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АДМИНИСТРАЦИЯ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83" w:hRule="atLeast"/>
        </w:trPr>
        <w:tc>
          <w:tcPr>
            <w:tcW w:w="963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351"/>
        <w:gridCol w:w="2641"/>
      </w:tblGrid>
      <w:tr>
        <w:trPr/>
        <w:tc>
          <w:tcPr>
            <w:tcW w:w="2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  <w:tc>
          <w:tcPr>
            <w:tcW w:w="4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Каргат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810" w:hanging="0"/>
        <w:jc w:val="both"/>
        <w:rPr/>
      </w:pPr>
      <w:r>
        <w:rPr/>
        <w:t>Об утверждении отчёта об исполнении бюджета города Каргата за 1 квартал 2016 года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В соответствие с пунктом 5 статьи 264.2 Бюджетного кодекса Российской Федерации и статьёй 32 Положения о  бюджетном процессе в городе Каргате</w:t>
      </w:r>
    </w:p>
    <w:p>
      <w:pPr>
        <w:pStyle w:val="Normal"/>
        <w:ind w:firstLine="357"/>
        <w:jc w:val="both"/>
        <w:rPr/>
      </w:pPr>
      <w:r>
        <w:rPr/>
        <w:t>ПОСТАНОВЛЯЮ:</w:t>
      </w:r>
    </w:p>
    <w:p>
      <w:pPr>
        <w:pStyle w:val="Normal"/>
        <w:ind w:firstLine="357"/>
        <w:jc w:val="both"/>
        <w:rPr/>
      </w:pPr>
      <w:r>
        <w:rPr/>
        <w:t>1. Утвердить отчёт об исполнении бюджета города Каргата за 1 квартал 2016 года согласно приложениям №1, №2, №3.</w:t>
      </w:r>
    </w:p>
    <w:p>
      <w:pPr>
        <w:pStyle w:val="Normal"/>
        <w:ind w:firstLine="357"/>
        <w:jc w:val="both"/>
        <w:rPr/>
      </w:pPr>
      <w:r>
        <w:rPr/>
        <w:t xml:space="preserve">2. Направить утверждённый отчёт об исполнении бюджета города Каргата за 1 квартал 2016 года в Совет депутатов города Каргата Каргатского района Новосибирской области. </w:t>
      </w:r>
    </w:p>
    <w:p>
      <w:pPr>
        <w:pStyle w:val="Normal"/>
        <w:ind w:firstLine="357"/>
        <w:jc w:val="both"/>
        <w:rPr/>
      </w:pPr>
      <w:r>
        <w:rPr/>
        <w:t xml:space="preserve">3. Опубликовать данное постановление в периодическом печатном издании «Официальный Вестник города Каргата». 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  <w:t>Глава города Каргата                                                                                                        О.А. Орел</w:t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омаренко В.В.</w:t>
      </w:r>
    </w:p>
    <w:p>
      <w:pPr>
        <w:pStyle w:val="Normal"/>
        <w:ind w:right="-6" w:hanging="0"/>
        <w:jc w:val="both"/>
        <w:rPr/>
      </w:pPr>
      <w:r>
        <w:rPr/>
        <w:t>2230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88"/>
        <w:gridCol w:w="1815"/>
        <w:gridCol w:w="1295"/>
        <w:gridCol w:w="1128"/>
        <w:gridCol w:w="1073"/>
      </w:tblGrid>
      <w:tr>
        <w:trPr>
          <w:trHeight w:val="25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bookmarkStart w:id="0" w:name="RANGE!A1%3AF70"/>
            <w:bookmarkEnd w:id="0"/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и города Каргата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тского района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0"/>
                <w:szCs w:val="20"/>
              </w:rPr>
              <w:t>от 08.04.2016 № 131</w:t>
            </w:r>
          </w:p>
        </w:tc>
      </w:tr>
      <w:tr>
        <w:trPr>
          <w:trHeight w:val="270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города Каргата по доходам за 1 квартал 2016 года</w:t>
            </w:r>
          </w:p>
        </w:tc>
      </w:tr>
      <w:tr>
        <w:trPr>
          <w:trHeight w:val="31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  <w:bookmarkStart w:id="1" w:name="RANGE!A5"/>
            <w:bookmarkStart w:id="2" w:name="RANGE!A5"/>
            <w:bookmarkEnd w:id="2"/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3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44 100,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45 753,7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2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97 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0 126,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2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15 2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2 815,5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9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1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 290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7 906,1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7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33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3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6,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76,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6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 662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2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00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6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8 662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2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3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243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12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4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35,2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8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5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9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211,1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46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226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0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1 826,5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0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10 01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26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0 54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694,3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70,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6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3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70,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6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8 94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7 923,6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22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30 00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755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4 519,8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33 13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5 7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4 519,8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6040 00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24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03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8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43 13 0000 1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24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03,8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8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2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846,8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4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81 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 450,7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6</w:t>
            </w:r>
          </w:p>
        </w:tc>
      </w:tr>
      <w:tr>
        <w:trPr>
          <w:trHeight w:val="78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38,5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13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3 13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38,5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13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3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3 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 012,2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2</w:t>
            </w:r>
          </w:p>
        </w:tc>
      </w:tr>
      <w:tr>
        <w:trPr>
          <w:trHeight w:val="117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1 09000 00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96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7</w:t>
            </w:r>
          </w:p>
        </w:tc>
      </w:tr>
      <w:tr>
        <w:trPr>
          <w:trHeight w:val="117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0 00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96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7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5 13 0000 12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96,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7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000 00 0000 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8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0 00 0000 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8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5 13 0000 1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6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8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28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28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28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3 13 0000 4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3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28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1,9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0</w:t>
            </w:r>
          </w:p>
        </w:tc>
      </w:tr>
      <w:tr>
        <w:trPr>
          <w:trHeight w:val="78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6 51040 02 0000 1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91,9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6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46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5 627,6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4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46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60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79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96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5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96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60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5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1 13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96 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1 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5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50 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216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216 13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2999 13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3024 00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24 13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00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 872,3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5000 13 0000 15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5 872,3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 Карга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аргатского района Новосибирской области</w:t>
      </w:r>
    </w:p>
    <w:p>
      <w:pPr>
        <w:pStyle w:val="Normal"/>
        <w:ind w:right="-6" w:hanging="0"/>
        <w:jc w:val="right"/>
        <w:rPr/>
      </w:pPr>
      <w:r>
        <w:rPr>
          <w:sz w:val="20"/>
          <w:szCs w:val="20"/>
        </w:rPr>
        <w:t>от 08.04.2016 № 131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88"/>
        <w:gridCol w:w="1670"/>
        <w:gridCol w:w="1294"/>
        <w:gridCol w:w="1157"/>
        <w:gridCol w:w="1074"/>
      </w:tblGrid>
      <w:tr>
        <w:trPr>
          <w:trHeight w:val="49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города Каргата по расходам за 1 квартал 2016 года</w:t>
            </w:r>
          </w:p>
        </w:tc>
      </w:tr>
      <w:tr>
        <w:trPr>
          <w:trHeight w:val="270" w:hRule="atLeast"/>
        </w:trPr>
        <w:tc>
          <w:tcPr>
            <w:tcW w:w="3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3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3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44 062,7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49 617,8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839 862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51 758,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283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60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1010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283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60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5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10102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283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60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101020 1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 283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60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1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101020 12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 60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213,4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57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8800101020 12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78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4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5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279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626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тавительный орган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138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75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6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75,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87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1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75,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87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3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12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6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6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12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73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12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69,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69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862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88,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862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588,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3 880010103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 862,8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38,7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2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13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14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850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5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13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14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850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130 1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7 14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0 850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130 12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31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918,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36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8800101130 12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27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3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57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65 914,5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2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 914,5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2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9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 475,8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1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9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5 475,8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,7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12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5 68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9 275,8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12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12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 816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38,6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2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738,6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2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18,4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1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20,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7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8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85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01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1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4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85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99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98,2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01040 85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,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9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гос-х полномочий Новосибирской области по решению вопросов в сфере адм.правонарушений за счет ср-в обл.бюдже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7019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7019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7019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880017019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трольно-счетный орган мун.образ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10106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101060 5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8800101060 5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 местных администрац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8800001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880000111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1 8800001110 87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3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156,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,осуществляемые органами местного самоуправл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3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156,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3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156,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3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156,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44,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9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611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17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4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8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4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85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13 8800001170 85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я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309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309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309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880000309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910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86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0 282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8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442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автомобильного транспор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8 880000408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442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8 880000408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442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8 8800004080 8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442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3 9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641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кущее содержание дорог,находящихся в муниципальной собственност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3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641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3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641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3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641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0409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3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641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79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мероприятий  государственной программы Новосибирской области "Развитие автомобильных дорог регионального ,межмуниципального и месного значения в Новосибирской области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7076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7076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7076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8800070760 24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2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198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1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198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12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198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12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198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880000412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 198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48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1 447,9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6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муниципального жилого фон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11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11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880000511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06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 583,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1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 583,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 583,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 583,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7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8 583,3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8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4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8800005220 8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4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4 974,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610,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83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83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783,6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826,4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51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030 8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826,4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5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53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364,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53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364,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53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364,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880000553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364,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00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6 282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00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6 282,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49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2 7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6 655,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3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2 7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6 655,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3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11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9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3 597,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11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11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8 7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58,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2 393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2 393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118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18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78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5 98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875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33,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8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33,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85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59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7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85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22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6,2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5 8800005050 85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8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79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9 239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79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9 239,1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9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ьи др.учреждений культуры клубного тип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9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603,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9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0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012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0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 012,9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11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5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463,7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7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11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3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11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1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149,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41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741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6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16,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35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1 1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824,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1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8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85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85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67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10 853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Парка культуры и отдыха г.Каргат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2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635,2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2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984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984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5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11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3 3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742,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3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11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11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9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242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62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114,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4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114,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4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24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4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65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64,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8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85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4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08140 85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7,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4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 1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 1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 11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8800070510 119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2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.служащи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2100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210010 3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210010 3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8800210010 312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507,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8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0 0000000000 0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порта и физ.культур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1102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11020 2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11020 24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8800011020 244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301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72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центные платежи по мун.долгу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301 880001301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72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301 8800013010 70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72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301 8800013010 730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72,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9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99 962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96 135,8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8,02</w:t>
            </w:r>
          </w:p>
        </w:tc>
      </w:tr>
    </w:tbl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администрации города Карга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аргатского района Новосибирской области</w:t>
      </w:r>
    </w:p>
    <w:p>
      <w:pPr>
        <w:pStyle w:val="Normal"/>
        <w:ind w:right="-6" w:hanging="0"/>
        <w:jc w:val="right"/>
        <w:rPr/>
      </w:pPr>
      <w:r>
        <w:rPr>
          <w:sz w:val="20"/>
          <w:szCs w:val="20"/>
        </w:rPr>
        <w:t>от 08.04.2016 № 131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87"/>
        <w:gridCol w:w="1554"/>
        <w:gridCol w:w="1295"/>
        <w:gridCol w:w="1027"/>
        <w:gridCol w:w="1073"/>
      </w:tblGrid>
      <w:tr>
        <w:trPr>
          <w:trHeight w:val="315" w:hRule="atLeast"/>
        </w:trPr>
        <w:tc>
          <w:tcPr>
            <w:tcW w:w="96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бюджета города Каргата по источникам финансирования дефицита бюджета за 1 квартал 2014 года</w:t>
            </w:r>
          </w:p>
        </w:tc>
      </w:tr>
      <w:tr>
        <w:trPr>
          <w:trHeight w:val="270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 962,7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96 135,8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08,02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0,0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ДЕФИЦИТОВ БЮДЖЕТО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0 00 00 00 0000 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0,00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7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8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13 0000 7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13 0000 8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 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,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864,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50 842,12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44 1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745 753,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4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3 0000 5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4 844 10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745 753,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4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44 062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 617,8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2</w:t>
            </w:r>
          </w:p>
        </w:tc>
      </w:tr>
      <w:tr>
        <w:trPr>
          <w:trHeight w:val="390" w:hRule="atLeast"/>
        </w:trPr>
        <w:tc>
          <w:tcPr>
            <w:tcW w:w="41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3 0000 6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844 062,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 617,8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2</w:t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уководитель                         ____________________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л  О.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(расшифровка подписи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экономической службы        ____________________       </w:t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              ____________________  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тыш З.З.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3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   (расшифровка подписи)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  20____  г.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49:00Z</dcterms:created>
  <dc:creator>Admin</dc:creator>
  <dc:description/>
  <dc:language>en-US</dc:language>
  <cp:lastModifiedBy>Office</cp:lastModifiedBy>
  <cp:lastPrinted>2013-10-14T12:18:00Z</cp:lastPrinted>
  <dcterms:modified xsi:type="dcterms:W3CDTF">2016-04-11T10:49:00Z</dcterms:modified>
  <cp:revision>2</cp:revision>
  <dc:subject/>
  <dc:title>«Об установлении тарифов на услуги</dc:title>
</cp:coreProperties>
</file>