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2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285750</wp:posOffset>
            </wp:positionV>
            <wp:extent cx="476250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pacing w:val="20"/>
          <w:sz w:val="28"/>
          <w:szCs w:val="28"/>
          <w:lang w:val="en-US" w:eastAsia="en-US"/>
        </w:rPr>
        <w:t>Совет депутатов города Каргата</w:t>
      </w:r>
    </w:p>
    <w:p>
      <w:pPr>
        <w:pStyle w:val="Normal"/>
        <w:jc w:val="center"/>
        <w:rPr/>
      </w:pPr>
      <w:r>
        <w:rPr/>
        <w:t>Каргатского района Новосибирской област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83" w:hRule="atLeast"/>
        </w:trPr>
        <w:tc>
          <w:tcPr>
            <w:tcW w:w="9355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РЕШЕНИЕ №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3225"/>
      </w:tblGrid>
      <w:tr>
        <w:trPr/>
        <w:tc>
          <w:tcPr>
            <w:tcW w:w="32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-й сессии 11.04.2018г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г. Каргат</w:t>
            </w:r>
          </w:p>
        </w:tc>
        <w:tc>
          <w:tcPr>
            <w:tcW w:w="32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-го созы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О внесении изменений в решение от 26.12.2017г №104</w:t>
      </w:r>
    </w:p>
    <w:p>
      <w:pPr>
        <w:pStyle w:val="Normal"/>
        <w:rPr/>
      </w:pPr>
      <w:r>
        <w:rPr/>
        <w:t>«О бюджете города Каргата Каргатского района Новосибирской области</w:t>
      </w:r>
    </w:p>
    <w:p>
      <w:pPr>
        <w:pStyle w:val="Normal"/>
        <w:rPr/>
      </w:pPr>
      <w:r>
        <w:rPr/>
        <w:t>на 2018 год и плановый период 2019-2020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В соответствии с Положением «О бюджетном процессе в городе Каргате», утвержденного 25.07.2013г (с изменениями 28.02.2014г), статьей 14 Федерального закона «Об общих принципах организации местного самоуправления в Российской Федерации» от 06.10.2003г №131-ФЗ, Уставом города Каргата, на основании пункта 1 статьи 38 Бюджетного Кодекса Российской Федерации, Совет депутатов города Каргата Каргатского района Новосибирской области рассмотрев предложение администрации города Каргата Каргатского района Новосибирской области</w:t>
      </w:r>
    </w:p>
    <w:p>
      <w:pPr>
        <w:pStyle w:val="Normal"/>
        <w:ind w:firstLine="357"/>
        <w:rPr/>
      </w:pPr>
      <w:r>
        <w:rPr>
          <w:b/>
          <w:spacing w:val="40"/>
        </w:rPr>
        <w:t>РЕШИЛ</w:t>
      </w:r>
      <w:r>
        <w:rPr>
          <w:b/>
        </w:rPr>
        <w:t>:</w:t>
      </w:r>
    </w:p>
    <w:p>
      <w:pPr>
        <w:pStyle w:val="Normal"/>
        <w:ind w:firstLine="357"/>
        <w:jc w:val="both"/>
        <w:rPr/>
      </w:pPr>
      <w:r>
        <w:rPr/>
        <w:t>1. Внести следующие изменения в решение № 104 от 26.12.2017г «О бюджете города Каргата на 2018 год и плановый период 2019-2020 годов»:</w:t>
      </w:r>
    </w:p>
    <w:p>
      <w:pPr>
        <w:pStyle w:val="Normal"/>
        <w:ind w:firstLine="357"/>
        <w:jc w:val="both"/>
        <w:rPr/>
      </w:pPr>
      <w:r>
        <w:rPr/>
        <w:t>1.1. Утвердить приложения №1, №1а №5, №5а, №6, №6а, №9 в новой редакции согласно приложению.</w:t>
      </w:r>
    </w:p>
    <w:p>
      <w:pPr>
        <w:pStyle w:val="Normal"/>
        <w:autoSpaceDE w:val="false"/>
        <w:ind w:firstLine="357"/>
        <w:jc w:val="both"/>
        <w:rPr/>
      </w:pPr>
      <w:r>
        <w:rPr/>
        <w:t>2. Основные характеристики бюджета города Каргата на 2018 год:</w:t>
      </w:r>
    </w:p>
    <w:p>
      <w:pPr>
        <w:pStyle w:val="Normal"/>
        <w:autoSpaceDE w:val="false"/>
        <w:ind w:firstLine="357"/>
        <w:jc w:val="both"/>
        <w:rPr/>
      </w:pPr>
      <w:r>
        <w:rPr/>
        <w:t xml:space="preserve">2.1. прогнозируемый общий объем доходов бюджета города Каргата в сумме </w:t>
      </w:r>
      <w:r>
        <w:rPr>
          <w:bCs/>
        </w:rPr>
        <w:t xml:space="preserve">91848,0 </w:t>
      </w:r>
      <w:r>
        <w:rPr/>
        <w:t xml:space="preserve">тыс. рублей, в том числе общий объем межбюджетных трансфертов, получаемых из других бюджетов бюджетной системы Российской Федерации, в сумме </w:t>
      </w:r>
      <w:r>
        <w:rPr>
          <w:bCs/>
        </w:rPr>
        <w:t xml:space="preserve">66353,5 </w:t>
      </w:r>
      <w:r>
        <w:rPr/>
        <w:t>тыс. рублей;</w:t>
      </w:r>
    </w:p>
    <w:p>
      <w:pPr>
        <w:pStyle w:val="Normal"/>
        <w:ind w:firstLine="357"/>
        <w:jc w:val="both"/>
        <w:rPr/>
      </w:pPr>
      <w:r>
        <w:rPr/>
        <w:t>2.2. общий объем расходов бюджета города Каргата в сумме 94468,0 тыс. рублей;</w:t>
      </w:r>
    </w:p>
    <w:p>
      <w:pPr>
        <w:pStyle w:val="Normal"/>
        <w:ind w:firstLine="357"/>
        <w:jc w:val="both"/>
        <w:rPr/>
      </w:pPr>
      <w:r>
        <w:rPr/>
        <w:t>2.3. дефицит бюджета в сумме 2620,0 тыс. рублей.</w:t>
      </w:r>
    </w:p>
    <w:p>
      <w:pPr>
        <w:pStyle w:val="Normal"/>
        <w:ind w:firstLine="357"/>
        <w:jc w:val="both"/>
        <w:rPr/>
      </w:pPr>
      <w:r>
        <w:rPr/>
        <w:t xml:space="preserve">3. Опубликовать данное решение в периодическом печатном издании «Официальный Вестник города Каргата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Глава города Каргата</w:t>
            </w:r>
          </w:p>
          <w:p>
            <w:pPr>
              <w:pStyle w:val="Normal"/>
              <w:rPr/>
            </w:pPr>
            <w:r>
              <w:rPr/>
              <w:t xml:space="preserve">Каргатского района Новосибирской област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t>Пономаренко В.В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едседатель Совета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города Каргата Каргатского района</w:t>
            </w:r>
          </w:p>
          <w:p>
            <w:pPr>
              <w:pStyle w:val="Normal"/>
              <w:jc w:val="right"/>
              <w:rPr/>
            </w:pPr>
            <w:r>
              <w:rPr/>
              <w:t>Новосибир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>Чубко А.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решению №30 -ой сессии Совета депутатов города Карга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ргатского района Новосибирской области 5-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внесении изменений в решение «О бюджете города Каргата на 2018 год и плановый период 2019-2020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57"/>
        <w:jc w:val="both"/>
        <w:rPr/>
      </w:pPr>
      <w:r>
        <w:rPr>
          <w:b/>
          <w:i/>
        </w:rPr>
        <w:t>1. Изменения в приложение № 1 «Доходы бюджета города Каргата на 2018 год и плановый период 2019-2020 годов» на 2018 год; №1а «Доходы бюджета города Каргата на плановый период 2019-2020 годов» на 2019 и 2020 годы:</w:t>
      </w:r>
    </w:p>
    <w:p>
      <w:pPr>
        <w:pStyle w:val="Normal"/>
        <w:ind w:firstLine="357"/>
        <w:jc w:val="both"/>
        <w:rPr/>
      </w:pPr>
      <w:r>
        <w:rPr/>
        <w:t xml:space="preserve">1) увеличены плановые показатели по коду 291 202 49999 13 0000 151 «Прочие межбюджетные трансферты, передаваемые бюджетам городских поселений» на </w:t>
      </w:r>
      <w:r>
        <w:rPr>
          <w:b/>
        </w:rPr>
        <w:t>12509,1</w:t>
      </w:r>
      <w:r>
        <w:rPr/>
        <w:t xml:space="preserve"> тыс. рублей (с 26334,7 до 38843,8  тыс. рублей):</w:t>
      </w:r>
    </w:p>
    <w:p>
      <w:pPr>
        <w:pStyle w:val="Normal"/>
        <w:ind w:firstLine="357"/>
        <w:jc w:val="both"/>
        <w:rPr/>
      </w:pPr>
      <w:r>
        <w:rPr/>
        <w:t>- 387,7 тыс. рублей субсидия на реализацию Указа Президента Российской Федерации от  07.05.2012г № 597 "О мероприятиях по реализации государственной социальной политики", для доведения  размера минимальной заработной платы для технических работников (МРОТ составляет 11861,25 рублей), за счет средств ОБ;</w:t>
      </w:r>
    </w:p>
    <w:p>
      <w:pPr>
        <w:pStyle w:val="Normal"/>
        <w:ind w:firstLine="357"/>
        <w:jc w:val="both"/>
        <w:rPr/>
      </w:pPr>
      <w:r>
        <w:rPr/>
        <w:t>- 8670,9 тыс. рублей на реализацию мероприятий муниципальной программы «Газификация Каргатского района Новосибирской области на 2014-2018 годы» за счет средств областного бюджета;</w:t>
      </w:r>
    </w:p>
    <w:p>
      <w:pPr>
        <w:pStyle w:val="Normal"/>
        <w:ind w:firstLine="357"/>
        <w:jc w:val="both"/>
        <w:rPr/>
      </w:pPr>
      <w:r>
        <w:rPr/>
        <w:t>- 3450,5 тыс. рублей на мероприятия государственной программы Новосибирской области "Развитие автомобильных дорог регионального, межмуниципального и местного значения Новосибирской области" в 2015-2022 годах.</w:t>
      </w:r>
    </w:p>
    <w:p>
      <w:pPr>
        <w:pStyle w:val="Normal"/>
        <w:ind w:firstLine="357"/>
        <w:jc w:val="both"/>
        <w:rPr/>
      </w:pPr>
      <w:r>
        <w:rPr/>
        <w:t xml:space="preserve">2) увеличены плановые показатели по коду 291 116 23052 13 0000 140 «Доход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» на  </w:t>
      </w:r>
      <w:r>
        <w:rPr>
          <w:b/>
        </w:rPr>
        <w:t>13,7</w:t>
      </w:r>
      <w:r>
        <w:rPr/>
        <w:t xml:space="preserve"> тыс. рублей (с  0,00 до 13,7 тыс. рублей), полученные от ПАО СК «Росгосстрах»за ущерб за ДТП от 08.02.2018г;</w:t>
      </w:r>
    </w:p>
    <w:p>
      <w:pPr>
        <w:pStyle w:val="Normal"/>
        <w:ind w:firstLine="357"/>
        <w:jc w:val="both"/>
        <w:rPr/>
      </w:pPr>
      <w:r>
        <w:rPr/>
        <w:t xml:space="preserve">3) увеличены плановые показатели </w:t>
      </w:r>
      <w:r>
        <w:rPr>
          <w:b/>
        </w:rPr>
        <w:t xml:space="preserve">в 2019 и 2020 годах </w:t>
      </w:r>
      <w:r>
        <w:rPr/>
        <w:t xml:space="preserve">по коду 291 202 49999 13 0000 151 «Прочие межбюджетные трансферты, передаваемые бюджетам городских поселений» на   </w:t>
      </w:r>
      <w:r>
        <w:rPr>
          <w:b/>
        </w:rPr>
        <w:t>2250,8</w:t>
      </w:r>
      <w:r>
        <w:rPr/>
        <w:t xml:space="preserve"> тыс. рублей, субсидия на  реализацию мероприятий формирования современной городской среды в рамках государственной программы "Благоустройство территорий населенных пунктов" государственной программы Новосибирской области "Жилищно-коммунальное хозяйство НСО в 2015-2022 годах". 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firstLine="357"/>
        <w:jc w:val="both"/>
        <w:rPr/>
      </w:pPr>
      <w:r>
        <w:rPr>
          <w:b/>
          <w:i/>
        </w:rPr>
        <w:t>2. Изменения в приложение № 5 «</w:t>
      </w:r>
      <w:r>
        <w:rPr>
          <w:b/>
          <w:bCs/>
          <w:i/>
        </w:rPr>
        <w:t xml:space="preserve">Распределение бюджетных ассигнований по разделам, подразделам, целевым статьям, группам и подгруппам видов расходов на 2018 год </w:t>
      </w:r>
      <w:r>
        <w:rPr>
          <w:b/>
          <w:i/>
        </w:rPr>
        <w:t>» и приложение № 6 «</w:t>
      </w:r>
      <w:r>
        <w:rPr>
          <w:b/>
          <w:bCs/>
          <w:i/>
        </w:rPr>
        <w:t>Ведомственная структура расходов бюджета города Каргата на 2018  год</w:t>
      </w:r>
      <w:r>
        <w:rPr>
          <w:b/>
          <w:i/>
        </w:rPr>
        <w:t>» на 2018 год; в приложение № 5а «</w:t>
      </w:r>
      <w:r>
        <w:rPr>
          <w:b/>
          <w:bCs/>
          <w:i/>
        </w:rPr>
        <w:t xml:space="preserve">Распределение бюджетных ассигнований по разделам, подразделам, целевым статьям, группам и подгруппам видов расходов на плановый период 2019-2020 годов </w:t>
      </w:r>
      <w:r>
        <w:rPr>
          <w:b/>
          <w:i/>
        </w:rPr>
        <w:t>» и приложение № 6а «</w:t>
      </w:r>
      <w:r>
        <w:rPr>
          <w:b/>
          <w:bCs/>
          <w:i/>
        </w:rPr>
        <w:t>Ведомственная структура расходов бюджета города Каргата на плановый период 2019-2020 годов</w:t>
      </w:r>
      <w:r>
        <w:rPr>
          <w:b/>
          <w:i/>
        </w:rPr>
        <w:t>» на 2019 и 2020 год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firstLine="357"/>
        <w:jc w:val="both"/>
        <w:rPr/>
      </w:pPr>
      <w:r>
        <w:rPr/>
        <w:t>уменьшены бюджетные ассигнования по разделу/подразделу 291 01 11 «Резервные фонды» на 271,6 тыс. рублей (с 855,4 до 583,9 рубле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firstLine="357"/>
        <w:jc w:val="both"/>
        <w:rPr/>
      </w:pPr>
      <w:r>
        <w:rPr/>
        <w:t>уменьшены бюджетные ассигнования по разделу/подразделу 291 03 09 «Защита населения и территории от чрезвычайных ситуаций природного и техногенного характера, гражданская оборона» на 271,8 тыс. рублей (с 571,8 до 300,0  рублей), запланированные на противопаводковые мероприят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firstLine="357"/>
        <w:jc w:val="both"/>
        <w:rPr/>
      </w:pPr>
      <w:r>
        <w:rPr/>
        <w:t>увеличены бюджетные ассигнования по разделу/подразделу 291 01 04 «Функционирование Правительства Российской Федерации, высших исполнительных органов государственной власти и субъектов Российской Федерации, местных администраций» на 30,8  тыс. рублей (с 8017,1  до  8047,9  тыс. рублей) реализация мероприятий  Указа Президента Российской Федерации от  07.05.2012г № 597 "О мероприятиях по реализации государственной социальной политики", за счет средств ОБ , для технических работников (МРОТ составляет 11861,25 рубле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firstLine="357"/>
        <w:jc w:val="both"/>
        <w:rPr/>
      </w:pPr>
      <w:r>
        <w:rPr/>
        <w:t>увеличены бюджетные ассигнования по разделу/подразделу 291 01 13 «Другие общегосударственные вопросы» на 30,0 тыс. рублей (с  1453,3 до 1483,3 тыс. рублей), на ремонт автомобил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firstLine="357"/>
        <w:jc w:val="both"/>
        <w:rPr/>
      </w:pPr>
      <w:r>
        <w:rPr/>
        <w:t>увеличены бюджетные ассигнования по разделу/подразделу 291 04 09 «Дорожное хозяйство» на 3632,1 тыс. рублей (с 12481,3  до 16113,4 тыс. рублей)  :</w:t>
      </w:r>
    </w:p>
    <w:p>
      <w:pPr>
        <w:pStyle w:val="Normal"/>
        <w:ind w:firstLine="357"/>
        <w:jc w:val="both"/>
        <w:rPr/>
      </w:pPr>
      <w:r>
        <w:rPr/>
        <w:t>- 3450,5 тыс. рублей на реализацию мероприятий государственной программы Новосибирской области "Развитие автомобильных дорог регионального, межмуниципального и местного значения Новосибирской области" в 2015-2022 годах ;</w:t>
      </w:r>
    </w:p>
    <w:p>
      <w:pPr>
        <w:pStyle w:val="Normal"/>
        <w:ind w:firstLine="357"/>
        <w:jc w:val="both"/>
        <w:rPr/>
      </w:pPr>
      <w:r>
        <w:rPr/>
        <w:t>- 181,6 тыс. рублей софинансирование из средств МБ на реализацию мероприятий государственной программы Новосибирской области "Развитие автомобильных дорог регионального, межмуниципального и местного значения Новосибирской области" в 2015-2022 год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firstLine="357"/>
        <w:jc w:val="both"/>
        <w:rPr/>
      </w:pPr>
      <w:r>
        <w:rPr/>
        <w:t>увеличены бюджетные ассигнования по разделу/подразделу 291 04 12 «Другие вопросы в области национальной экономики» на 153,1 тыс. рублей (с 788,4  до  941,5  тыс. рублей):</w:t>
      </w:r>
    </w:p>
    <w:p>
      <w:pPr>
        <w:pStyle w:val="Normal"/>
        <w:ind w:firstLine="357"/>
        <w:jc w:val="both"/>
        <w:rPr/>
      </w:pPr>
      <w:r>
        <w:rPr/>
        <w:t>-  на оплату услуг по оценке газопроводов низкого давления ГРП-18, ГРП-19, складов в/г, здания ул.Крестьянская,18 (магазин) ;  проектные работы по корректировке сметной документации по объектам благоустройство придомовых территорий в г.Каргате ул.Советская , 243-241» и «Благоустройство территории площадь ДК им.М.Горького в г.Каргате»…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firstLine="357"/>
        <w:jc w:val="both"/>
        <w:rPr/>
      </w:pPr>
      <w:r>
        <w:rPr/>
        <w:t>увеличены бюджетные ассигнования по разделу/подразделу 291 05 01 «Жилищное хозяйство» на 42,4 тыс. рублей (с 1158,8  до 1201,2 тыс.рублей) , по Решению суда №2-444-2016 от 05.08.2016г, на оснащение МКД по ул.Элеваторская, 129 общедомовым прибором учета тепловой энергии пропорционально площади, занимаемой муниципальным жилье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firstLine="357"/>
        <w:jc w:val="both"/>
        <w:rPr/>
      </w:pPr>
      <w:r>
        <w:rPr/>
        <w:t>увеличены бюджетные ассигнования по разделу/подразделу 291 05 02 «Коммунальное хозяйство» на 8670,9 тыс. рублей (с 15196,7  до 23867,5  тыс. рублей) на реализацию мероприятий муниципальной программы «Газификация Каргатского района Новосибирской области на 2014-2018 годы» за счет средств областного бюдж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firstLine="357"/>
        <w:jc w:val="both"/>
        <w:rPr/>
      </w:pPr>
      <w:r>
        <w:rPr/>
        <w:t>увеличены бюджетные ассигнования по разделу/подразделу 291 05 05 «Другие вопросы в области жилищно-коммунального хозяйства» МКУК «Услуги благоустройства» на 356,9  тыс.рублей (с  15330,1  до  15687,0  тыс.рублей) реализация мероприятий  Указа Президента Российской Федерации от  07.05.2012г № 597 "О мероприятиях по реализации государственной социальной политики", за счет средств ОБ , для технических работников (МРОТ составляет 11861,25 рубле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firstLine="357"/>
        <w:jc w:val="both"/>
        <w:rPr/>
      </w:pPr>
      <w:r>
        <w:rPr/>
        <w:t>увеличить бюджетные ассигнования по разделу/подразделу 291 08 01 «Культура»    МКУК « Парк культуры и отдыха города Каргата» на  150,0 тыс. руб. (с 3122,2 до 3272,2  тыс. руб.) на ремонт пар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firstLine="357"/>
        <w:jc w:val="both"/>
        <w:rPr/>
      </w:pPr>
      <w:r>
        <w:rPr/>
        <w:t xml:space="preserve">увеличены бюджетные ассигнования </w:t>
      </w:r>
      <w:r>
        <w:rPr>
          <w:b/>
        </w:rPr>
        <w:t>в 2019 и 2020 годах</w:t>
      </w:r>
      <w:r>
        <w:rPr/>
        <w:t xml:space="preserve"> по разделу/подразделу 291 05 03 «Благоустройство» на </w:t>
      </w:r>
      <w:r>
        <w:rPr>
          <w:b/>
        </w:rPr>
        <w:t>2250,8</w:t>
      </w:r>
      <w:r>
        <w:rPr/>
        <w:t xml:space="preserve"> тыс. рублей, на реализацию мероприятий формирования современной городской среды в рамках государственной программы "Благоустройство территорий населенных пунктов" государственной программы Новосибирской области "Жилищно-коммунальное хозяйство НСО в 2015-2022 годах"</w:t>
      </w:r>
    </w:p>
    <w:p>
      <w:pPr>
        <w:pStyle w:val="Normal"/>
        <w:ind w:firstLine="35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57"/>
        <w:jc w:val="both"/>
        <w:rPr>
          <w:b/>
          <w:b/>
          <w:i/>
          <w:i/>
        </w:rPr>
      </w:pPr>
      <w:r>
        <w:rPr>
          <w:b/>
          <w:i/>
        </w:rPr>
        <w:t>В связи с перераспределением ассигнований:</w:t>
      </w:r>
    </w:p>
    <w:p>
      <w:pPr>
        <w:pStyle w:val="Normal"/>
        <w:numPr>
          <w:ilvl w:val="0"/>
          <w:numId w:val="2"/>
        </w:numPr>
        <w:ind w:left="0" w:firstLine="357"/>
        <w:jc w:val="both"/>
        <w:rPr/>
      </w:pPr>
      <w:r>
        <w:rPr/>
        <w:t>уменьшены бюджетные ассигнования по разделу/подразделу 291 05 02 8800005220 811 241 «Безвозмездные перечисления государственным и муниципальным организациям» на  27 775,28 рублей, запланированные на погашение задолженности по налогам МУП «МКБ плюс»;</w:t>
      </w:r>
    </w:p>
    <w:p>
      <w:pPr>
        <w:pStyle w:val="Normal"/>
        <w:numPr>
          <w:ilvl w:val="0"/>
          <w:numId w:val="2"/>
        </w:numPr>
        <w:ind w:left="0" w:firstLine="357"/>
        <w:jc w:val="both"/>
        <w:rPr/>
      </w:pPr>
      <w:r>
        <w:rPr/>
        <w:t>увеличены бюджетные ассигнования по разделу/подразделу 291 05 02 8800005530 852 290 на 27731,00 рублей, на уплату налогов МУП «МКБ плюс»;</w:t>
      </w:r>
    </w:p>
    <w:p>
      <w:pPr>
        <w:pStyle w:val="Normal"/>
        <w:numPr>
          <w:ilvl w:val="0"/>
          <w:numId w:val="2"/>
        </w:numPr>
        <w:ind w:left="0" w:firstLine="357"/>
        <w:jc w:val="both"/>
        <w:rPr/>
      </w:pPr>
      <w:r>
        <w:rPr/>
        <w:t>увеличены бюджетные ассигнования по разделу/подразделу 291 05 02 8800005530 853 290 на 44,28 рублей , на уплату пени МУП «МКБ плюс»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ind w:firstLine="357"/>
        <w:jc w:val="both"/>
        <w:rPr>
          <w:b/>
          <w:b/>
          <w:i/>
          <w:i/>
        </w:rPr>
      </w:pPr>
      <w:r>
        <w:rPr>
          <w:b/>
          <w:i/>
        </w:rPr>
        <w:t>5. Изменения в приложение № 9 «Источники финансирования дефицита бюджета города Каргата на 2018 год и плановый период 2019-2020 годов» связаны с изменениями в приложения № 5 и №5а.</w:t>
      </w:r>
    </w:p>
    <w:p>
      <w:pPr>
        <w:pStyle w:val="Normal"/>
        <w:ind w:firstLine="35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065" w:leader="none"/>
        </w:tabs>
        <w:ind w:firstLine="357"/>
        <w:jc w:val="both"/>
        <w:rPr/>
      </w:pPr>
      <w:r>
        <w:rPr/>
        <w:t>Дефицит бюджетов по источникам внутреннего финансирования составил  2620,00 тыс. рублей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ессии Совета депутатов г. Каргат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« _____» _______________2018г. №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ходы бюджета города Каргата на 2018 год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Таблиц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5404"/>
        <w:gridCol w:w="1101"/>
      </w:tblGrid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од дохода по бюджетной классификации</w:t>
            </w:r>
          </w:p>
        </w:tc>
        <w:tc>
          <w:tcPr>
            <w:tcW w:w="5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аименование групп, подгрупп, статей, подстатей, элементов, программ, кодов экономической классификации доходов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лан тыс.руб.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 02000 01 0000 110</w:t>
            </w:r>
          </w:p>
        </w:tc>
        <w:tc>
          <w:tcPr>
            <w:tcW w:w="5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34,7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 02010 01 0000 110</w:t>
            </w:r>
          </w:p>
        </w:tc>
        <w:tc>
          <w:tcPr>
            <w:tcW w:w="5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, являющимися налоговыми  резидентами  Российской Федерации в виде дивидендов от долевого участия в деятельности организаций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5 03000 01 0000 110</w:t>
            </w:r>
          </w:p>
        </w:tc>
        <w:tc>
          <w:tcPr>
            <w:tcW w:w="5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6 01030 13 0000 110</w:t>
            </w:r>
          </w:p>
        </w:tc>
        <w:tc>
          <w:tcPr>
            <w:tcW w:w="5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6,7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6 06033 13 0000 110</w:t>
            </w:r>
          </w:p>
        </w:tc>
        <w:tc>
          <w:tcPr>
            <w:tcW w:w="5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 поселений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52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6 06043 13 0000 110</w:t>
            </w:r>
          </w:p>
        </w:tc>
        <w:tc>
          <w:tcPr>
            <w:tcW w:w="5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 городских  поселений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9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103 02230 01 0000 110</w:t>
            </w:r>
          </w:p>
        </w:tc>
        <w:tc>
          <w:tcPr>
            <w:tcW w:w="5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,9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103 02240 01 0000 110</w:t>
            </w:r>
          </w:p>
        </w:tc>
        <w:tc>
          <w:tcPr>
            <w:tcW w:w="5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103 02250 01 0000 110</w:t>
            </w:r>
          </w:p>
        </w:tc>
        <w:tc>
          <w:tcPr>
            <w:tcW w:w="5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0,8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103 02260 01 0000 110</w:t>
            </w:r>
          </w:p>
        </w:tc>
        <w:tc>
          <w:tcPr>
            <w:tcW w:w="5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47,8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налоговых доходов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9343,2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 111 05013 13 0000 120</w:t>
            </w:r>
          </w:p>
        </w:tc>
        <w:tc>
          <w:tcPr>
            <w:tcW w:w="5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2,6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 111 05035 13 0000 120</w:t>
            </w:r>
          </w:p>
        </w:tc>
        <w:tc>
          <w:tcPr>
            <w:tcW w:w="5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61,6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 111 09045 13 0000 120</w:t>
            </w:r>
          </w:p>
        </w:tc>
        <w:tc>
          <w:tcPr>
            <w:tcW w:w="5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8,4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 113 01995 13 0000 130</w:t>
            </w:r>
          </w:p>
        </w:tc>
        <w:tc>
          <w:tcPr>
            <w:tcW w:w="5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 114 06013 13 0000 430</w:t>
            </w:r>
          </w:p>
        </w:tc>
        <w:tc>
          <w:tcPr>
            <w:tcW w:w="5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 116 23052 13 0000 140</w:t>
            </w:r>
          </w:p>
        </w:tc>
        <w:tc>
          <w:tcPr>
            <w:tcW w:w="54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ход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 116 51040 02 0000 140</w:t>
            </w:r>
          </w:p>
        </w:tc>
        <w:tc>
          <w:tcPr>
            <w:tcW w:w="5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неналоговых доходов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51,3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собственных доходов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494,5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 202 15001 13 0000 151</w:t>
            </w:r>
          </w:p>
        </w:tc>
        <w:tc>
          <w:tcPr>
            <w:tcW w:w="5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09,6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 202 49999 13 0000 151</w:t>
            </w:r>
          </w:p>
        </w:tc>
        <w:tc>
          <w:tcPr>
            <w:tcW w:w="5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, передаваемые бюджетам городских поселений   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843,8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 202 29999 13 0000 151</w:t>
            </w:r>
          </w:p>
        </w:tc>
        <w:tc>
          <w:tcPr>
            <w:tcW w:w="5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городских поселений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 202 30024 13 0000 151</w:t>
            </w:r>
          </w:p>
        </w:tc>
        <w:tc>
          <w:tcPr>
            <w:tcW w:w="5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 202 40014 13 0000 151</w:t>
            </w:r>
          </w:p>
        </w:tc>
        <w:tc>
          <w:tcPr>
            <w:tcW w:w="5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 202 45160 13 0000 151</w:t>
            </w:r>
          </w:p>
        </w:tc>
        <w:tc>
          <w:tcPr>
            <w:tcW w:w="5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 207 05030 13 0000 180</w:t>
            </w:r>
          </w:p>
        </w:tc>
        <w:tc>
          <w:tcPr>
            <w:tcW w:w="5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поселений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поступлений от других бюджетов 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353,5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 Т О Г О :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848,0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ессии Совета депутатов г. Карга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 _____» _______________2018г. №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ходы бюджета города Каргата на плановый период 2019-2020 год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4080"/>
        <w:gridCol w:w="1212"/>
        <w:gridCol w:w="1213"/>
      </w:tblGrid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од дохода по бюджетной классификации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аименование групп, подгрупп, статей, подстатей, элементов, программ, кодов экономической классификации доходов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лановый период 2019 года тыс.руб.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лановый период 2020 года тыс.руб.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 02000 01 0000 11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89,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47,3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5 03000 01 0000 110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9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6 01030 13 0000 11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,7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,6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6 06033 13 0000 11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 поселений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52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52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6 06043 13 0000 11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 городских  поселений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9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9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103 02230 01 0000 11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2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103 02240 01 0000 11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103 02250 01 0000 11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9,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0,8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103 02260 01 0000 11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7,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46,8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налоговых доход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768,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866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 111 05013 13 0000 12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поселений, а также средства от продажи права на заключение договоров аренды указанных участк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2,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2,6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 111 05035 13 0000 12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1,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1,6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 111 09045 13 0000 12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4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 113 01995 13 0000 13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 114 06013 13 0000 43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 116 51040 02 0000 14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неналоговых доход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37,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37,6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собственных доход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905,7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003,6</w:t>
            </w:r>
          </w:p>
        </w:tc>
      </w:tr>
      <w:tr>
        <w:trPr>
          <w:trHeight w:val="23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91 202 15001 13 0000 151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51,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28,2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 202 29999 13 0000 15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я на реализацию Указа Президента Российской Федерации от  07.05.2012г № 597 "О мероприятиях по реализации государственной социальной политики"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1 202 49999 13 0000 15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, передаваемые бюджетам городских поселений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44,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57,3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 202 30024 13 0000 15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поступлений от других бюджетов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095,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985,6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 Т О Г О :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001,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989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ессии Совета депутатов г. Карга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 _____» _______________2018г. №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, подразделам, целевым статьям,  видам расходов на 2018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450"/>
        <w:gridCol w:w="498"/>
        <w:gridCol w:w="1323"/>
        <w:gridCol w:w="533"/>
        <w:gridCol w:w="1027"/>
      </w:tblGrid>
      <w:tr>
        <w:trPr>
          <w:trHeight w:val="23" w:hRule="atLeast"/>
        </w:trPr>
        <w:tc>
          <w:tcPr>
            <w:tcW w:w="5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8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оды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 год, тыс.руб.</w:t>
            </w:r>
          </w:p>
        </w:tc>
      </w:tr>
      <w:tr>
        <w:trPr>
          <w:trHeight w:val="23" w:hRule="atLeast"/>
        </w:trPr>
        <w:tc>
          <w:tcPr>
            <w:tcW w:w="5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З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ЦСР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Р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 города Каргата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63,0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19,9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2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9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2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9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2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,2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2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7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26,2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ный орган муниципального образования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3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4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3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3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3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3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4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3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4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3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3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13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,8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13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,8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13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,9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13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и субъектов Российской Федерации, местных администраций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047,9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о-распорядительный орган муниципального образования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7,8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"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5,9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6,3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  <w:t>1324,6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4,6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9,6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, работ , услуг в сфере информационно-коммуникационных технологий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9,6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5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налога на имущество организаций и земельного налога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0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прочих налогов, сборов 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7019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7019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 надзора)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ый орган муниципального образования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80010106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6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зервные фонды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83,9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11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,9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11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,9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Другие общегосударственные вопросы 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83,3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, осуществляемые органами местного самоуправления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117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3,3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117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3,3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117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3,3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309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309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309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588,2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ранспорт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33,3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автомобильного транспорта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08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3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08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3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08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3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6113,4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кущее содержание дорог, находящихся в муниуипальной собственности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09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09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09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роприятий государственной программы Новосибирской области "Развитие автомобильных дорог регионального, межмуниципального и местного значения Новосибирской области" в 2015-2022 годах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76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31,4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76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79,8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из средств местного бюджета на средства областного бюджета, предоставляемые в рамках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 в 2015-2022 годах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7076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6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муниципального дорожного фонда, осуществляемые за счет собственных средств бюджета муниципального образования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19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2,0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19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2,0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41,5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области строительства, архитектуры и градостроительства 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12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,5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12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,5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12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41,5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32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636,1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Жилищное хозяйство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01,2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еспечение мероприятий по капитальному ремонту многоквартирных домов за счет средств , поступивших от государственной корпорации "Фонда содействия реформированию жилищно-коммунального хозяйства" на 2014 год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5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муниципального жилого фонда 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1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,2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1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,2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1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,2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ммунальное хозяйство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3867,5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области коммунального хозяйства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22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2,1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22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4,3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22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4,3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22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,8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 физическим лицам - производителям товаров, работ, услуг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22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,8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"Газификация Каргатского района Новосибирской области на 2014-2018 годы"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0,9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0,9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по подготовке объектов жилищно-коммунального хозяйства Новосибирской области к работе в осенне-зимний период подпрограммы «Безопасность жилищно-коммунального хозяйства» государственной программы «Жилищно-коммунальное хозяйство Новосибирской области в 2015-2020 годах" 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8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4,6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8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4,6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недополученных доходов и 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8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9,8</w:t>
            </w:r>
          </w:p>
        </w:tc>
      </w:tr>
      <w:tr>
        <w:trPr>
          <w:trHeight w:val="23" w:hRule="atLeast"/>
        </w:trPr>
        <w:tc>
          <w:tcPr>
            <w:tcW w:w="55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офинансирование из средств местного бюджета на реализацию мероприятий по подготовке объектов жилищно-коммунального хозяйства Новосибирской области к работе в осенне-зимний период подпрограммы «Безопасность жилищно-коммунального хозяйства» государственной программы «Жилищно-коммунальное хозяйство Новосибирской области в 2015-2020 годах" 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708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8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Благоустройство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880,4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3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,0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3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,0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3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,0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поселений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53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53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53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формирования современной городской среды в рамках государственной программы "Благоустройство территорий населенных пунктов" государственной программы Новосибирской области "Жилищно-коммунальное хозяйство НСО в 2015-2022 годах"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R555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35,6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из средств местного бюджета на средства областного бюджета, предоставляемые в рамках государственной программы "Благоустройство территорий населенных пунктов" государственной программы Новосибирской области "Жилищно-коммунальное хозяйство НСО в 2015-2022 годах"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R555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,4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формирования современной городской среды в рамках государственной программы "Благоустройство территорий населенных пунктов" государственной программы Новосибирской области "Жилищно-коммунальное хозяйство НСО в 2015-2022 годах"(благоустройство дворовых территорий многоквартирных домов населенных пунктов Новосибирской области)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R555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9,7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 , за счет средств ОБ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R555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1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 , за счет средств ФБ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R555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4,6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из средств местного бюджета на средства областного бюджета, предоставляемые в рамках государственной программы "Благоустройство территорий населенных пунктов" государственной программы Новосибирской области "Жилищно-коммунальное хозяйство НСО в 2015-2022 годах"(благоустройство дворовых территорий многоквартирных домов населенных пунктов Новосибирской области)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R555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R555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формирования современной городской среды в рамках государственной программы "Благоустройство территорий населенных пунктов" государственной программы Новосибирской области "Жилищно-коммунальное хозяйство НСО в 2015-2022 годах"(благоустройство общественных пространств населенных пунктов Новосибирской области)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R555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5,9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, за счет средств ОБ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R555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6,7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, за счет средств ФБ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R555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9,2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из средств местного бюджета на средства областного бюджета, предоставляемые в рамках государственной программы "Благоустройство территорий населенных пунктов" государственной программы Новосибирской области "Жилищно-коммунальное хозяйство НСО в 2015-2022 годах"(благоустройство общественных пространств населенных пунктов Новосибирской области)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R555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4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R555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4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5687,0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и оказания услуг Муниципальным казенным учреждением "Услуги благоустройства"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5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87,0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"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9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1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5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0,4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5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7,0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5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9,0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5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5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7,6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5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7,6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5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0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 налога на имущество организаций и земельного налога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5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5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5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32,6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ультура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32,6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других учреждений культуры клубного типа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,3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"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8000081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2,1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казенных учреждений 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4,4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7,0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,3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,3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налога на имущество организаций и земельного налога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Парка культуры и отдыха города Каргата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72,2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8,9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казенных учреждений 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3,6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3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,3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,3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налога на имущество организаций и земельного налога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8000081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0,4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енсионное обеспечение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60,4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латы к пенсиям  муниципальных служащих 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2100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4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е и компенсации по публичным нормативным обязательствам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2100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4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7,7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7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130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7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130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7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468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5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ессии Совета депутатов г. Карга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 _____» _______________2018г. №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бюджетных ассигнований по разделам,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дразделам, целевым статьям и видам расходов на плановый период 2018-2019 год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3"/>
        <w:gridCol w:w="449"/>
        <w:gridCol w:w="499"/>
        <w:gridCol w:w="1322"/>
        <w:gridCol w:w="534"/>
        <w:gridCol w:w="1018"/>
        <w:gridCol w:w="910"/>
      </w:tblGrid>
      <w:tr>
        <w:trPr>
          <w:trHeight w:val="23" w:hRule="atLeast"/>
        </w:trPr>
        <w:tc>
          <w:tcPr>
            <w:tcW w:w="4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8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оды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2018 год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2019 год</w:t>
            </w:r>
          </w:p>
        </w:tc>
      </w:tr>
      <w:tr>
        <w:trPr>
          <w:trHeight w:val="23" w:hRule="atLeast"/>
        </w:trPr>
        <w:tc>
          <w:tcPr>
            <w:tcW w:w="4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З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ЦСР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Р</w:t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 города Каргат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86,2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86,2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92,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92,3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,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,3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,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,3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7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6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01,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01,2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ный орган муниципального образования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0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0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0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1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,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,2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1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,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,2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1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0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1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2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и субъектов Российской Федерации, местных администраци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983,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983,9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о-распорядительный орган муниципального образования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1,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1,8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3,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3,3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9,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9,3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  <w:t>744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  <w:t>1244,0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4,0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9,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9,0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, работ , услуг в сфере информационно-коммуникационных технологи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9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9,0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5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5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налога на имущество организаций и земельного налог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0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прочих налогов, сборов 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7019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7019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 надзора)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1,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ый орган муниципального образования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8001010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зервные фонды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01,8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11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8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11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8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Другие общегосударственные вопросы 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07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7,0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, осуществляемые органами местного самоуправления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117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7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117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7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117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7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309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309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309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30,1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960,1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ранспорт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48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48,0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автомобильного транспорт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08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0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08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0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08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0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5302,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5462,1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кущее содержание дорог, находящихся в муниуипальной собственност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09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09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09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роприятий государственной программы Новосибирской области "Развитие автомобильных дорог регионального, межмуниципального и местного значения Новосибирской области" в 2015-2022 годах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7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59,5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3,9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7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46,5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59,7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из средств местного бюджета на средства областного бюджета, предоставляемые в рамках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 в 2015-2022 годах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7076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,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,2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муниципального дорожного фонда, осуществляемые за счет собственных средств бюджета муниципального образования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19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2,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8,2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19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2,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8,2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области строительства, архитектуры и градостроительства 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1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1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1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32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993,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471,3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Жилищное хозяйство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5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еспечение мероприятий по капитальному ремонту многоквартирных домов за счет средств , поступивших от государственной корпорации "Фонда содействия реформированию жилищно-коммунального хозяйства" на 2014 го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5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муниципального жилого фонда 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1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8000051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1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ммунальное хозяйство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5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50,0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области коммунального хозяйств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8000052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,0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2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2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2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 физическим лицам - производителям товаров, работ, услуг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2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Благоустройство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801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001,0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0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0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0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поселени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5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5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5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формирования современной городской среды в рамках государственной программы "Благоустройство территорий населенных пунктов" государственной программы Новосибирской области "Жилищно-коммунальное хозяйство НСО в 2015-2022 годах"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R55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7,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7,6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из средств местного бюджета на средства областного бюджета, предоставляемые в рамках государственной программы "Благоустройство территорий населенных пунктов" государственной программы Новосибирской области "Жилищно-коммунальное хозяйство НСО в 2015-2022 годах"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R55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0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формирования современной городской среды в рамках государственной программы "Благоустройство территорий населенных пунктов" государственной программы Новосибирской области "Жилищно-коммунальное хозяйство НСО в 2015-2022 годах"(благоустройство дворовых территорий многоквартирных домов населенных пунктов Новосибирской области)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R555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8,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8,8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R555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8,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8,8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из средств местного бюджета на средства областного бюджета, предоставляемые в рамках государственной программы "Благоустройство территорий населенных пунктов" государственной программы Новосибирской области "Жилищно-коммунальное хозяйство НСО в 2015-2022 годах"(благоустройство дворовых территорий многоквартирных домов населенных пунктов Новосибирской области)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R555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R555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формирования современной городской среды в рамках государственной программы "Благоустройство территорий населенных пунктов" государственной программы Новосибирской области "Жилищно-коммунальное хозяйство НСО в 2015-2022 годах"(благоустройство общественных пространств населенных пунктов Новосибирской области)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R555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8,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8,8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R555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8,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8,8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из средств местного бюджета на средства областного бюджета, предоставляемые в рамках государственной программы "Благоустройство территорий населенных пунктов" государственной программы Новосибирской области "Жилищно-коммунальное хозяйство НСО в 2015-2022 годах"(благоустройство общественных пространств населенных пунктов Новосибирской области)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R555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R555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792,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070,3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и оказания услуг Муниципальным казенным учреждением "Услуги благоустройства"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92,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0,3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2,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2,2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2,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2,4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5,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5,4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7,2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9,1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7,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9,1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 налога на имущество организаций и земельного налог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21,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11,2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ультур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921,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911,2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деятельности других учреждений культуры клубного тип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8000081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690,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690,1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"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2,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2,1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казенных учреждений 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4,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4,4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7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7,0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налога на имущество организаций и земельного налог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держание Парка культуры и отдыха города Каргат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8000081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31,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21,1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,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,1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казенных учреждений 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9,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9,3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8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налога на имущество организаций и земельного налог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0,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0,4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енсионное обеспечение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60,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60,4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латы к пенсиям  муниципальных служащих 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210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4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е и компенсации по публичным нормативным обязательства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210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4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6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13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13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951,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989,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ессии Совета депутатов г. Карга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 _____» _______________2018г. №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8"/>
          <w:szCs w:val="28"/>
        </w:rPr>
        <w:t>города Каргата на 2017 год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1"/>
        <w:gridCol w:w="613"/>
        <w:gridCol w:w="450"/>
        <w:gridCol w:w="498"/>
        <w:gridCol w:w="1323"/>
        <w:gridCol w:w="533"/>
        <w:gridCol w:w="1027"/>
      </w:tblGrid>
      <w:tr>
        <w:trPr>
          <w:trHeight w:val="23" w:hRule="atLeast"/>
        </w:trPr>
        <w:tc>
          <w:tcPr>
            <w:tcW w:w="4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34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оды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 год, тыс.руб.</w:t>
            </w:r>
          </w:p>
        </w:tc>
      </w:tr>
      <w:tr>
        <w:trPr>
          <w:trHeight w:val="23" w:hRule="atLeast"/>
        </w:trPr>
        <w:tc>
          <w:tcPr>
            <w:tcW w:w="4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БС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З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ЦСР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Р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 города Каргата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63,0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19,9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2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9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2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9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2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,2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2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7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26,2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ный орган муниципального образования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3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4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3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3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3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3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4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3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4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3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3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13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,8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13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,8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13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,9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13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и субъектов Российской Федерации, местных администраций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047,9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о-распорядительный орган муниципального образования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7,8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"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5,9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6,3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  <w:t>1324,6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4,6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9,6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, работ , услуг в сфере информационно-коммуникационных технологий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9,6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5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налога на имущество организаций и земельного налога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0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прочих налогов, сборов 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7019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7019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 надзора)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ый орган муниципального образования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6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6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зервные фонды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83,9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11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,9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11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,9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Другие общегосударственные вопросы 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83,3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, осуществляемые органами местного самоуправления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117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3,3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117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3,3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117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3,3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309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309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309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588,2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ранспорт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33,3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автомобильного транспорта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08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3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08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3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08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3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6113,4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кущее содержание дорог, находящихся в муниуипальной собственности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09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09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09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роприятий государственной программы Новосибирской области "Развитие автомобильных дорог регионального, межмуниципального и местного значения Новосибирской области" в 2015-2022 годах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76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31,4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76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79,8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из средств местного бюджета на средства областного бюджета, предоставляемые в рамках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 в 2015-2022 годах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7076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6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муниципального дорожного фонда, осуществляемые за счет собственных средств бюджета муниципального образования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19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2,0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19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2,0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41,5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области строительства, архитектуры и градостроительства 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12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,5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12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,5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12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,5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32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636,1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Жилищное хозяйство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01,2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еспечение мероприятий по капитальному ремонту многоквартирных домов за счет средств , поступивших от государственной корпорации "Фонда содействия реформированию жилищно-коммунального хозяйства" на 2014 го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5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муниципального жилого фонда 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1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,2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1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,2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1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,2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ммунальное хозяйство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3867,5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области коммунального хозяйства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22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2,1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22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4,3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22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4,3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22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,8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 физическим лицам - производителям товаров, работ, услуг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22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,8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"Газификация Каргатского района Новосибирской области на 2014-2018 годы"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0,9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0,9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по подготовке объектов жилищно-коммунального хозяйства Новосибирской области к работе в осенне-зимний период подпрограммы «Безопасность жилищно-коммунального хозяйства» государственной программы «Жилищно-коммунальное хозяйство Новосибирской области в 2015-2020 годах" 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8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4,6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8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4,6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недополученных доходов и 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8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9,8</w:t>
            </w:r>
          </w:p>
        </w:tc>
      </w:tr>
      <w:tr>
        <w:trPr>
          <w:trHeight w:val="23" w:hRule="atLeast"/>
        </w:trPr>
        <w:tc>
          <w:tcPr>
            <w:tcW w:w="491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офинансирование из средств местного бюджета на реализацию мероприятий по подготовке объектов жилищно-коммунального хозяйства Новосибирской области к работе в осенне-зимний период подпрограммы «Безопасность жилищно-коммунального хозяйства» государственной программы «Жилищно-коммунальное хозяйство Новосибирской области в 2015-2020 годах" 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708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8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Благоустройство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880,4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3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,0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3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,0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3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,0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поселений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53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53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53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формирования современной городской среды в рамках государственной программы "Благоустройство территорий населенных пунктов" государственной программы Новосибирской области "Жилищно-коммунальное хозяйство НСО в 2015-2022 годах"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R555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35,6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из средств местного бюджета на средства областного бюджета, предоставляемые в рамках государственной программы "Благоустройство территорий населенных пунктов" государственной программы Новосибирской области "Жилищно-коммунальное хозяйство НСО в 2015-2022 годах"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R555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,4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формирования современной городской среды в рамках государственной программы "Благоустройство территорий населенных пунктов" государственной программы Новосибирской области "Жилищно-коммунальное хозяйство НСО в 2015-2022 годах"(благоустройство дворовых территорий многоквартирных домов населенных пунктов Новосибирской области)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R555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9,7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 , за счет средств ОБ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R555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1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 , за счет средств ФБ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R555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4,6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из средств местного бюджета на средства областного бюджета, предоставляемые в рамках государственной программы "Благоустройство территорий населенных пунктов" государственной программы Новосибирской области "Жилищно-коммунальное хозяйство НСО в 2015-2022 годах"(благоустройство дворовых территорий многоквартирных домов населенных пунктов Новосибирской области)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R555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R555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формирования современной городской среды в рамках государственной программы "Благоустройство территорий населенных пунктов" государственной программы Новосибирской области "Жилищно-коммунальное хозяйство НСО в 2015-2022 годах"(благоустройство общественных пространств населенных пунктов Новосибирской области)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R555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5,9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 , за счет средств ОБ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R555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6,7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 , за счет средств ФБ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R555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9,2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из средств местного бюджета на средства областного бюджета, предоставляемые в рамках государственной программы "Благоустройство территорий населенных пунктов" государственной программы Новосибирской области "Жилищно-коммунальное хозяйство НСО в 2015-2022 годах"(благоустройство общественных пространств населенных пунктов Новосибирской области)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R555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4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R555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4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5687,0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и оказания услуг Муниципальным казенным учреждением "Услуги благоустройства"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5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87,0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"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9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1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5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0,4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5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7,0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5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9,0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5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5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7,6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5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7,6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5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0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 налога на имущество организаций и земельного налога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5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5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5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32,6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ультура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32,6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других учреждений культуры клубного типа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,3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"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2,1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казенных учреждений 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4,4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7,0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,3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,3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налога на имущество организаций и земельного налога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Парка культуры и отдыха города Каргата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2,2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8,9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казенных учреждений 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3,6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3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,3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,3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налога на имущество организаций и земельного налога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0,4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енсионное обеспечение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60,4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латы к пенсиям  муниципальных служащих 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2100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4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е и компенсации по публичным нормативным обязательствам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2100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4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1102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7,7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7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130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7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130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7</w:t>
            </w:r>
          </w:p>
        </w:tc>
      </w:tr>
      <w:tr>
        <w:trPr>
          <w:trHeight w:val="23" w:hRule="atLeast"/>
        </w:trPr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468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6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ессии Совета депутатов г. Карга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 _____» _______________2018г. №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города Карга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плановый период 2018-2019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0"/>
        <w:gridCol w:w="613"/>
        <w:gridCol w:w="449"/>
        <w:gridCol w:w="499"/>
        <w:gridCol w:w="1322"/>
        <w:gridCol w:w="534"/>
        <w:gridCol w:w="1018"/>
        <w:gridCol w:w="910"/>
      </w:tblGrid>
      <w:tr>
        <w:trPr>
          <w:trHeight w:val="23" w:hRule="atLeast"/>
        </w:trPr>
        <w:tc>
          <w:tcPr>
            <w:tcW w:w="4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оды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2018 год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2019 год</w:t>
            </w:r>
          </w:p>
        </w:tc>
      </w:tr>
      <w:tr>
        <w:trPr>
          <w:trHeight w:val="23" w:hRule="atLeast"/>
        </w:trPr>
        <w:tc>
          <w:tcPr>
            <w:tcW w:w="4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БС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З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ЦСР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Р</w:t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 города Каргата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86,2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86,2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92,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92,3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,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,3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,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,3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7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6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01,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01,2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ный орган муниципального образования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0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0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0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1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,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,2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1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,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,2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1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0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1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2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и субъектов Российской Федерации, местных администраций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983,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983,9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о-распорядительный орган муниципального образования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1,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1,8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3,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3,3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9,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9,3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  <w:t>744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  <w:t>1244,0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4,0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9,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9,0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, работ , услуг в сфере информационно-коммуникационных технологий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9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9,0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5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5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налога на имущество организаций и земельного налога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0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прочих налогов, сборов 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7019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7019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 надзора)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1,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ый орган муниципального образования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зервные фонды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01,8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11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8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11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8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Другие общегосударственные вопросы 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07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7,0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, осуществляемые органами местного самоуправления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117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7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117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7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117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7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309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309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309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30,1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960,1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ранспорт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48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48,0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автомобильного транспорта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08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0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08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0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08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0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5302,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5462,1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кущее содержание дорог, находящихся в муниципальной собственности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09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09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09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роприятий государственной программы Новосибирской области "Развитие автомобильных дорог регионального, межмуниципального и местного значения Новосибирской области" в 2015-2022 годах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7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59,5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3,9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7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46,5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59,7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из средств местного бюджета на средства областного бюджета, предоставляемые в рамках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 в 2015-2022 годах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7076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,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,2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муниципального дорожного фонда, осуществляемые за счет собственных средств бюджета муниципального образования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19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2,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8,2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19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2,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8,2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области строительства, архитектуры и градостроительства 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1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1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1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32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993,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471,3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Жилищное хозяйство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5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еспечение мероприятий по капитальному ремонту многоквартирных домов за счет средств , поступивших от государственной корпорации "Фонда содействия реформированию жилищно-коммунального хозяйства" на 2014 го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5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муниципального жилого фонда 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1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1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1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ммунальное хозяйство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5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50,0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области коммунального хозяйства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2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,0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2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2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2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 физическим лицам - производителям товаров, работ, услуг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2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Благоустройство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801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001,0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0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0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0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поселений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5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5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5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формирования современной городской среды в рамках государственной программы "Благоустройство территорий населенных пунктов" государственной программы Новосибирской области "Жилищно-коммунальное хозяйство НСО в 2015-2022 годах"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R55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7,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7,6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из средств местного бюджета на средства областного бюджета, предоставляемые в рамках государственной программы "Благоустройство территорий населенных пунктов" государственной программы Новосибирской области "Жилищно-коммунальное хозяйство НСО в 2015-2022 годах"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R55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0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формирования современной городской среды в рамках государственной программы "Благоустройство территорий населенных пунктов" государственной программы Новосибирской области "Жилищно-коммунальное хозяйство НСО в 2015-2022 годах"(благоустройство дворовых территорий многоквартирных домов населенных пунктов Новосибирской области)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R555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8,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8,8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R555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3,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3,4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из средств местного бюджета на средства областного бюджета, предоставляемые в рамках государственной программы "Благоустройство территорий населенных пунктов" государственной программы Новосибирской области "Жилищно-коммунальное хозяйство НСО в 2015-2022 годах"(благоустройство дворовых территорий многоквартирных домов населенных пунктов Новосибирской области)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R555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R555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формирования современной городской среды в рамках государственной программы "Благоустройство территорий населенных пунктов" государственной программы Новосибирской области "Жилищно-коммунальное хозяйство НСО в 2015-2022 годах"(благоустройство общественных пространств населенных пунктов Новосибирской области)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R555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8,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8,8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R555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8,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8,8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из средств местного бюджета на средства областного бюджета, предоставляемые в рамках государственной программы "Благоустройство территорий населенных пунктов" государственной программы Новосибирской области "Жилищно-коммунальное хозяйство НСО в 2015-2022 годах"(благоустройство общественных пространств населенных пунктов Новосибирской области)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R555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R555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792,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070,3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и оказания услуг Муниципальным казенным учреждением "Услуги благоустройства"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92,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0,3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2,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2,2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2,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2,4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5,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5,4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7,2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9,1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7,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9,1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 налога на имущество организаций и земельного налога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21,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11,2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ультура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921,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911,2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деятельности других учреждений культуры клубного типа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8000081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690,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690,1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"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2,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2,1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казенных учреждений 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4,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4,4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7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7,0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налога на имущество организаций и земельного налога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держание Парка культуры и отдыха города Каргата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8000081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31,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21,1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,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,1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казенных учреждений 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9,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9,3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8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налога на имущество организаций и земельного налога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0,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0,4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енсионное обеспечение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60,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60,4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латы к пенсиям  муниципальных служащих 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210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4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е и компенсации по публичным нормативным обязательствам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210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4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6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13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13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951,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989,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ессии Совета депутатов г. Карга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 _____» _______________2018г. №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бюджета города Карга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8 год и плановый период 2019-2020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2967"/>
        <w:gridCol w:w="1052"/>
        <w:gridCol w:w="1052"/>
        <w:gridCol w:w="1052"/>
      </w:tblGrid>
      <w:tr>
        <w:trPr>
          <w:trHeight w:val="23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д ИФДБ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мма на 2018 год, тыс.руб.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мма на 2019 год, тыс.руб.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мма на 2020 год, тыс.руб.</w:t>
            </w:r>
          </w:p>
        </w:tc>
      </w:tr>
      <w:tr>
        <w:trPr>
          <w:trHeight w:val="23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города Каргата</w:t>
            </w:r>
          </w:p>
        </w:tc>
        <w:tc>
          <w:tcPr>
            <w:tcW w:w="2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1 00 00 00 00 00 0000 0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2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05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бюджетами городских поселений кредитов от кредитных организаций в валюте Российской Федерации</w:t>
            </w:r>
          </w:p>
        </w:tc>
        <w:tc>
          <w:tcPr>
            <w:tcW w:w="2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 01 02 00 00 13 0000 71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кредитов, предоставленных кредитными организациями в валюте Российской Федерации</w:t>
            </w:r>
          </w:p>
        </w:tc>
        <w:tc>
          <w:tcPr>
            <w:tcW w:w="2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 01 02 00 00 00 0000 7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  <w:tc>
          <w:tcPr>
            <w:tcW w:w="2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 01 02 00 00 13 0000 81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00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5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 01 02 00 00 00 0000 8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00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5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редиты кредитных организаций в валюте Российской Федерации</w:t>
            </w:r>
          </w:p>
        </w:tc>
        <w:tc>
          <w:tcPr>
            <w:tcW w:w="2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1 01 02 00 00 00 0000 0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5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05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2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 01 03 00 00 13 0000 71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 01 03 00 00 00 0000 7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 01 03 00 00 13 0000 81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 01 03 00 00 00 0000 8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1 01 03 00 00 00 0000 0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2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 01 05 02 01 13 0000 51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6898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3001,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2989,2</w:t>
            </w:r>
          </w:p>
        </w:tc>
      </w:tr>
      <w:tr>
        <w:trPr>
          <w:trHeight w:val="23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 01 05 02 00 00 0000 5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6898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3001,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2989,2</w:t>
            </w:r>
          </w:p>
        </w:tc>
      </w:tr>
      <w:tr>
        <w:trPr>
          <w:trHeight w:val="23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 01 05 00 00 00 0000 5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6898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3001,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2989,2</w:t>
            </w:r>
          </w:p>
        </w:tc>
      </w:tr>
      <w:tr>
        <w:trPr>
          <w:trHeight w:val="23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2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 01 05 02 01 13 0000 61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468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01,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89,2</w:t>
            </w:r>
          </w:p>
        </w:tc>
      </w:tr>
      <w:tr>
        <w:trPr>
          <w:trHeight w:val="23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 01 05 02 00 00 0000 6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468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01,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89,2</w:t>
            </w:r>
          </w:p>
        </w:tc>
      </w:tr>
      <w:tr>
        <w:trPr>
          <w:trHeight w:val="23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 01 05 00 00 00 0000 6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468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01,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89,2</w:t>
            </w:r>
          </w:p>
        </w:tc>
      </w:tr>
      <w:tr>
        <w:trPr>
          <w:trHeight w:val="23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зменение остатков средств на счетах по учету средств бюджета</w:t>
            </w:r>
          </w:p>
        </w:tc>
        <w:tc>
          <w:tcPr>
            <w:tcW w:w="2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1 01 05 00 00 00 0000 0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7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источников внутреннего финансирования дефицитов бюджетов</w:t>
            </w:r>
          </w:p>
        </w:tc>
        <w:tc>
          <w:tcPr>
            <w:tcW w:w="2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1 01 00 00 00 00 0000 0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05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Arial Cy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1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b/>
      <w:bCs/>
    </w:rPr>
  </w:style>
  <w:style w:type="paragraph" w:styleId="Xl70">
    <w:name w:val="xl70"/>
    <w:basedOn w:val="Normal"/>
    <w:qFormat/>
    <w:pPr>
      <w:spacing w:before="280" w:after="280"/>
    </w:pPr>
    <w:rPr>
      <w:b/>
      <w:bCs/>
      <w:i/>
      <w:iCs/>
    </w:rPr>
  </w:style>
  <w:style w:type="paragraph" w:styleId="Xl71">
    <w:name w:val="xl71"/>
    <w:basedOn w:val="Normal"/>
    <w:qFormat/>
    <w:pP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70C0"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color w:val="FF0000"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22"/>
      <w:szCs w:val="22"/>
    </w:rPr>
  </w:style>
  <w:style w:type="paragraph" w:styleId="Xl106">
    <w:name w:val="xl106"/>
    <w:basedOn w:val="Normal"/>
    <w:qFormat/>
    <w:pP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8:25:00Z</dcterms:created>
  <dc:creator>Admin</dc:creator>
  <dc:description/>
  <cp:keywords/>
  <dc:language>en-US</dc:language>
  <cp:lastModifiedBy>Office</cp:lastModifiedBy>
  <cp:lastPrinted>2017-11-27T14:42:00Z</cp:lastPrinted>
  <dcterms:modified xsi:type="dcterms:W3CDTF">2018-04-11T02:35:00Z</dcterms:modified>
  <cp:revision>10</cp:revision>
  <dc:subject/>
  <dc:title>«Об установлении тарифов на услуги</dc:title>
</cp:coreProperties>
</file>