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АДМИНИСТРАЦИЯ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810" w:hanging="0"/>
        <w:jc w:val="both"/>
        <w:rPr/>
      </w:pPr>
      <w:r>
        <w:rPr/>
        <w:t xml:space="preserve">   </w:t>
      </w:r>
      <w:r>
        <w:rPr/>
        <w:t>Об утверждении отчёта об исполнении бюджета города Каргата за 1 квартал 2020 года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540"/>
        <w:jc w:val="both"/>
        <w:rPr/>
      </w:pPr>
      <w:r>
        <w:rPr/>
        <w:t>В соответствие с пунктом 5 статьи 264.2 Бюджетного кодекса Российской Федерации и статьёй 32 Положения о  бюджетном процессе в городе Каргате</w:t>
      </w:r>
    </w:p>
    <w:p>
      <w:pPr>
        <w:pStyle w:val="Normal"/>
        <w:spacing w:before="240" w:after="240"/>
        <w:ind w:right="-6" w:hanging="0"/>
        <w:jc w:val="center"/>
        <w:rPr/>
      </w:pPr>
      <w:r>
        <w:rPr/>
        <w:t>ПОСТАНОВЛЯЮ:</w:t>
      </w:r>
    </w:p>
    <w:p>
      <w:pPr>
        <w:pStyle w:val="Normal"/>
        <w:ind w:right="-6" w:firstLine="540"/>
        <w:jc w:val="both"/>
        <w:rPr/>
      </w:pPr>
      <w:r>
        <w:rPr/>
        <w:t>1. Утвердить отчёт об исполнении бюджета города Каргата за 1 квартал 2020 года согласно приложениям №1, №2, №3.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  <w:t xml:space="preserve">2. Направить утверждённый отчёт об исполнении бюджета города Каргата за 1 квартал 2019 года в Совет депутатов города Каргата Каргатского района Новосибирской области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3. Опубликовать данное постановление в периодическом печатном издании «Официальный Вестник города Каргата». 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  <w:t>Глава города</w:t>
        <w:tab/>
        <w:t xml:space="preserve">Каргата         </w:t>
        <w:tab/>
        <w:tab/>
        <w:tab/>
        <w:tab/>
        <w:tab/>
        <w:t xml:space="preserve">                               В.В.Пономаренко</w:t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омаренко В.В.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22300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города Каргата за 1 квартал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лан по доходам – 107 634,9 тыс. рублей, исполнение – 20 093,3 тыс. рублей (18,7%) 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 них план по собственным доходам – 27345,8 тыс. рублей (план 2019 года – 27350,2 тыс. рублей), исполнение – 6068,4 тыс. рублей (22,2%) (факт за 3 месяца 2019 года – 6929,9 тыс. рублей), план по безвозмездным поступлениям – 80289,1 тыс. рублей, исполнение – 14024,8 тыс. рублей (17,5%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налогу на доходы – 11037,7 тыс. рублей (план 2019 года – 9286,7 тыс. рублей), исполнение – 1934,7 тыс. рублей (17,5%) (факт за 3 месяца 2019 года -1952,6 тыс. рублей), исполнение на уровне данного периода 2019 год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План по налогам на имущество – 7729,7 тыс. рублей (план 2019 года – 8370,7 тыс. рублей), исполнение – 2110,4 тыс. рублей (27,3%) (факт за 3 месяца 2019 года – 2179,3 тыс. рублей). Срок исполнения налога на имущество наступает 01.12.2020 г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доходам от использования имущества – 3195,2 тыс. рублей (план 2019 года – 5428,6 тыс. рублей), исполнение – 1109,5 тыс. рублей (34,7%) (факт за 3 месяца 2019 года – 1135,1 тыс. рублей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еревыполнение плана по коду доходов от сдачи в аренду имущества связано с поступлением задолженности за 2018 год от ООО «Новосибирскоблгаз» 223,7 тыс. рублей МК №2 от 21.12.2018г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План по расходам – 110903,6 тыс. рублей, исполнение – 18679,9 тыс. рублей (16,8%)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1. План по разделу/подразделу 0102 – 1069,8 тыс. рублей, исполнение – 259,5 тыс. рублей (24,3%). По данному разделу/подразделу финансируется содержание главы гор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62,0 тыс. рублей, исполнение – 41,0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 План по разделу/подразделу 0103 – 1220,1 тыс. рублей, исполнение – 289,6 тыс. рублей (23,7%). По данному разделу/подразделу финансируется содержание Совета депутатов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29,0 тыс. рублей, исполнение – 38,5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План по разделу/подразделу 0104 – 8820,8 тыс. рублей, исполнение – 2127,9 тыс. рублей (24,1%). По данному разделу/подразделу финансируется содержание администрации города Каргата, включены  в данный раздел  и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 в размере 100,00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4. План по разделу/подразделу 0106 – 225,8 тыс.рублей, исполнение – 56,5 тыс.рублей (25,0%). По данному разделу/подразделу финансируется работа ревизионной комиссии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5. План по разделу/подразделу 0107 – 250,0 тыс.рублей, исполнение – 0,00 тыс.рублей (0,0%). По данному разделу/подразделу финансируется проведение выборов и референдумов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6. План по разделу/подразделу 0111 – 125,5тыс. рублей, исполнение – 0,0 тыс. рублей (0%). По данному разделу/подразделу финансируются расходы из резервного фонда. Неисполнение связано с тем, что средства резервного фонда не использовались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7. План по разделу/подразделу 0113 – 860,3 тыс. рублей, исполнение – 230,1 тыс. рублей (26,7%). По данному разделу/подразделу финансируются расходы на коммунальные услуги объектов в/г№151 г.Каргата (баня); межевание земельных участков, постановка на кадастровый учет объектов МО, изготовление техпаспортов на муниципальный жилой фонд.  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8. План по разделу/подразделу 0309 – 1023,6 тыс.рублей, исполнение – 199,8 тыс.рублей (19,5%). По данному разделу/подразделу финансируются расходы из резервного фонда исполнительных органов государственной власти субъектов Российской Федерации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9. План по разделу/подразделу 0408 – 1593,3 тыс. рублей, исполнение – 593,3 тыс. рублей (37,2%). По данному разделу/подразделу финансируются транспортные услуги МУП «Каргатское АТП» по городским маршрутам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0. План по разделу/подразделу 0409 – 20865,7 тыс. рублей, исполнение – 0,00 тыс. рублей (0,00%).  По данному разделу/подразделу финансируется содержание, установка дополнительных дорожных знаков, летнее и зимнее содержание дорог, а так же реализация мероприятий по развитию автомобильных дорог местного значения. Мероприятия государственной программы Новосибирской области «Развитие  автомобильных дорог регионального , межмуниципального и местного значения в Новосибирской области" за счет средств ОБ – 15692,9 тыс. рублей, софинансирование из средств  местного бюджета составляет 313,4 тыс. рублей.</w:t>
      </w:r>
    </w:p>
    <w:p>
      <w:pPr>
        <w:pStyle w:val="Normal"/>
        <w:spacing w:lineRule="auto" w:line="360"/>
        <w:jc w:val="both"/>
        <w:rPr/>
      </w:pPr>
      <w:r>
        <w:rPr/>
        <w:t>Расходы муниципального дорожного фонда, осуществляемые за счет собственных средств бюджета муниципального образования (акцизы) – 3825,7 тыс. рублей, исполнение – 0,00 тыс. рублей. Данные средства планируются на ремонт автомобильной дороги по ул.Советская  -1650,0 тыс. рублей ; приобретение щебня, песка, отсева -1725,7 тыс. рублей; 450,0 тыс. рублей на содержание светофорного объекта и дорожных знаков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1. План по разделу/подразделу 0412 – 1891,8 тыс. рублей, исполнение – 142,6 тыс. рублей (7,5%). По данному разделу/подразделу финансируется проведение проектных раб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2. План по разделу/подразделу 0501 – 1775,3 тыс. рублей, исполнение – 501,7 тыс. рублей (28,3%). По данному разделу/подразделу финансируется ремонт муниципального жилищного фонда, капитальный ремонт многоквартирных домов Региональному оператору, оплата теплоснабжения незаселенного муниципального жилого фон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3. План по разделу/подразделу 0502 – 14103,3 тыс. рублей, исполнение – 3663,1 тыс. рублей (26,0%). По данному разделу/подразделу финансиру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убсидии юридическим лицам (кроме некоммерческих организаций), индивидуальным предпринимателям, физическим лицам (МУП «Каргатское ЖКХ»)  на подготовку объектов жилищно-коммунального хозяйства Новосибирской области к работе в осенне-зимний период – 1000,0 тыс. рублей., исполнение – 550,0 тыс. рублей (55,0%), за счет средств МБ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ные межбюджетные трансферты, передаваемые бюджеты муниципальных поселений на подготовку объектов жилищно-коммунального хозяйства Новосибирской области к работе в осенне-зимний период –  841,0 тыс. рублей, на приобретение теплосчетчиков на котельные города Каргата, исполнение – 0,00 тыс. рублей; за счет средств Р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юджетные инвестиции в объекты капитального строительства государственной (муниципальной) собственности за счет финансовой поддержки Фонда модернизации жилищно-коммунального хозяйства – 2747,8 тыс. рублей, за счет средств МБ – 186,2 тыс. рублей, исполнение – 2934,0 тыс. рублей (100,0%), на строительство водозаборной скважины в городе Каргат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юджетные инвестиции в объекты капитального строительства государственной (муниципальной) собственности за счет средств МБ - 180,1 тыс. рублей, исполнение – 179,1 тыс. рублей (99,4%), на работы по врезке вновь построенного объекта: «Газоснабжение жилых домов от ГРП №7, ГРП №8 в г.Каргате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роприятия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" за счет средств ОБ в сумме 9134,5 тыс. рублей, исполнение – 0,00 тыс. рублей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4. План по разделу/подразделу 0503 – 15050,3 тыс. рублей, исполнение – 122,8 тыс. рублей (0,9%). По данному разделу/подразделу финансируются расходы на содержание уличных электросетей и приобретение электротоваров для уличного освещения  - 460,0 тыс. рублей (исполнено – 46,7 тыс.рублей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 за счет средств ФБ и ОБ – 13151,8 тыс. рублей, софинансирование за счет средств местного бюджета – 692,3 тыс. рублей, исполнение – 0,0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5. План по разделу/подразделу 0505 – 20904,5 тыс. рублей, исполнение – 4613,6 тыс. рублей (22,1%). По данному разделу/подразделу финансируются расходы на содержание Муниципального казенного учреждения «Услуги благоустройства» и выполнению работ по благоустройству города Каргат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6925,3 тыс. рублей, исполнение – 1728,1 тыс. рублей (25,0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6. План по разделу/подразделу 0801 – 20477,1 тыс. рублей, исполнение – 5794,2 тыс. рублей (28,3%). По данному разделу/подразделу финансируются расходы по содержанию учреждений культуры, в т.ч.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«Парк культуры и отдыха г.Каргата» - 5169,8 тыс. рублей, исполнение – 1607,7 тыс. рублей (31,1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СК «Юность» - 7471,2 тыс. рублей, исполнение – 1869,1 тыс. рублей (25,0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 общей суммы расходов на содержание: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работная плата и налоги – 16471,3 тыс. рублей (80,4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купка товаров, работ и услуг – 3627,7 тыс. рублей (17,7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уплата налогов, сборов и иных платежей – 163,9 тыс. рублей (1,9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Новосибирской области» - 7690,5 тыс. рублей, исполнение – 2171,8 тыс. рублей (28,2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финансирование из средств местного бюджета на средства ИМТБ передаваемые в бюджет на капитальный ремонт объектов культуры в рамках ГП НСО "Культура Новосибирской области" в 2019 году на капитальный ремонт кровли здания МКУК СКК «Юность» – 145,6 тыс. рублей, исполнение – 145,6 тыс. рублей (100,0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7. План по разделу/подразделу 1001 – 426,5 тыс. рублей, исполнение – 85,3 тыс. рублей (20,00%). По данному разделу/подразделу финансируются расходы по доплате к пенсиям муниципальных служащих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8. План по разделу/подразделу 1301 – 220,0 тыс. рублей, исполнение – 0,00 тыс. рублей (0,00%). По данному разделу/подразделу финансируются расходы на обслуживание муниципального долг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План по источникам финансирования дефицита бюджета – - 3268,8 тыс. рублей, исполнение – 1413,4 тыс. рублей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Глава города Каргата</w:t>
        <w:tab/>
        <w:tab/>
        <w:tab/>
        <w:tab/>
        <w:t xml:space="preserve">                                       В.В.Пономаренко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1"/>
        <w:gridCol w:w="1547"/>
        <w:gridCol w:w="1486"/>
        <w:gridCol w:w="1053"/>
        <w:gridCol w:w="1270"/>
        <w:gridCol w:w="252"/>
        <w:gridCol w:w="252"/>
      </w:tblGrid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1%3AF89"/>
            <w:bookmarkStart w:id="1" w:name="RANGE!A1%3AF89"/>
            <w:bookmarkEnd w:id="1"/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доходам за 1 квартал 2020 года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34 860,0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93 271,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45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8 443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7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 720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7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 720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5 286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 306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2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1 0203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13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13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8 11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8 11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3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2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743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4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6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3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93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,3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4 07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 56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9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0 40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1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82 1 06 01030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19 5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 946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3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2 628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2 628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4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318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3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318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5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97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88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13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511,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99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 1 11 05013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8,8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8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484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35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484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37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,7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9045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37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000 00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0 00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1 13 01995 13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2050 13 0000 4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9 116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2052 13 0000 4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9 116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6013 13 0000 4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4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00 02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98,9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20 02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98,9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ежи в целях возмещения причиненного ущерба (убытков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000 00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120 00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6 10123 01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89 0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24 82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538 3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4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5001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2 02 15001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25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216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2 02 20216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5555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5555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9999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8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7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9999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8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7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24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30024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49999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7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0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2 07 0503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0000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6001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648"/>
        <w:gridCol w:w="1573"/>
        <w:gridCol w:w="1503"/>
        <w:gridCol w:w="1055"/>
        <w:gridCol w:w="1101"/>
      </w:tblGrid>
      <w:tr>
        <w:trPr>
          <w:trHeight w:val="26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F720"/>
            <w:bookmarkStart w:id="3" w:name="RANGE!A1%3AF720"/>
            <w:bookmarkEnd w:id="3"/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276" w:hRule="atLeast"/>
        </w:trPr>
        <w:tc>
          <w:tcPr>
            <w:tcW w:w="86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расходам за 1 квартал 2020 год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903 616,2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 917,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2 339,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3 539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8 431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1 002,4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7 045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4 257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 51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1 154,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8 526,6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50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1 639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790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16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684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11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95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650,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9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4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9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3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8 9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58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3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95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1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9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51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 097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02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дстав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5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37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р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0 8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7 874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1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9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321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1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741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057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741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057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99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22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99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22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4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45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8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3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 8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58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3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95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0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9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гос-х полномочий Новосибирской области по решению вопросов в сфере адм.правонарушений за счет ср-в обл.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1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552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72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72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16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0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8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трольно-счетный орган мун.образ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3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102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,осуществляемые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42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9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я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350 707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56 3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автомобильного тран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6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мльных дорог регионального ,межмуниципального и местного значения в Новосибирской обл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кущее содержание дорог,находящихся в муниципальной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работ и услуг для обеспечения государственных и(муниципальных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мероприятий  государственной программы Новосибирской области "Развитие автомобильных дорог регионального ,межмуниципального и месного значения в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33 377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01 196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95 230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8 141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8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6 235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37 3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0 97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06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85 06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875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9,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9 271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3 760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3 72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636,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91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26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4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5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38 146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3 055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 64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1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421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40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703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муниципального жил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6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85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3 2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3 101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9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9 0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4 4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8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639,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1152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е к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50 2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0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2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40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 на благоустройство дворовых территорий многоквартирных до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5 01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,предоставляемая из областного бюджета в рамках программы "Блавгоустройство территорий населенных пунктов" государственной программы Новосибирской области "Жилищно-коммунальное хозяйство НСО" на 2015-20122 годы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4 5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3 590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9 2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5 504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037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037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 110,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 110,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9,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7 462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40,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6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17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7 4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54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54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51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40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8 08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2 413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2 413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 8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 8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659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659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7 0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 236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 92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2 880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8 169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8 868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6 541,9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7 329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4 827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 539,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3 860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 335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32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4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0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13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9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59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2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68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 1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35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 2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40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7 0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 236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ИМТБ передаваемые в бюжет на кап.ремонт объектов культуры в рамках ГП НСО "Культура Новосибирской области" в 2019году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ьи др.учреждений культуры клубного тип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1 168,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9 079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2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1 968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1 968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702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702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293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293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365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7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365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7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9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2,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7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7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41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382,4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4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89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Парка культуры и отдыха г.Карг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69 81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736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 922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 922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36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36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6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24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95,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6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8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7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7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90 4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792,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3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7 386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3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7 386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405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405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106,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4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.служащи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центные платежи по мун.долг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8 756,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353,8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,2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9"/>
        <w:gridCol w:w="578"/>
        <w:gridCol w:w="2695"/>
        <w:gridCol w:w="1672"/>
        <w:gridCol w:w="950"/>
        <w:gridCol w:w="993"/>
      </w:tblGrid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3</w:t>
            </w:r>
          </w:p>
        </w:tc>
      </w:tr>
      <w:tr>
        <w:trPr>
          <w:trHeight w:val="252" w:hRule="atLeast"/>
        </w:trPr>
        <w:tc>
          <w:tcPr>
            <w:tcW w:w="608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ие бюджета города Каргата по источникам финансирования дефицита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ия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756,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13 353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3,24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756,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13 353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5,89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7 634 86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93 27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7</w:t>
            </w:r>
          </w:p>
        </w:tc>
      </w:tr>
      <w:tr>
        <w:trPr>
          <w:trHeight w:val="35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5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7 634 86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93 27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7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903 616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79 917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</w:t>
            </w:r>
          </w:p>
        </w:tc>
      </w:tr>
      <w:tr>
        <w:trPr>
          <w:trHeight w:val="35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6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903 616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79 917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</w:t>
            </w:r>
          </w:p>
        </w:tc>
      </w:tr>
      <w:tr>
        <w:trPr>
          <w:trHeight w:val="233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                      _________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В.В.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кономической службы        ____________________      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авный бухгалтер               ____________________  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тыш З.З.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________"    _______________  20____  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6:00Z</dcterms:created>
  <dc:creator>Admin</dc:creator>
  <dc:description/>
  <cp:keywords/>
  <dc:language>en-US</dc:language>
  <cp:lastModifiedBy>Пользователь</cp:lastModifiedBy>
  <cp:lastPrinted>2020-04-06T15:26:00Z</cp:lastPrinted>
  <dcterms:modified xsi:type="dcterms:W3CDTF">2020-04-20T05:40:00Z</dcterms:modified>
  <cp:revision>7</cp:revision>
  <dc:subject/>
  <dc:title>«Об установлении тарифов на услуги</dc:title>
</cp:coreProperties>
</file>