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  <w:b/>
          <w:b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7625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  <w:lang w:val="en-US" w:eastAsia="en-US"/>
        </w:rPr>
        <w:t>АДМИНИСТРАЦИЯ ГОРОДА КАРГА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83" w:hRule="atLeast"/>
        </w:trPr>
        <w:tc>
          <w:tcPr>
            <w:tcW w:w="1004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2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2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аргат</w:t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8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810" w:hanging="0"/>
        <w:jc w:val="both"/>
        <w:rPr/>
      </w:pPr>
      <w:r>
        <w:rPr/>
        <w:t xml:space="preserve">   </w:t>
      </w:r>
      <w:r>
        <w:rPr/>
        <w:t>Об утверждении отчёта об исполнении бюджета города Каргата за 1 полугодие 2020 года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firstLine="540"/>
        <w:jc w:val="both"/>
        <w:rPr/>
      </w:pPr>
      <w:r>
        <w:rPr/>
        <w:t>В соответствие с пунктом 5 статьи 264.2 Бюджетного кодекса Российской Федерации и статьёй 32 Положения о  бюджетном процессе в городе Каргате</w:t>
      </w:r>
    </w:p>
    <w:p>
      <w:pPr>
        <w:pStyle w:val="Normal"/>
        <w:spacing w:before="240" w:after="240"/>
        <w:ind w:right="-6" w:hanging="0"/>
        <w:jc w:val="center"/>
        <w:rPr/>
      </w:pPr>
      <w:r>
        <w:rPr/>
        <w:t>ПОСТАНОВЛЯЮ:</w:t>
      </w:r>
    </w:p>
    <w:p>
      <w:pPr>
        <w:pStyle w:val="Normal"/>
        <w:ind w:right="-6" w:firstLine="540"/>
        <w:jc w:val="both"/>
        <w:rPr/>
      </w:pPr>
      <w:r>
        <w:rPr/>
        <w:t>1. Утвердить отчёт об исполнении бюджета города Каргата за 1 полугодие 2020 года согласно приложениям №1, №2, №3.</w:t>
      </w:r>
    </w:p>
    <w:p>
      <w:pPr>
        <w:pStyle w:val="Normal"/>
        <w:spacing w:before="120" w:after="0"/>
        <w:ind w:right="-6" w:firstLine="539"/>
        <w:jc w:val="both"/>
        <w:rPr/>
      </w:pPr>
      <w:r>
        <w:rPr/>
        <w:t xml:space="preserve">2. Направить утверждённый отчёт об исполнении бюджета города Каргата за 1 полугодие 2020 года в Совет депутатов города Каргата Каргатского района Новосибирской области. 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3. Опубликовать данное постановление в периодическом печатном издании «Официальный Вестник города Каргата». </w:t>
      </w:r>
    </w:p>
    <w:p>
      <w:pPr>
        <w:pStyle w:val="Normal"/>
        <w:spacing w:before="120" w:after="0"/>
        <w:ind w:right="-6" w:firstLine="539"/>
        <w:jc w:val="both"/>
        <w:rPr/>
      </w:pPr>
      <w:r>
        <w:rPr/>
      </w:r>
    </w:p>
    <w:p>
      <w:pPr>
        <w:pStyle w:val="Normal"/>
        <w:spacing w:before="120" w:after="0"/>
        <w:ind w:right="-6" w:firstLine="539"/>
        <w:jc w:val="both"/>
        <w:rPr/>
      </w:pPr>
      <w:r>
        <w:rPr/>
      </w:r>
    </w:p>
    <w:p>
      <w:pPr>
        <w:pStyle w:val="Normal"/>
        <w:spacing w:before="120" w:after="0"/>
        <w:ind w:right="-6" w:hanging="0"/>
        <w:jc w:val="both"/>
        <w:rPr/>
      </w:pPr>
      <w:r>
        <w:rPr/>
      </w:r>
    </w:p>
    <w:p>
      <w:pPr>
        <w:pStyle w:val="Normal"/>
        <w:spacing w:before="120" w:after="0"/>
        <w:ind w:right="-6" w:hanging="0"/>
        <w:jc w:val="both"/>
        <w:rPr/>
      </w:pPr>
      <w:r>
        <w:rPr/>
        <w:t>Глава города</w:t>
        <w:tab/>
        <w:t xml:space="preserve">Каргата         </w:t>
        <w:tab/>
        <w:tab/>
        <w:tab/>
        <w:tab/>
        <w:tab/>
        <w:t xml:space="preserve">                               В.В.Пономаренко</w:t>
      </w:r>
    </w:p>
    <w:p>
      <w:pPr>
        <w:pStyle w:val="Normal"/>
        <w:spacing w:before="120" w:after="0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  <w:t>Пономаренко В.В.</w:t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  <w:t>22300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исполнении бюджета города Каргата за 2 квартал 2020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>. План по доходам – 140</w:t>
      </w:r>
      <w:r>
        <w:rPr>
          <w:b/>
          <w:i/>
          <w:lang w:val="en-US"/>
        </w:rPr>
        <w:t> </w:t>
      </w:r>
      <w:r>
        <w:rPr>
          <w:b/>
          <w:i/>
        </w:rPr>
        <w:t>227.9 тыс. рублей, исполнение – 63</w:t>
      </w:r>
      <w:r>
        <w:rPr>
          <w:b/>
          <w:i/>
          <w:lang w:val="en-US"/>
        </w:rPr>
        <w:t> </w:t>
      </w:r>
      <w:r>
        <w:rPr>
          <w:b/>
          <w:i/>
        </w:rPr>
        <w:t>794.4 тыс. рублей (45.49%) 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 них план по собственным доходам – 46</w:t>
      </w:r>
      <w:r>
        <w:rPr>
          <w:lang w:val="en-US"/>
        </w:rPr>
        <w:t> </w:t>
      </w:r>
      <w:r>
        <w:rPr/>
        <w:t>190.7 тыс. рублей (план 2019 года – 27351,2 тыс. рублей), исполнение – 32</w:t>
      </w:r>
      <w:r>
        <w:rPr>
          <w:lang w:val="en-US"/>
        </w:rPr>
        <w:t> </w:t>
      </w:r>
      <w:r>
        <w:rPr/>
        <w:t>438,0 тыс. рублей (70,23%) (факт за 6 месяцев 2019 года – 12 477,2 тыс. рублей), план по безвозмездным поступлениям – 94 037,2 тыс. рублей, исполнение – 31 356,3 тыс. рублей (33,34%)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План по налогу на доходы – 11 040,7 тыс. рублей (план 2019 года – 9 291,0 тыс. рублей), исполнение – 4 174,1 тыс. рублей (37,81%) (факт за 6 месяцев 2019 года - 4 320,3 тыс. рублей), исполнение немного ниже данного периода 2019 года. 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План по налогам на имущество – 7729,7 тыс. рублей (план 2019 года – 7 365,3 тыс. рублей), исполнение – 3 457,1 тыс. рублей (44,73%) (факт за 6 месяцев 2019 года – 3 689,7 тыс. рублей). Срок исполнения налога на имущество наступает 01.12.2020 года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План по доходам от использования имущества – 3 583,2 тыс. рублей (план 2019 года – 5429,6 тыс. рублей), исполнение – 1 953,9 тыс. рублей (54,52%) (факт за 6 месяцев 2019 года – 1 989,5 тыс. рублей). 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>. План по расходам – 143 496,6 тыс. рублей, исполнение – 41 706,2 тыс. рублей (29,06%).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39"/>
        <w:jc w:val="both"/>
        <w:rPr/>
      </w:pPr>
      <w:r>
        <w:rPr/>
        <w:t>1. План по разделу/подразделу 0102 – 1069,8 тыс. рублей, исполнение – 517,2 тыс. рублей (48,35%). По данному разделу/подразделу финансируется содержание главы города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" – 262,0 тыс. рублей, исполнение – 212,8 тыс. рублей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2. План по разделу/подразделу 0103 – 1220,1 тыс. рублей, исполнение – 416,7 тыс. рублей (34,15%). По данному разделу/подразделу финансируется содержание Совета депутатов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" – 229,0 тыс. рублей, исполнение – 38,5 тыс. рублей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3. План по разделу/подразделу 0104 – 8820,8 тыс. рублей, исполнение – 4 563,2 тыс. рублей (51,73%). По данному разделу/подразделу финансируется содержание администрации города Каргата, включены  в данный раздел  и осуществление государственных полномочий Новосибирской области по решению вопросов в сфере административных правонарушений за счет средств областного бюджета в размере 100,00 рублей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4. План по разделу/подразделу 0106 – 225,8 тыс.рублей, исполнение – 112,9 тыс.рублей (50,0%). По данному разделу/подразделу финансируется работа ревизионной комиссии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5. План по разделу/подразделу 0107 – 250,0 тыс.рублей, исполнение – 0,00 тыс.рублей (0,0%). По данному разделу/подразделу финансируется проведение выборов и референдумов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6. План по разделу/подразделу 0111 – 1 899,4 тыс. рублей, исполнение – 0,0 тыс. рублей (0%). По данному разделу/подразделу финансируются расходы из резервного фонда. Неисполнение связано с тем, что средства резервного фонда не использовались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7. План по разделу/подразделу 0113 – 927,3 тыс. рублей, исполнение – 391,9 тыс. рублей (42,26%). По данному разделу/подразделу финансируются расходы на коммунальные услуги объектов в/г№151 г.Каргата (баня); межевание земельных участков, постановка на кадастровый учет объектов МО, изготовление техпаспортов на муниципальный жилой фонд.  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8. План по разделу/подразделу 0309 – 1 626,1 тыс.рублей, исполнение – 500,0 тыс.рублей (30,75%). По данному разделу/подразделу финансируются расходы из резервного фонда исполнительных органов государственной власти субъектов Российской Федерации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По данному разделу/подразделу финансируется ремонт кровли здания администрации города Каргата, опашка территорий, передача полномочий в администрацию Каргатского района Новосибирской области на содержание Единой дежурно-диспетчерской службы (ЕДДС)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9. План по разделу/подразделу 0408 – 1593,3 тыс. рублей, исполнение – 785,3 тыс. рублей (49,29%). По данному разделу/подразделу финансируются транспортные услуги МУП «Каргатское АТП» по городским маршрутам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10. План по разделу/подразделу 0409 – 21 755,7 тыс. рублей, исполнение – 1 794,5 тыс. рублей (8,25%).  По данному разделу/подразделу финансируется содержание, установка дополнительных дорожных знаков, летнее и зимнее содержание дорог, а так же реализация мероприятий по развитию автомобильных дорог местного значения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Мероприятия государственной программы Новосибирской области «Развитие  автомобильных дорог регионального , межмуниципального и местного значения в Новосибирской области" за счет средств ОБ – 15692,9 тыс. рублей, софинансирование из средств  местного бюджета составляет 813,4 тыс. рублей.</w:t>
      </w:r>
    </w:p>
    <w:p>
      <w:pPr>
        <w:pStyle w:val="Normal"/>
        <w:spacing w:lineRule="auto" w:line="360"/>
        <w:jc w:val="both"/>
        <w:rPr/>
      </w:pPr>
      <w:r>
        <w:rPr/>
        <w:t>Расходы муниципального дорожного фонда, осуществляемые за счет собственных средств бюджета муниципального образования (акцизы) – 3 325,7 тыс. рублей, исполнение – 1 756,2 тыс. рублей (52,81%). Данные средства планируются на приобретение щебня, песка, отсева – 1674,1 тыс. рублей; 450,0 тыс. рублей на содержание светофорного объекта и дорожных знаков., приобретение дорожных знаков – 51,6 тыс. рублей, выполнение проектно-изыскательных работ по разработке проектной документации на реконструкцию дорог по ул.Заречная – 1 150,0 тыс. рублей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11. План по разделу/подразделу 0412 – 741,8 тыс. рублей, исполнение – 274,0 тыс. рублей (36,93%). По данному разделу/подразделу финансируется проведение проектных работ, в том числе выполнение проектных работ по разработке рабочей документации на строительство стелы «Воинам ВОВ» - 100,0 тыс. рублей; выполнение проектных работ по корректировке сметной документации на благоустройство территории парка культуры и отдыха в г.Каргат – 30,0 тыс.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12. План по разделу/подразделу 0501 – 1775,3 тыс. рублей, исполнение – 837,0 тыс. рублей (47,15%). По данному разделу/подразделу финансируется ремонт муниципального жилищного фонда, капитальный ремонт многоквартирных домов Региональному оператору, оплата теплоснабжения незаселенного муниципального жилого фон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3. План по разделу/подразделу 0502 – 35 789,4 тыс. рублей, исполнение – 10 862,4 тыс. рублей (3%). По данному разделу/подразделу финансируются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убсидии юридическим лицам (кроме некоммерческих организаций), индивидуальным предпринимателям, физическим лицам (МУП «Каргатское ЖКХ»)  на подготовку объектов жилищно-коммунального хозяйства Новосибирской области к работе в осенне-зимний период – 9 060,0 тыс. рублей., исполнение – 550,0 тыс. рублей (0,6%), за счет средств МБ. В том числе в данный период МУП «Каргатское ЖКХ» выделены дополнительные средства из МБ на увеличение стоимости основных средств: приобретение вакуумной машины КО – 520К – 01 и автомобиля ГАЗ – 33086 в сумме 7500,0 тыс. рубле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Иные межбюджетные трансферты, передаваемые бюджеты муниципальных поселений на подготовку объектов жилищно-коммунального хозяйства Новосибирской области к работе в осенне-зимний период –  841,0 тыс. рублей, на приобретение теплосчетчиков на котельные города Каргата, исполнение – 0,00 тыс. рублей; за счет средств РБ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Бюджетные инвестиции в объекты капитального строительства государственной (муниципальной) собственности за счет финансовой поддержки Фонда модернизации жилищно-коммунального хозяйства – 2747,8 тыс. рублей, за счет средств МБ – 186,2 тыс. рублей, исполнение – 2934,0 тыс. рублей (100,0%), на строительство водозаборной скважины в городе Каргате; </w:t>
      </w:r>
    </w:p>
    <w:p>
      <w:pPr>
        <w:pStyle w:val="Normal"/>
        <w:spacing w:lineRule="auto" w:line="360"/>
        <w:jc w:val="both"/>
        <w:rPr/>
      </w:pPr>
      <w:r>
        <w:rPr/>
        <w:t>на разработку проектной документации по объекту «Строительство группового водозабора и станции водоподготовки в г.Каргате» - 12 944,8 тыс. рублей, за счет средств МБ – 681,3 тыс. рублей, исполнение – 0,00 тыс. рублей (0,0%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Бюджетные инвестиции в объекты капитального строительства государственной (муниципальной) собственности за счет средств МБ - 180,1 тыс. рублей, исполнение – 179,1 тыс. рублей (99,4%), на работы по врезке вновь построенного объекта: «Газоснабжение жилых домов от ГРП №7, ГРП №8 в г.Каргате»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Мероприятия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 государственной программы «Жилищно-коммунальное хозяйство Новосибирской области " за счет средств ОБ в сумме 9134,5 тыс. рублей, исполнение – 7199,1 тыс. рублей (78,81%)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14. План по разделу/подразделу 0503 – 15 687,4 тыс. рублей, исполнение – 518,9 тыс. рублей (3,31%). По данному разделу/подразделу финансируются расходы на содержание уличных электросетей и приобретение электротоваров для уличного освещения  - 960,0 тыс. рублей, исполнено – 472,7 тыс.рублей (47,6%)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ыполнение проектных работ по разработке проектно-сметной документации по объекту «Благоустройство придомовых территорий по ул.Советская» - 500,0 тыс. рублей, исполнено – 0,00 тыс. рублей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Реализация мероприятий местных бюджетов в рамках государственной программы Новосибирской области "Управление государственными финансами в Новосибирской области " 200,0 тыс. рублей на приобретение детской игровой площадки на пересечении ул.Барабинская - ул.Крестьянская за счет средств ОБ; за счет средств МБ – 40,0 тыс. рублей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Реализация мероприятий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 за счет средств ФБ и ОБ – 13151,8 тыс. рублей, софинансирование за счет средств местного бюджета – 749,4 тыс. рублей, исполнение – 0,00 тыс. рублей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15. План по разделу/подразделу 0505 – 27 910,5 тыс. рублей, исполнение – 9 381,3 тыс. рублей (33,61%). По данному разделу/подразделу финансируются расходы на содержание Муниципального казенного учреждения «Услуги благоустройства» и выполнению работ по благоустройству города Каргата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В данном периоде МУК «Услуги благоустройства» выделены дополнительные средства из МБ    6 506,0 тыс. рублей на увеличение стоимости основных средств: </w:t>
      </w:r>
    </w:p>
    <w:p>
      <w:pPr>
        <w:pStyle w:val="Normal"/>
        <w:spacing w:lineRule="auto" w:line="360"/>
        <w:jc w:val="both"/>
        <w:rPr/>
      </w:pPr>
      <w:r>
        <w:rPr/>
        <w:t xml:space="preserve">- 480,0 тыс. рублей на приобретение фрезы дорожной ОФ – 400 АМКОДОР на трактор МТЗ-82; </w:t>
      </w:r>
    </w:p>
    <w:p>
      <w:pPr>
        <w:pStyle w:val="Normal"/>
        <w:spacing w:lineRule="auto" w:line="360"/>
        <w:jc w:val="both"/>
        <w:rPr/>
      </w:pPr>
      <w:r>
        <w:rPr/>
        <w:t>-  729,0 тыс. рублей на приобретение УАЗ Пикап;</w:t>
      </w:r>
    </w:p>
    <w:p>
      <w:pPr>
        <w:pStyle w:val="Normal"/>
        <w:spacing w:lineRule="auto" w:line="360"/>
        <w:jc w:val="both"/>
        <w:rPr/>
      </w:pPr>
      <w:r>
        <w:rPr/>
        <w:t>- 3 160,0 тыс. рублей на 2 единицы машины уборочная МУ-82 с отвалом и щеткой;</w:t>
      </w:r>
    </w:p>
    <w:p>
      <w:pPr>
        <w:pStyle w:val="Normal"/>
        <w:spacing w:lineRule="auto" w:line="360"/>
        <w:jc w:val="both"/>
        <w:rPr/>
      </w:pPr>
      <w:r>
        <w:rPr/>
        <w:t>- 437,0 тыс. рублей на каток вибрационный Aztec КВ2-700;</w:t>
      </w:r>
    </w:p>
    <w:p>
      <w:pPr>
        <w:pStyle w:val="Normal"/>
        <w:spacing w:lineRule="auto" w:line="360"/>
        <w:jc w:val="both"/>
        <w:rPr/>
      </w:pPr>
      <w:r>
        <w:rPr/>
        <w:t>- 1700,0 тыс. рублей на подметально-уборочный прицеп к трактору МТЗ-82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Реализация мероприятий  местных бюджетов в рамках государственной программы Новосибирской области "Управление государственными финансами в Новосибирской области " – 6925,3 тыс. рублей, исполнение – 2816,6 тыс. рублей (40,67%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16. План по разделу/подразделу 0801 – 21 557,6 тыс. рублей, исполнение – 10 580,3 тыс. рублей (49,08%). По данному разделу/подразделу финансируются расходы по содержанию учреждений культуры, в т.ч.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МКУК «Парк культуры и отдыха г.Каргата» - 5 756,0 тыс. рублей, исполнение – 3 033,5 тыс. рублей (52,7%)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МКУК СК «Юность» - 7 571,2 тыс. рублей, исполнение – 3 710,7 тыс. рублей (49,0%)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Из общей суммы расходов на содержание:</w:t>
      </w:r>
    </w:p>
    <w:p>
      <w:pPr>
        <w:pStyle w:val="Normal"/>
        <w:spacing w:lineRule="auto" w:line="360"/>
        <w:ind w:left="709" w:firstLine="709"/>
        <w:jc w:val="both"/>
        <w:rPr/>
      </w:pPr>
      <w:r>
        <w:rPr/>
        <w:t>заработная плата и налоги – 16716,6 тыс. рублей (77,54%)</w:t>
      </w:r>
    </w:p>
    <w:p>
      <w:pPr>
        <w:pStyle w:val="Normal"/>
        <w:spacing w:lineRule="auto" w:line="360"/>
        <w:ind w:left="709" w:firstLine="709"/>
        <w:jc w:val="both"/>
        <w:rPr/>
      </w:pPr>
      <w:r>
        <w:rPr/>
        <w:t>закупка товаров, работ и услуг – 4677,1 тыс. рублей (21,7%)</w:t>
      </w:r>
    </w:p>
    <w:p>
      <w:pPr>
        <w:pStyle w:val="Normal"/>
        <w:spacing w:lineRule="auto" w:line="360"/>
        <w:ind w:left="709" w:firstLine="709"/>
        <w:jc w:val="both"/>
        <w:rPr/>
      </w:pPr>
      <w:r>
        <w:rPr/>
        <w:t>уплата налогов, сборов и иных платежей – 163,9 тыс. рублей (0,76%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Новосибирской области» - 7 884,8 тыс. рублей, исполнение – 3690,5 тыс. рублей (46,8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лизация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П Новосибирской области "Развитие системы социальной поддержки населения и улучшение социального положения семей с детьми в Новосибирской области на 2014-2019 годы» - 200,0 тыс. рублей, исполнено – 0,00 тыс. рублей (на установку пандуса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Софинансирование из средств местного бюджета на средства ИМТБ передаваемые в бюджет на капитальный ремонт объектов культуры в рамках ГП НСО "Культура Новосибирской области" в 2019 году на капитальный ремонт кровли здания МКУК СКК «Юность» – 145,6 тыс. рублей, исполнение – 145,6 тыс. рублей (100,0%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17. План по разделу/подразделу 1001 – 426,5 тыс. рублей, исполнение – 170,6 тыс. рублей (40,00%). По данному разделу/подразделу финансируются расходы по доплате к пенсиям муниципальных служащих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18. План по разделу/подразделу 1301 – 220,0 тыс. рублей, исполнение – 0,00 тыс. рублей (0,00%). По данному разделу/подразделу финансируются расходы на обслуживание муниципального долга. 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/>
        <w:t>План по источникам финансирования дефицита бюджета – - 3268,8 тыс. рублей, исполнение – 22 088,2 тыс. рублей.</w:t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Глава города Каргата</w:t>
        <w:tab/>
        <w:tab/>
        <w:tab/>
        <w:tab/>
        <w:t xml:space="preserve">                                       В.В.Пономаренко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651"/>
        <w:gridCol w:w="1586"/>
        <w:gridCol w:w="1521"/>
        <w:gridCol w:w="1057"/>
        <w:gridCol w:w="1117"/>
        <w:gridCol w:w="222"/>
        <w:gridCol w:w="17"/>
      </w:tblGrid>
      <w:tr>
        <w:trPr>
          <w:trHeight w:val="264" w:hRule="atLeast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0" w:name="RANGE!A1%3AF90"/>
            <w:bookmarkStart w:id="1" w:name="RANGE!A1%3AF90"/>
            <w:bookmarkEnd w:id="1"/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1</w:t>
            </w:r>
          </w:p>
        </w:tc>
      </w:tr>
      <w:tr>
        <w:trPr>
          <w:trHeight w:val="264" w:hRule="atLeast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ие бюджета города Каргата по доходам за 1 полугодие 2020 год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227 880,04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794 399,3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0 00000 00 0000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190 73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38 049,4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1 00000 00 0000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40 7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74 144,7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1 02000 01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40 7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74 144,7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1 02010 01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91 667,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5 111,8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1 02020 01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1 02030 01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32,9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32,9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3 00000 00 0000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1 2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7 145,4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000 01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1 2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7 145,4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00 1 03 02231 01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8 29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349,1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241 01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4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27,9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251 01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9 34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2 358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 1 03 02261 01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4 07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9 490,1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5 00000 00 0000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977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21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5 03000 01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977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21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5 03010 01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977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21,5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6 00000 00 0000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29 7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57 109,8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 1 06 01000 00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2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508,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1000 00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2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508,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1030 13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2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508,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 1 06 06000 00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19 5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8 601,7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 1 06 06030 00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1 6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7 790,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6033 13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1 6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167 790,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6 1 06 06040 00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7 9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811,6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82 1 06 06043 13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67 9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811,6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8 00000 00 0000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08 07000 01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 6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08 07170 01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08 07175 01 0000 1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00 00 0000 1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68 9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 336,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10 00 0000 1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262,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1 05013 13 0000 1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 193,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56,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0 1 11 05013 13 0000 1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806,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 806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30 00 0000 1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9 9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4 074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1 05035 13 0000 1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9 9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4 074,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9040 00 0000 1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 263,1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534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1 09045 13 0000 12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 263,1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534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0000 00 0000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21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оказания платных услуг (работ)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1000 00 0000 1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21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оказания платных услуг (работ)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3 01990 00 0000 1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21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3 01995 13 0000 1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21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4 02050 13 0000 4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93 046,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75 708,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1 14 02053 13 0000 41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93 046,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75 708,3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6000 00 0000 4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266,5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059,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6010 00 0000 4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266,5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059,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4 06013 13 0000 4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266,5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059,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00000 00 0000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77,0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79,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02000 02 0000 14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97,9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02020 02 0000 14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97,9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атежи в целях возмещения причиненного ущерба (убытков)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10000 00 0000 14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79,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79,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10120 00 0000 14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79,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79,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 16 10123 01 0000 14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9,0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9,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1 1 16 10123 01 0000 14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0 00000 00 0000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4 037 150,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56 349,8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0000 00 0000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344 6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36 421,8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бюджетной системы Российской Федерации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2 02 10000 00 0000 1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36 2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56 1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на выравнивание бюджетной обеспеченности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15001 00 0000 1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36 2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56 1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2 15001 13 0000 1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36 2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56 1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20000 00 0000 1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020 2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80 321,8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20216 00 0000 1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2 20216 13 0000 1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25555 00 0000 1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51 8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2 25555 13 0000 1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51 8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29999 00 0000 1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75 5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80 321,8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городских поселен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2 02 29999 13 0000 1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75 5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80 321,8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бюджетной системы Российской Федерации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30000 00 0000 1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2 02 30024 00 0000 1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2 30024 13 0000 1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40000 00 0000 1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88 1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49999 00 0000 1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88 1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2 49999 13 0000 1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88 1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БЕЗВОЗМЕЗДНЫЕ ПОСТУПЛЕНИЯ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7 00000 00 0000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550,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0 760,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7 05000 13 0000 1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550,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0 760,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07 05030 13 0000 1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550,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0 760,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19 00000 00 0000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 832,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19 00000 13 0000 1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 832,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2 19 60010 13 0000 1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0 832,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648"/>
        <w:gridCol w:w="1573"/>
        <w:gridCol w:w="1503"/>
        <w:gridCol w:w="1055"/>
        <w:gridCol w:w="1098"/>
      </w:tblGrid>
      <w:tr>
        <w:trPr>
          <w:trHeight w:val="264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F778"/>
            <w:bookmarkStart w:id="3" w:name="RANGE!A1%3AF778"/>
            <w:bookmarkEnd w:id="3"/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2</w:t>
            </w:r>
          </w:p>
        </w:tc>
      </w:tr>
      <w:tr>
        <w:trPr>
          <w:trHeight w:val="276" w:hRule="atLeast"/>
        </w:trPr>
        <w:tc>
          <w:tcPr>
            <w:tcW w:w="866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ие бюджета города Каргата по расходам за 1 полугодие  2020 год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3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3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бюджета - всег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496 636,2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06 191,61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13 192,8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1 963,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6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89 903,8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44 716,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7 045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89 385,6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49 518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55 707,4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73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95,7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9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8 526,6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3 482,4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5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9 258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3 256,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3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153,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1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7 04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223,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5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2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210,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7 162,9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рах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2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8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 перечисления бюджет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7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174,2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8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267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72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9,5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экономические санк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357,6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29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9 35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289,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47,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7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644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94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1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 645,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153,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0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340,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371,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9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0 0000000000 000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305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782,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6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9 754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 241,8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3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ва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 754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4 437,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69</w:t>
            </w:r>
          </w:p>
        </w:tc>
      </w:tr>
      <w:tr>
        <w:trPr>
          <w:trHeight w:val="768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 754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437,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,69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 754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437,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69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794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950,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7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794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950,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7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794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950,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7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3 794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950,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74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95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486,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3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95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486,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3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95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486,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3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01020 12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95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486,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30</w:t>
            </w:r>
          </w:p>
        </w:tc>
      </w:tr>
      <w:tr>
        <w:trPr>
          <w:trHeight w:val="768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и обеспечение деятельности органов местного самоупрвления за счет средсчтв областного бюджета ,предоставляемых в рамках ГП НСО"Управление финансоми Новосибирской области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804,5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22</w:t>
            </w:r>
          </w:p>
        </w:tc>
      </w:tr>
      <w:tr>
        <w:trPr>
          <w:trHeight w:val="768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804,5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22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804,5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22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950,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3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950,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3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950,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3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950,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35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854,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2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854,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2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9 854,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2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2 8800170510 12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854,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27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220 097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715,6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1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дставительный орган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5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431,3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93</w:t>
            </w:r>
          </w:p>
        </w:tc>
      </w:tr>
      <w:tr>
        <w:trPr>
          <w:trHeight w:val="768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1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12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122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122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426,7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4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426,7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426,7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426,7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426,7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4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41,2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6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5 185,4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7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8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85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85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853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1990 853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 550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 734,7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49</w:t>
            </w:r>
          </w:p>
        </w:tc>
      </w:tr>
      <w:tr>
        <w:trPr>
          <w:trHeight w:val="768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 550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 734,7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49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 550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 734,7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49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536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439,4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4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536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439,4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4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536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9 439,4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4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536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439,4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48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14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295,2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0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14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295,2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0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14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295,2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0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87 0103 8800104110 12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14,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295,2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06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седатель представительного органа муниципального ор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83</w:t>
            </w:r>
          </w:p>
        </w:tc>
      </w:tr>
      <w:tr>
        <w:trPr>
          <w:trHeight w:val="768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83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29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83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9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9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9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49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90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87 0103 8800170512 12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20 841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63 232,0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73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полнительно-распорядительный орган муниципального образ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8 941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7 879,5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08</w:t>
            </w:r>
          </w:p>
        </w:tc>
      </w:tr>
      <w:tr>
        <w:trPr>
          <w:trHeight w:val="768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2 585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9 657,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17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2 585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9 657,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17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0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 874,4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0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0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 874,4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0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0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 874,4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0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5 032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9 874,4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05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95,7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,2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95,7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2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2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95,7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26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2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95,7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26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55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586,8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9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55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586,8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9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55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586,8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9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12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55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586,8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93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956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052,9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06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956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9 052,9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0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 956,0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052,9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0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 611,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949,8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7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 611,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949,8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7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405,9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95,2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5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2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805,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937,5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1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рах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22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8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82 345,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103,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8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5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345,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153,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2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340,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371,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9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005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782,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4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169,5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8,8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169,5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87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674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3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674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3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1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674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3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1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674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3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93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1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93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1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2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93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1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2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93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1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902,5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3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902,5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3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902,5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36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,9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экономические санк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 29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357,6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01040 853 29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гос-х полномочий Новосибирской области по решению вопросов в сфере адм.правонарушений за счет ср-в обл.бюдже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19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68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и обеспечение деятельности органов местного самоупрвления за счет средсчтв областного бюджета ,предоставляемых в рамках ГП НСО"Управление финансоми Новосибирской области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81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85 352,5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72</w:t>
            </w:r>
          </w:p>
        </w:tc>
      </w:tr>
      <w:tr>
        <w:trPr>
          <w:trHeight w:val="768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52 156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4 202,4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44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52 156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4 202,4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44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4 156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1 942,9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4 156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1 942,9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5,7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4 156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1 942,9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4 156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1 942,9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9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259,5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9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259,5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9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259,5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9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12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8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259,5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92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9 644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 150,0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42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9 644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 150,0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42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 944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504,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3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360,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2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360,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2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153,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2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2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07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9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2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344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44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7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2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44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44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2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2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7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645,7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4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645,7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645,7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645,7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8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1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4 880017051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14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нтрольно-счетный орган мун.образ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2 9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 5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 5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 54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 перечисления бюджет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 540 2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6 8800101060 540 2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9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проведения выборов и референдум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ведение Выборов и Референдум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7 880000107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7 880000107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пециальны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7 8800001070 88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07 8800001070 88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7 8800001070 880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07 8800001070 880 29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фон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9 35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фонды местных администрац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 8800001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9 35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 880000111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9 35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сред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 8800001110 87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9 35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 8800001110 87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899 35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 8800001110 870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9 35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1 8800001110 870 29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9 35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7 3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 873,6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26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,осуществляемые органами местного самоуправл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5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833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5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833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5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833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5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833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5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833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 547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833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642,6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0117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8 905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833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8,99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40,6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62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40,6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62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40,6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6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40,6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6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40,6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6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40,6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6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113 88000705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040,6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62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6 099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7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6 299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2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6 299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2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3,3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1 099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2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2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 перечисления бюджет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2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2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0 0000000000 000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6 099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75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и реализация программных (непрограмных)мероприятий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030000009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030000009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0300000099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0300000099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0300000099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0300000099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0300000099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упреждения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4 099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8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4 099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,92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4 099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9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4 099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9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4 299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2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4 299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2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9 099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3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2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5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5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54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 перечисления бюджет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540 2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309 8800003090 540 2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ЦИОНАЛЬНАЯ ЭКОНОМИК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90 707,9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3 781,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8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35 051,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1 914,4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35 051,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1 914,4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5 314,8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2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6 3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4 296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7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303,6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4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1 866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7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1 866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3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 0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0 266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7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0 0000000000 000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6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3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5 314,8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2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области автомобильного транспор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091,1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23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091,1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23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091,1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2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091,1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2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091,1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2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091,1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2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04080 244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263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091,1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23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23,6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7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23,6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7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23,6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23,6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23,6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23,6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8 8800070510 244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23,6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5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4 510,1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5</w:t>
            </w:r>
          </w:p>
        </w:tc>
      </w:tr>
      <w:tr>
        <w:trPr>
          <w:trHeight w:val="1152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из средств местного бюджета на средства областного бюджета, предоставляемые в рамках государственной программы Новосибирской области "Развитие автомобимльных дорог регионального ,межмуниципального и местного значения в Новосибирской обл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7700070760 243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3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екущее содержание дорог,находящихся в муниципальной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47,5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9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3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65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4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47,5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4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47,5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5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41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47,5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41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47,5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41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47,5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090 414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47,5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75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работ и услуг для обеспечения государственных и(муниципальных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6 162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8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6 162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8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6 162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8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3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6 162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0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96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5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96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5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96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5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1 866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8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5 6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1 866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8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 056,9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0 266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7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0419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6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768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мероприятий  государственной программы Новосибирской области "Развитие автомобильных дорог регионального ,межмуниципального и месного значения в Новосибирской области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09 8800070760 243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2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956,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93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области строительства,архитектуры и градостроитель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956,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93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961,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1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961,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1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961,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961,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961,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5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3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3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787,7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961,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9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5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5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1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5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1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5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1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5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412 8800004120 414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5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162 577,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599 540,9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6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78 430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99 700,4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6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88 16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58 610,8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97 34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47 171,0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5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9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7 72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8 439,7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68 269,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2 177,8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8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166,0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26,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0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79 271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6 370,1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1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83 72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3 837,8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3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0 01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839,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9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рах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04,2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7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26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2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текущего характера 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3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49 121,8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35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49 121,8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7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16,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86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пособия и компенсации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6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16,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8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573,7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1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393,5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1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0,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84 146,4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99 840,5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5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93 172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1 242,7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9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90 973,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8 597,8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8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95 973,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7 067,1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9 089,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5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441,5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73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000 000 34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5 3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6 998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1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монт муниципального жилого фон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8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769,7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8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769,7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8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769,7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3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8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3 769,7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8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3 769,7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8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3 769,7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1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308,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66,1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0511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8 703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80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 228,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54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 228,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54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 228,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5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 228,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5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 228,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5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 228,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5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1 88000705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9 228,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5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789 395,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62 385,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3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 в области коммунального хозяй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35 195,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94 623,7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9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2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61,2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19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2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61,2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1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2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61,2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1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2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61,2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1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2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61,2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1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22,3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61,2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19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7 172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62,4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4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7 172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62,4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45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7 172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62,4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4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26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26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4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26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72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62,4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41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72,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1 062,4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1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2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1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2</w:t>
            </w:r>
          </w:p>
        </w:tc>
      </w:tr>
      <w:tr>
        <w:trPr>
          <w:trHeight w:val="768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1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1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2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текущего характера 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11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1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2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05220 811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1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2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 7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639,4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33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59,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59,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59,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59,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59,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59,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80,2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2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80,2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27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580,2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2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4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80,2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41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80,2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768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текущего характера 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11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510 811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1152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 реализацию мероприятий по подготовке объектов жилищно-коммунального хозяйства Новосибирской области к работе в осенне-зимний период подпрограммы "Безопасность жилищно-коммунального хозяйства" государственной программы Новосибирской области "Жилищное к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99 121,8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8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99 121,8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81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99 121,8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81</w:t>
            </w:r>
          </w:p>
        </w:tc>
      </w:tr>
      <w:tr>
        <w:trPr>
          <w:trHeight w:val="768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99 121,8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8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99 121,8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8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текущего характера  организац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11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99 121,8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8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2 8800070810 811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99 121,8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8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87 3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8 851,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1</w:t>
            </w:r>
          </w:p>
        </w:tc>
      </w:tr>
      <w:tr>
        <w:trPr>
          <w:trHeight w:val="960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из средств местного бюджета на средства областного бюджета , предоставляемые в рамках государственной программы "Благоустройство территорий населенных пунктов" государственой программы НСО "Жилищно-коммунальное хозяйство НСО в 2015-20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404,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1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из средств местного бюджета на средства областного бюджета , предоставляемые в рамках государственной программы "Благоустройство территорий населенных пунктов" государственой программы НСО "Жилищно-коммунальное хозяйство НСО в 2015-20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770F255552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личное освещ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134,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7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134,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7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134,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7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134,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7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134,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2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134,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2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134,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6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03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 по благоустройству посел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53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53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53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53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53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53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0553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 716,8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5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 716,8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5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 716,8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5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 716,8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5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5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15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1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15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566,8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1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566,8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1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007051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 566,8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14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 на благоустройство дворовых территорий многоквартирных дом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5 015,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1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84,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я ,предоставляемая из областного бюджета в рамках программы "Блавгоустройство территорий населенных пунктов" государственной программы Новосибирской области "Жилищно-коммунальное хозяйство НСО" на 2015-20122 годы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3 880F255552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77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жилищно-коммунального хозяй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910 523,4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81 306,8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6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и оказания услуг муниципальным казенным учреждением "Услуги благоустройства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85 223,4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64 742,3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28</w:t>
            </w:r>
          </w:p>
        </w:tc>
      </w:tr>
      <w:tr>
        <w:trPr>
          <w:trHeight w:val="768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9 16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5 262,5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6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9 16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5 262,5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6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 04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9 502,9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9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 04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9 502,9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9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 04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9 502,9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9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7 04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9 502,9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94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8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8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2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9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2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9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2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2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7 72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 759,5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7 72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 759,5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7 72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 759,5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11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7 721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2 759,5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34 562,1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2 906,1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2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34 562,1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2 906,1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34 562,1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2 906,1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1 088,4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9 275,1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7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1 088,4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9 275,1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7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166,0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26,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0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7 462,3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2 075,7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8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8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46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68,5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1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рахова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227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04,2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7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13 473,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3 631,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1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32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0 973,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3 031,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4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5 973,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7 067,1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4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9 089,1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5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6 874,7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4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244 34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573,7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1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573,7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1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58,5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3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58,5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3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1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58,5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3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1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58,5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3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437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437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2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437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2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437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8,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8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8,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8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3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8,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8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3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6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05050 853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0,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5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5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6 564,5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67</w:t>
            </w:r>
          </w:p>
        </w:tc>
      </w:tr>
      <w:tr>
        <w:trPr>
          <w:trHeight w:val="768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25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6 564,5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9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25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6 564,5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9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5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0 884,3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0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5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0 884,3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0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10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47 668,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9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10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47 668,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9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 2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16,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86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пособия и компенсации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1 26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16,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86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680,1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5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680,1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5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680,1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5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11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680,1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59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505 880007051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, КИНЕМАТОГРАФ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557 559,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80 318,8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0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02 229,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60 076,1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2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62 469,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84 147,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1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85 772,9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53 866,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7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59 896,2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0 281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7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0 860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3 374,9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5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4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920,3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7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2 419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018,7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97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4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7 09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984,5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4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5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 461,2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4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480,7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29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пособия и компенсации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6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480,7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2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072,9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5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21,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53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8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2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,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4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физическим лиц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29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882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5 329,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 242,7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7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19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7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4 429,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1 052,7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1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099,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187,6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7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43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414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9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ягкого инвентар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48,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8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 300,6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9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0 0000000000 000 34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01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6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557 559,2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80 318,8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08</w:t>
            </w:r>
          </w:p>
        </w:tc>
      </w:tr>
      <w:tr>
        <w:trPr>
          <w:trHeight w:val="768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из средств местного бюджета на средства ИМТБ передаваемые в бюжет на кап.ремонт объектов культуры в рамках ГП НСО "Культура Новосибирской области" в 2019году.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7700070660 243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8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ьи др.учреждений культуры клубного тип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71 168,9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0 689,6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01</w:t>
            </w:r>
          </w:p>
        </w:tc>
      </w:tr>
      <w:tr>
        <w:trPr>
          <w:trHeight w:val="768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44 257,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9 090,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7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44 257,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9 090,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7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82 700,4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5 212,8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4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82 700,4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5 212,8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4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37 700,4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7 732,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37 700,4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7 732,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0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 2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480,7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29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пособия и компенсации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1 26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480,7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29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2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2 856,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3 877,4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9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2 856,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3 877,4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9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2 856,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3 877,4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9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11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2 856,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3 877,4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99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5 511,9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8 562,4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78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5 511,9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8 562,4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78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3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0 511,9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8 562,4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8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4 582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 993,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8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4 582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 993,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8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39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759,5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9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619,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 211,4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4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87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780,5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9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3 7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241,6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3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5 929,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569,2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7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89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5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929,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679,2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0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99,7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78,1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6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43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994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5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ягкого инвентар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48,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4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157,2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76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244 34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01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1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6,9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6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6,9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64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2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6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2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6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1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2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6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1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2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6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9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7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9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7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3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9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7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3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8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9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10 853 29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,0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4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держание Парка культуры и отдыха г.Карг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56 012,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3 544,3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70</w:t>
            </w:r>
          </w:p>
        </w:tc>
      </w:tr>
      <w:tr>
        <w:trPr>
          <w:trHeight w:val="768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64 962,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7 578,4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1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64 962,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7 578,4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12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2 53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4 829,5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2 53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4 829,5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2 53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4 829,5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2 539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4 829,5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3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2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несоциальные выплаты персоналу в денежной форм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2 2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5 222,7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2 748,8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5 222,7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2 748,8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5 222,7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2 748,8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11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5 222,7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2 748,8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3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8 5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929,8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5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8 5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929,8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5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8 5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929,8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5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 5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156,3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3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 5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156,3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3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24,8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4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451,4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74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2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9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90,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5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1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773,4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4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4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373,4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9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09,4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3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420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03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ягкого инвентар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143,4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6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244 34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036,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14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036,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14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9,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9,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1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9,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, пошлины и сбор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1 29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9,0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17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17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 29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17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1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 29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5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7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текущего характера физическим лиц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08140 853 29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9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882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960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П Новосибирской области "Развитие системы социальной поддержк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34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34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34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34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34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34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местных бюджетов в рамках гос.прогр.Нов.обл."Управление гос.фондами в Нов.обл.на 2014-2019гг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84 7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90 456,8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80</w:t>
            </w:r>
          </w:p>
        </w:tc>
      </w:tr>
      <w:tr>
        <w:trPr>
          <w:trHeight w:val="768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7 3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44 959,4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9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7 35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44 959,4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9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75 53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1 304,8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1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75 53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1 304,8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1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75 53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1 304,8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1 21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75 53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1 304,8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6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1 81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654,6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3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9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1 81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654,6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3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9 2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1 81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654,6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38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119 21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1 817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 654,6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38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7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5 497,3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58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7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5 497,3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58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36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1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36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1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2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36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15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2 22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36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15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3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3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, работы для целей капитальных вложен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3 228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99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99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471,3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11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571,3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9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2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571,3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9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2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3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355,8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63</w:t>
            </w:r>
          </w:p>
        </w:tc>
      </w:tr>
      <w:tr>
        <w:trPr>
          <w:trHeight w:val="576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2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25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6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86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3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226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1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129,4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66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5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4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7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34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горюче-смазоч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343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строительных материало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34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0801 8800070510 244 349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АЯ ПОЛИТИК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587,4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587,4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 2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587,4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000 000 26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587,4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587,4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платы к пенсиям мун.служащи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587,4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587,4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587,4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пенсии, социальные доплаты к пенсия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12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587,4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12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587,4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12 26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587,4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001 8800210010 312 264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5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587,4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</w:t>
            </w:r>
          </w:p>
        </w:tc>
      </w:tr>
      <w:tr>
        <w:trPr>
          <w:trHeight w:val="38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центные платежи по мун.долгу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государственного (муниципального)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 7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муниципального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 73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 730 20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государственного (муниципального)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 730 230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служивание внутреннего долг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91 1301 8800013010 730 231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0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ультат исполнения бюджета (дефицит / профицит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0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268 756,1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88 207,7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75,74</w:t>
            </w:r>
          </w:p>
        </w:tc>
      </w:tr>
      <w:tr>
        <w:trPr>
          <w:trHeight w:val="105" w:hRule="atLeast"/>
        </w:trPr>
        <w:tc>
          <w:tcPr>
            <w:tcW w:w="3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9"/>
        <w:gridCol w:w="551"/>
        <w:gridCol w:w="2419"/>
        <w:gridCol w:w="1570"/>
        <w:gridCol w:w="1066"/>
        <w:gridCol w:w="982"/>
      </w:tblGrid>
      <w:tr>
        <w:trPr>
          <w:trHeight w:val="242" w:hRule="atLeast"/>
        </w:trPr>
        <w:tc>
          <w:tcPr>
            <w:tcW w:w="31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3</w:t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607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полнение бюджета города Каргата по источникам финансирования дефицит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1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-ки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98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исполнения</w:t>
            </w:r>
          </w:p>
        </w:tc>
      </w:tr>
      <w:tr>
        <w:trPr>
          <w:trHeight w:val="242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сточники финансирования дефицита бюджета - всег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68 756,1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 088 207,7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75,74</w:t>
            </w:r>
          </w:p>
        </w:tc>
      </w:tr>
      <w:tr>
        <w:trPr>
          <w:trHeight w:val="242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в том числе: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сточники внутреннего финансирования бюджет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 000,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из них: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СТОЧНИКИ ВНУТРЕННЕГО ФИНАНСИРОВАНИЯ ДЕФИЦИТОВ БЮДЖЕТОВ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0 01 00 00 00 00 0000 0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 000,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0 01 02 00 00 00 0000 7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 000,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 01 02 00 00 13 0000 7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 000,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сточники внешнего финансирования бюджет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из них: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зменение остатков средств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 756,1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 088 207,7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280,06</w:t>
            </w:r>
          </w:p>
        </w:tc>
      </w:tr>
      <w:tr>
        <w:trPr>
          <w:trHeight w:val="242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величение остатков средств, всег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2 527 880,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3 794 399,3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76</w:t>
            </w:r>
          </w:p>
        </w:tc>
      </w:tr>
      <w:tr>
        <w:trPr>
          <w:trHeight w:val="350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 01 05 02 01 13 0000 5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2 527 880,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3 794 399,3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76</w:t>
            </w:r>
          </w:p>
        </w:tc>
      </w:tr>
      <w:tr>
        <w:trPr>
          <w:trHeight w:val="242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меньшение остатков средств, всег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496 636,2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706 191,6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06</w:t>
            </w:r>
          </w:p>
        </w:tc>
      </w:tr>
      <w:tr>
        <w:trPr>
          <w:trHeight w:val="350" w:hRule="atLeast"/>
        </w:trPr>
        <w:tc>
          <w:tcPr>
            <w:tcW w:w="31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 01 05 02 01 13 0000 6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496 636,2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706 191,6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06</w:t>
            </w:r>
          </w:p>
        </w:tc>
      </w:tr>
      <w:tr>
        <w:trPr>
          <w:trHeight w:val="233" w:hRule="atLeast"/>
        </w:trPr>
        <w:tc>
          <w:tcPr>
            <w:tcW w:w="31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1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                        ____________________</w:t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омаренко В.В.</w:t>
            </w:r>
          </w:p>
        </w:tc>
        <w:tc>
          <w:tcPr>
            <w:tcW w:w="15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649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подпись)                                              (расшифровка подписи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1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финансово-</w:t>
            </w:r>
          </w:p>
        </w:tc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7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4:16:00Z</dcterms:created>
  <dc:creator>Admin</dc:creator>
  <dc:description/>
  <cp:keywords/>
  <dc:language>en-US</dc:language>
  <cp:lastModifiedBy>Пользователь</cp:lastModifiedBy>
  <cp:lastPrinted>2020-07-09T15:17:00Z</cp:lastPrinted>
  <dcterms:modified xsi:type="dcterms:W3CDTF">2020-07-09T08:18:00Z</dcterms:modified>
  <cp:revision>8</cp:revision>
  <dc:subject/>
  <dc:title>«Об установлении тарифов на услуги</dc:title>
</cp:coreProperties>
</file>