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320</wp:posOffset>
            </wp:positionH>
            <wp:positionV relativeFrom="paragraph">
              <wp:posOffset>-221615</wp:posOffset>
            </wp:positionV>
            <wp:extent cx="565150" cy="68897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pacing w:val="20"/>
          <w:sz w:val="28"/>
          <w:szCs w:val="28"/>
          <w:lang w:val="en-US" w:eastAsia="en-US"/>
        </w:rPr>
        <w:t>Совет депутатов города Каргата</w:t>
      </w:r>
    </w:p>
    <w:p>
      <w:pPr>
        <w:pStyle w:val="Normal"/>
        <w:jc w:val="center"/>
        <w:rPr/>
      </w:pPr>
      <w:r>
        <w:rPr/>
        <w:t>Каргатского района Новосибирской области</w:t>
      </w:r>
    </w:p>
    <w:tbl>
      <w:tblPr>
        <w:tblW w:w="10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6"/>
      </w:tblGrid>
      <w:tr>
        <w:trPr>
          <w:trHeight w:val="83" w:hRule="atLeast"/>
        </w:trPr>
        <w:tc>
          <w:tcPr>
            <w:tcW w:w="1004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РЕШЕНИЕ №  2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2622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7й сессии от 19.06.202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276" w:before="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г. Каргат</w:t>
            </w:r>
          </w:p>
        </w:tc>
        <w:tc>
          <w:tcPr>
            <w:tcW w:w="26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-го созы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6115" w:hanging="0"/>
        <w:rPr/>
      </w:pPr>
      <w:r>
        <w:rPr/>
        <w:t xml:space="preserve">Об исполнении бюджета муниципального образования город Каргат Каргатского района Новосибирской области за 2019 год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40"/>
        <w:rPr/>
      </w:pPr>
      <w:r>
        <w:rPr/>
        <w:t xml:space="preserve">Заслушав и обсудив доклад главы города Каргата Пономаренко Владимира Владимировича об исполнении бюджета муниципального образования город Каргат Каргасткого района Новосибирской области  за 2019 год, в соответствии с п.2 ч.10 ст.35 Федерального закона «Об общих принципах организации местного самоуправления в Российской Федерации» от 06.10.2003 № 131-ФЗ, п.7 ст. 22 Устава города Каргата, Совет депутатов города Каргата  </w:t>
      </w:r>
    </w:p>
    <w:p>
      <w:pPr>
        <w:pStyle w:val="TextBody"/>
        <w:ind w:firstLine="540"/>
        <w:rPr/>
      </w:pPr>
      <w:r>
        <w:rPr/>
      </w:r>
    </w:p>
    <w:p>
      <w:pPr>
        <w:pStyle w:val="Normal"/>
        <w:spacing w:before="120" w:after="120"/>
        <w:rPr/>
      </w:pPr>
      <w:r>
        <w:rPr/>
        <w:t>РЕШИЛ:</w:t>
      </w:r>
    </w:p>
    <w:p>
      <w:pPr>
        <w:pStyle w:val="Normal"/>
        <w:numPr>
          <w:ilvl w:val="0"/>
          <w:numId w:val="3"/>
        </w:numPr>
        <w:spacing w:before="120" w:after="0"/>
        <w:ind w:left="0" w:firstLine="357"/>
        <w:jc w:val="both"/>
        <w:rPr/>
      </w:pPr>
      <w:r>
        <w:rPr/>
        <w:t>Отчёт об исполнении бюджета муниципального образования город Каргат Каргатского района Новосибирской области за 2019 год утвердить.</w:t>
      </w:r>
    </w:p>
    <w:p>
      <w:pPr>
        <w:pStyle w:val="Normal"/>
        <w:numPr>
          <w:ilvl w:val="0"/>
          <w:numId w:val="1"/>
        </w:numPr>
        <w:spacing w:before="120" w:after="0"/>
        <w:ind w:left="0" w:firstLine="357"/>
        <w:jc w:val="both"/>
        <w:rPr/>
      </w:pPr>
      <w:r>
        <w:rPr/>
        <w:t>Направить данное решение главе города Каргата для подписания.</w:t>
      </w:r>
    </w:p>
    <w:p>
      <w:pPr>
        <w:pStyle w:val="Normal"/>
        <w:numPr>
          <w:ilvl w:val="0"/>
          <w:numId w:val="1"/>
        </w:numPr>
        <w:spacing w:before="120" w:after="0"/>
        <w:ind w:left="0" w:firstLine="357"/>
        <w:jc w:val="both"/>
        <w:rPr/>
      </w:pPr>
      <w:r>
        <w:rPr/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1"/>
        </w:numPr>
        <w:spacing w:before="120" w:after="0"/>
        <w:ind w:left="0" w:firstLine="357"/>
        <w:jc w:val="both"/>
        <w:rPr/>
      </w:pPr>
      <w:r>
        <w:rPr/>
        <w:t>Решение вступает в силу после официального опубликован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города Каргата                                                       </w:t>
        <w:tab/>
        <w:t>Председатель Совета депутатов</w:t>
      </w:r>
    </w:p>
    <w:p>
      <w:pPr>
        <w:pStyle w:val="Normal"/>
        <w:rPr/>
      </w:pPr>
      <w:r>
        <w:rPr/>
        <w:t xml:space="preserve">Каргатского района                         </w:t>
        <w:tab/>
        <w:tab/>
        <w:tab/>
        <w:tab/>
        <w:t>города Каргата Каргатского района</w:t>
      </w:r>
    </w:p>
    <w:p>
      <w:pPr>
        <w:pStyle w:val="Normal"/>
        <w:rPr/>
      </w:pPr>
      <w:r>
        <w:rPr/>
        <w:t>Новосибирской области                                                      Новосибирской области</w:t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2160" w:leader="none"/>
          <w:tab w:val="left" w:pos="8340" w:leader="none"/>
        </w:tabs>
        <w:rPr/>
      </w:pPr>
      <w:r>
        <w:rPr/>
        <w:t xml:space="preserve">                   </w:t>
      </w:r>
      <w:r>
        <w:rPr/>
        <w:t>Пономаренко В.В.                                                                   А.Г. Чуб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бюджета города Каргата за 2019 год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  <w:lang w:val="en-US"/>
        </w:rPr>
        <w:t>I</w:t>
      </w:r>
      <w:r>
        <w:rPr>
          <w:b/>
          <w:i/>
        </w:rPr>
        <w:t>. План по доходам – 140361,2 тыс. рублей, исполнение – 130032,7 тыс. рублей (92,6%) 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з них план по собственным доходам – 27351,2 тыс. рублей (план 2018 года – 22613,9 тыс. рублей), исполнение – 28849,1 тыс. рублей (105,5%) (факт за 2018 год – 23286,3 тыс. рублей), план по безвозмездным поступлениям – 113010,0 тыс. рублей, исполнение – 101183,7 тыс. рублей (89,5%)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План по налогу на доходы – 9881,0 тыс. рублей (план 2018 года – 9583,9 тыс. рублей), исполнение – 10009,7 тыс. рублей (101,3%) (факт за 2018 год – 9583,9 тыс. рублей), исполнение выше уровня данного периода 2018 года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План по налогам на товары (работы, услуги), реализуемые на территории Российской Федерации – 3123,4 тыс. рублей (план 2018 года – 2447,1 тыс. рублей), исполнение – 3200,4 тыс. рублей (102,5%)(факт за 2018 год -  2780,1  тыс. рублей)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План по налогам на имущество – 7573,6 тыс. рублей (план 2018 года – 4639,6 тыс. рублей), исполнение – 7691,7 тыс. рублей (101,6%) (факт за 2018 год – 4567,2 тыс. рублей). Срок исполнения налога на имущество наступает 01.12.2019 года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План по доходам от использования имущества – 5035,0 тыс. рублей (план 2018 года – 5238,3 тыс. рублей), исполнение – 5587,3 тыс. рублей (111,0%) (факт за 2018 год – 4954,8 тыс. рублей). Перевыполнение плана связано с заключением договора аренды земельного участка №1 от 14.01.2019г и с оплатой в декабре 2019г ООО «Новосибирскоблгаз» по МК №2-2019 от 10.12.2019г</w:t>
      </w:r>
    </w:p>
    <w:p>
      <w:pPr>
        <w:pStyle w:val="Normal"/>
        <w:ind w:firstLine="539"/>
        <w:jc w:val="both"/>
        <w:rPr/>
      </w:pPr>
      <w:r>
        <w:rPr/>
        <w:t>План по штрафам, санкциям, возмещением ущерба – 793,0 тыс. рублей, исполнение – 1335,4 тыс. рублей (168,4%). Перевыполнение плана связано с оплатой ООО «НовосибСтройПроект» МК№2018.408790 от 27.08.2018г и МК№0851200000619001588 от 27.05.2019г неустойки (пени) за нарушение сроков выполнения работ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  <w:lang w:val="en-US"/>
        </w:rPr>
        <w:t>II</w:t>
      </w:r>
      <w:r>
        <w:rPr>
          <w:b/>
          <w:i/>
        </w:rPr>
        <w:t>. План по расходам – 145095,9 тыс. рублей, исполнение – 134639,5 тыс. рублей (92,8%).</w:t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39"/>
        <w:jc w:val="both"/>
        <w:rPr/>
      </w:pPr>
      <w:r>
        <w:rPr/>
        <w:t>1. План по разделу/подразделу 0102 – 1036,7 тыс. рублей, исполнение – 1022,3 тыс. рублей (98,6%). По данному разделу/подразделу финансируется содержание главы города.</w:t>
      </w:r>
    </w:p>
    <w:p>
      <w:pPr>
        <w:pStyle w:val="Normal"/>
        <w:ind w:firstLine="539"/>
        <w:jc w:val="both"/>
        <w:rPr/>
      </w:pPr>
      <w:r>
        <w:rPr/>
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 – 316,5 тыс. рублей, исполнение – 316,5 тыс. рублей(100,0%).</w:t>
      </w:r>
    </w:p>
    <w:p>
      <w:pPr>
        <w:pStyle w:val="Normal"/>
        <w:ind w:firstLine="539"/>
        <w:jc w:val="both"/>
        <w:rPr/>
      </w:pPr>
      <w:r>
        <w:rPr/>
        <w:t>2. План по разделу/подразделу 0103 – 1166,9 тыс. рублей, исполнение – 1140,4 тыс. рублей (97,7%). По данному разделу/подразделу финансируется содержание Совета депутатов.</w:t>
      </w:r>
    </w:p>
    <w:p>
      <w:pPr>
        <w:pStyle w:val="Normal"/>
        <w:ind w:firstLine="539"/>
        <w:jc w:val="both"/>
        <w:rPr/>
      </w:pPr>
      <w:r>
        <w:rPr/>
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 – 281,2 тыс. рублей, исполнение – 281,2 тыс. рублей (100,0%)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3. План по разделу/подразделу 0104 – 8630,4 тыс. рублей, исполнение – 8441,5 тыс. рублей (97,8%). По данному разделу/подразделу финансируется содержание администрации города Каргата, включены  в данный раздел  и осуществление государственных полномочий Новосибирской области по решению вопросов в сфере административных правонарушений за счет средств областного бюджета в размере 100,00 рублей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4. План по разделу/подразделу 0106 – 201,8 тыс.рублей, исполнение – 201,8 тыс.рублей (100,0%). По данному разделу/подразделу финансируется работа ревизионной комиссии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5. План по разделу/подразделу 0111 – 0,00 тыс. рублей, исполнение – 0,0 тыс. рублей (0%). По данному разделу/подразделу финансируются расходы из резервного фонда. Неисполнение связано с тем, что средства резервного фонда не использовались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6. План по разделу/подразделу 0113 – 1401,7 тыс. рублей, исполнение – 1289,0 тыс. рублей (92,0%). По данному разделу/подразделу финансируются расходы на коммунальные услуги объектов в/г№151 г.Каргата (баня); межевание земельных участков, постановка на кадастровый учет объектов МО, изготовление техпаспортов на муниципальный жилой фонд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7. План по разделу/подразделу 0309 – 159,00 тыс.рублей, исполнение – 134,4 тыс.рублей (84,5%). По данному разделу/подразделу финансируются расходы из резервного фонда исполнительных органов государственной власти субъектов Российской Федерации. Данные средства были использованы на выполнение работ по ремонту отопительных печей в муниципальном жилом фонде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8. План по разделу/подразделу 0408 – 1240,1 тыс. рублей, исполнение – 846,7 тыс. рублей (68,3%). По данному разделу/подразделу субсидируется разница в тарифах на проезд в автобусах по городским маршрутам.</w:t>
      </w:r>
    </w:p>
    <w:p>
      <w:pPr>
        <w:pStyle w:val="Normal"/>
        <w:ind w:firstLine="539"/>
        <w:jc w:val="both"/>
        <w:rPr/>
      </w:pPr>
      <w:r>
        <w:rPr/>
        <w:t xml:space="preserve">      </w:t>
      </w:r>
      <w:r>
        <w:rPr/>
        <w:t>Неисполнение данного раздела/подраздела связаны с отсутствием денежных средств на расчетном счете администрации города Каргата.</w:t>
      </w:r>
    </w:p>
    <w:p>
      <w:pPr>
        <w:pStyle w:val="Normal"/>
        <w:ind w:firstLine="539"/>
        <w:jc w:val="both"/>
        <w:rPr/>
      </w:pPr>
      <w:r>
        <w:rPr/>
        <w:t>9. План по разделу/подразделу 0409 – 20819,1 тыс. рублей, исполнение – 20163,8 тыс. рублей (96,9%).  По данному разделу/подразделу финансируется содержание, установка дополнительных дорожных знаков, летнее и зимнее содержание дорог, а также реализация мероприятий по развитию автомобильных дорог местного значения. Мероприятия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" за счет средств ОБ – 16206,1 тыс. рублей, исполнение – 16173,8 тыс. рублей (99,8%); софинансирование из средств местного бюджета составляет 851,5 тыс. рублей, исполнение – 851,5 тыс. рублей (100,0%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ходы муниципального дорожного фонда, осуществляемые за счет собственных средств бюджета муниципального образования (акцизы) – 3423,7 тыс. рублей, исполнение – 2800,7 тыс. рублей (81,8%). Данные средства планируются на ремонт автомобильной дороги по ул.Ленина - 1896,2 тыс. рублей, исполнение – 1896,2 тыс. рублей (100,0%); приобретение щебня, песка, отсева -1227,2 тыс. рублей, исполнение – 748,4 тыс. рублей (61,0%); 300,3 тыс. рублей на приобретение дорожных знаков и светофорного объекта, исполнение – 156,2 тыс. рублей (52,0%)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0. План по разделу/подразделу 0412 – 1416,8 тыс. рублей, исполнение – 1113,2 тыс. рублей (78,6%). По данному разделу/подразделу финансируются проектные работы, изготовление градостроительных планов земельных участков города Карг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11. План по разделу/подразделу 0501 – 273,8 тыс. рублей, исполнение – 263,2 тыс. рублей (96,1%). По данному разделу/подразделу финансируется ремонт муниципального жилищного фонда, капитальный ремонт многоквартирных домов Региональному оператору, оплата теплоснабжения незаселенного муниципального жилого фон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2. План по разделу/подразделу 0502 – 56312,2 тыс. рублей, исполнение – 52687,4 тыс. рублей (93,6%). По данному разделу/подразделу финансиру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Субсидии юридическим лицам (кроме некоммерческих организаций), индивидуальным предпринимателям, физическим лицам (МУП «Каргатское ЖКХ») на подготовку объектов жилищно-коммунального хозяйства Новосибирской области к работе в осенне-зимний период – 3867,6 тыс. рублей., исполнение – 3317,6 тыс. рублей (85,8%).        В том числе капитальный ремонт водопровода по ул.Ленина за счет средств местного бюджета -1752,2 тыс. рублей, исполнение 1752,2 тыс. рублей (100,0%). Данные средства были переданы в МУП «Каргатское ЖКХ» на подготовку к осенне-зимнему периоду (на ремонт водопроводов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/>
        <w:t>Неисполнение данного раздела/подраздела связаны с отсутствием денежных средств на расчетном счете администрации города Карга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ные межбюджетные трансферты, передаваемые в бюджеты поселений в рамках государственной программы НСО «Управление государственными финансами в Новосибирской области на 2014-2019 годы» - 3061,8 тыс. рублей, исполнение – 3061,8 тыс. рублей (100,0%). В том числе 951,8 тыс. рублей на приобретение теплосчетчиков для котельных города Каргата, исполнение – 951,8 тыс. рублей (100,0%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ные межбюджетные трансферты, передаваемые бюджеты муниципальных поселений на реализацию мероприятий МП «Газификация Каргатского района Новосибирской области на 2019-2024 годы» - 1871,6 тыс. рублей, на строительство газовой котельной ГРПШ №14 (4 очередь), исполнение – 1849,5 тыс. рублей (98,8%). На подключение сетей низкого давления по газопроводу от ГРП-14 – 150,0 тыс. рублей, исполнение – 125,5 тыс. рублей (83,7%)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ные межбюджетные трансферты на обеспечение сбалансированности местных бюджетов при исполнении муниципальными образованиями Каргатского района НСО собственных расходных полномочий на 2019 год и плановый период 2020-2021 годов – 5500,8 тыс. рублей, на приобретение КАМАЗа, исполнение – 5500,8 тыс. рублей(100,0 %)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ные межбюджетные трансферты 259,2 тыс. рублей, передача полномочий по газификации, исполнение – 259,2 тыс. рублей (100,0%)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еализация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 государственной программы «Жилищно-коммунальное хозяйство Новосибирской области в 2015-2020 годах" – 18958,1 тыс. рублей, на подготовку объектов жилищно-коммунального хозяйства Новосибирской области к работе в осеннее-зимний период на 2019 год за счет средств областного бюджета, исполнение – 18958,1 тыс. рублей (100,0%)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Финансовая поддержка, для долевого финансирования мероприятия, направленного на устранение ситуации, связанной с нарушением режима бесперебойного обеспечения питьевой водой населения, в рамках государственной программы Новосибирской области «Жилищно-коммунальное хозяйство НСО в 2015-2022 годах», на строительство водозаборной скважины в г.Каргате – 7490,3 тыс. рублей, софинансирование из средств местного бюджета – 395,0 тыс. рублей, исполнение – 4963,8 тыс. рублей (63,0%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/>
        <w:t>Неисполнение связано с исполнением завершающих работ по строительству водонапорной скважины в январе 2020г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Финансовая поддержка, направленная на устранение ситуации связанной с нарушением режима водоотведения, в рамках государственной программы Новосибирской области «Жилищно-коммунальное хозяйство НСО в 2015-2022 годах», на строительство напорного коллектора очищенных сточных вод, протяженностью 1,8 км в г.Каргате - 13 763,6</w:t>
      </w:r>
      <w:r>
        <w:rPr>
          <w:b/>
        </w:rPr>
        <w:t xml:space="preserve"> </w:t>
      </w:r>
      <w:r>
        <w:rPr/>
        <w:t>тыс. рублей, софинансирование из средств местного бюджета – 680,0 тыс. рублей, исполнение -14443,6 тыс. рублей (100,0%). Строительный контроль и технический надзор строительства напорного коллектора – 127,16 тыс. рублей, исполнение – 127,16 тыс. рублей (100,0%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13. План по разделу/подразделу 0503 – 13914,2 тыс. рублей, исполнение – 13906,5 тыс. рублей (99,9%). По данному разделу/подразделу финансируются расходы на содержание уличных электросетей и приобретение электротоваров для уличного освещения – 695,9 тыс. рублей, исполнение – 693,3 тыс. рублей (99,6%); прочие мероприятия по благоустройству поселения – 5,1 тыс. рублей, исполнение – 0,00 тыс. рублей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 за счет средств ОБ – 10975,1 тыс. рублей, исполнение – 10975,1 тыс. рублей (100,0%); софинансирование за счет средств местного бюджета – 968,7 тыс. рублей, исполнение – 968,7 тыс. рублей (100,0%)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Реализация проектов развития территорий муниципальных образований НСО, основанных на местных инициативах, в рамках ГП НСО "Управление финансами в Новосибирской области" – 890,0 тыс. рублей средства ОБ, исполнение – 890,0 тыс. рублей (100,0%); 379,5 тыс. рублей, в т.ч. средства местного бюджета- 252,5 тыс. рублей, средства жителей города Каргата – 127,0 тыс. рублей, на благоустройство городского кладбища «Калманское», исполнение 379,5 тыс. рублей (100,0%)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14. План по разделу/подразделу 0505 – 17559,7 тыс. рублей, исполнение – 16737,1 тыс. рублей (95,3%). По данному разделу/подразделу финансируются расходы на содержание Муниципального казенного учреждения «Услуги благоустройства» и выполнению работ по благоустройству города Каргата.</w:t>
      </w:r>
    </w:p>
    <w:p>
      <w:pPr>
        <w:pStyle w:val="Normal"/>
        <w:ind w:firstLine="539"/>
        <w:jc w:val="both"/>
        <w:rPr/>
      </w:pPr>
      <w:r>
        <w:rPr/>
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 – 7947,2 тыс. рублей, исполнение – 7947,2 тыс. рублей (100,0%)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15. План по разделу/подразделу 0801 – 20390,1 тыс. рублей, исполнение – 16163,2 тыс. рублей (79,3%). По данному разделу/подразделу финансируются расходы по содержанию учреждений культуры, в т.ч.:</w:t>
      </w:r>
    </w:p>
    <w:p>
      <w:pPr>
        <w:pStyle w:val="Normal"/>
        <w:ind w:firstLine="539"/>
        <w:jc w:val="both"/>
        <w:rPr/>
      </w:pPr>
      <w:r>
        <w:rPr/>
        <w:t>МКУК «Парк культуры и отдыха г.Каргата» - 5691,8 тыс. рублей, исполнение – 5661,2 тыс. рублей (90,7%);</w:t>
      </w:r>
    </w:p>
    <w:p>
      <w:pPr>
        <w:pStyle w:val="Normal"/>
        <w:ind w:firstLine="539"/>
        <w:jc w:val="both"/>
        <w:rPr/>
      </w:pPr>
      <w:r>
        <w:rPr/>
        <w:t>МКУК СК «Юность» - 11396,6 тыс. рублей, исполнение – 10612,9 тыс. рублей (93,1%);</w:t>
      </w:r>
    </w:p>
    <w:p>
      <w:pPr>
        <w:pStyle w:val="Normal"/>
        <w:ind w:firstLine="539"/>
        <w:jc w:val="both"/>
        <w:rPr/>
      </w:pPr>
      <w:r>
        <w:rPr/>
        <w:t>Из общей суммы расходов на содержание:</w:t>
      </w:r>
    </w:p>
    <w:p>
      <w:pPr>
        <w:pStyle w:val="Normal"/>
        <w:ind w:left="709" w:firstLine="709"/>
        <w:jc w:val="both"/>
        <w:rPr/>
      </w:pPr>
      <w:r>
        <w:rPr/>
        <w:t>заработная плата и налоги – 13966,5 тыс. рублей (68,5%)</w:t>
      </w:r>
    </w:p>
    <w:p>
      <w:pPr>
        <w:pStyle w:val="Normal"/>
        <w:ind w:left="709" w:firstLine="709"/>
        <w:jc w:val="both"/>
        <w:rPr/>
      </w:pPr>
      <w:r>
        <w:rPr/>
        <w:t>закупка товаров, работ и услуг – 2924,5 тыс. рублей (14,3%)</w:t>
      </w:r>
    </w:p>
    <w:p>
      <w:pPr>
        <w:pStyle w:val="Normal"/>
        <w:ind w:left="709" w:firstLine="709"/>
        <w:jc w:val="both"/>
        <w:rPr/>
      </w:pPr>
      <w:r>
        <w:rPr/>
        <w:t>уплата налогов, сборов и иных платежей – 197,4 тыс. рублей (1,0%)</w:t>
      </w:r>
    </w:p>
    <w:p>
      <w:pPr>
        <w:pStyle w:val="Normal"/>
        <w:ind w:firstLine="709"/>
        <w:jc w:val="both"/>
        <w:rPr/>
      </w:pPr>
      <w:r>
        <w:rPr/>
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Новосибирской области на 2014-2019 годы» - 345,3 тыс. рублей, исполнение – 345,3 тыс. рублей (100,0%).</w:t>
      </w:r>
    </w:p>
    <w:p>
      <w:pPr>
        <w:pStyle w:val="Normal"/>
        <w:ind w:firstLine="709"/>
        <w:jc w:val="both"/>
        <w:rPr/>
      </w:pPr>
      <w:r>
        <w:rPr/>
        <w:t xml:space="preserve">ИМБТ передаваемые в бюджеты городских поселений на капитальный ремонт объектов культуры в рамках ГП НСО "Культура Новосибирской области" в 2019году, за счет средств ОБ – 2766,9 тыс. рублей, исполнение – 0,00 тыс. рублей; софинансирование за счет средств местного бюджета 145,6 тыс. рублей, исполнение – 0,00 тыс. рублей. </w:t>
      </w:r>
    </w:p>
    <w:p>
      <w:pPr>
        <w:pStyle w:val="Normal"/>
        <w:ind w:firstLine="539"/>
        <w:jc w:val="both"/>
        <w:rPr/>
      </w:pPr>
      <w:r>
        <w:rPr/>
        <w:t>Неисполнение связано с исполнением завершающих работ по ремонту крыши в январе 2020г.</w:t>
      </w:r>
    </w:p>
    <w:p>
      <w:pPr>
        <w:pStyle w:val="Normal"/>
        <w:ind w:firstLine="539"/>
        <w:jc w:val="both"/>
        <w:rPr/>
      </w:pPr>
      <w:r>
        <w:rPr/>
        <w:t xml:space="preserve">16. План по разделу/подразделу 1001 – 364,5 тыс. рублей, исполнение – 320,1 тыс. рублей (87,8%). По данному разделу/подразделу финансируются расходы по доплате к пенсиям муниципальных служащих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17. План по разделу/подразделу 1301 – 209,1 тыс. рублей, исполнение – 209,1 тыс. рублей (100,0%). По данному разделу/подразделу финансируются расходы на обслуживание муниципального долга. </w:t>
      </w:r>
    </w:p>
    <w:p>
      <w:pPr>
        <w:pStyle w:val="Normal"/>
        <w:ind w:firstLine="540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. </w:t>
      </w:r>
      <w:r>
        <w:rPr/>
        <w:t>План по источникам финансирования дефицита бюджета – - 4734,7 тыс. рублей, исполнение – - 4658,6 тыс.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Каргата</w:t>
        <w:tab/>
        <w:tab/>
        <w:tab/>
        <w:tab/>
        <w:t xml:space="preserve">                                    В.В.Поном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652"/>
        <w:gridCol w:w="1594"/>
        <w:gridCol w:w="1528"/>
        <w:gridCol w:w="1068"/>
        <w:gridCol w:w="1118"/>
      </w:tblGrid>
      <w:tr>
        <w:trPr>
          <w:trHeight w:val="264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1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ложение №1</w:t>
            </w:r>
          </w:p>
        </w:tc>
      </w:tr>
      <w:tr>
        <w:trPr>
          <w:trHeight w:val="276" w:hRule="atLeast"/>
        </w:trPr>
        <w:tc>
          <w:tcPr>
            <w:tcW w:w="97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сполнение бюджета города Каргата по доходам за 2019 год</w:t>
            </w:r>
          </w:p>
        </w:tc>
      </w:tr>
      <w:tr>
        <w:trPr>
          <w:trHeight w:val="276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ки</w:t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 исполнения</w:t>
            </w:r>
          </w:p>
        </w:tc>
      </w:tr>
      <w:tr>
        <w:trPr>
          <w:trHeight w:val="184" w:hRule="atLeast"/>
        </w:trPr>
        <w:tc>
          <w:tcPr>
            <w:tcW w:w="3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бюджета - всег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361 173,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032 716,0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64</w:t>
            </w:r>
          </w:p>
        </w:tc>
      </w:tr>
      <w:tr>
        <w:trPr>
          <w:trHeight w:val="26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ОВЫЕ И НЕНАЛОГОВЫЕ ДОХОДЫ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0 00000 00 0000 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351 20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849 050,4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48</w:t>
            </w:r>
          </w:p>
        </w:tc>
      </w:tr>
      <w:tr>
        <w:trPr>
          <w:trHeight w:val="26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ПРИБЫЛЬ, ДОХОДЫ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1 00000 00 0000 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81 00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 009 700,4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30</w:t>
            </w:r>
          </w:p>
        </w:tc>
      </w:tr>
      <w:tr>
        <w:trPr>
          <w:trHeight w:val="26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1 02000 01 0000 1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81 00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9 700,4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30</w:t>
            </w:r>
          </w:p>
        </w:tc>
      </w:tr>
      <w:tr>
        <w:trPr>
          <w:trHeight w:val="960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1 02010 01 0000 1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78 446,7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96 359,1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21</w:t>
            </w:r>
          </w:p>
        </w:tc>
      </w:tr>
      <w:tr>
        <w:trPr>
          <w:trHeight w:val="960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1 02020 01 0000 1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939,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989,2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12</w:t>
            </w:r>
          </w:p>
        </w:tc>
      </w:tr>
      <w:tr>
        <w:trPr>
          <w:trHeight w:val="576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1 02030 01 0000 1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613,9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924,0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66</w:t>
            </w:r>
          </w:p>
        </w:tc>
      </w:tr>
      <w:tr>
        <w:trPr>
          <w:trHeight w:val="768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1 02050 01 0000 1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72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ДЕЛ/0!</w:t>
            </w:r>
          </w:p>
        </w:tc>
      </w:tr>
      <w:tr>
        <w:trPr>
          <w:trHeight w:val="38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3 00000 00 0000 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23 40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200 372,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46</w:t>
            </w:r>
          </w:p>
        </w:tc>
      </w:tr>
      <w:tr>
        <w:trPr>
          <w:trHeight w:val="38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1 03 02000 01 0000 1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23 40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00 372,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46</w:t>
            </w:r>
          </w:p>
        </w:tc>
      </w:tr>
      <w:tr>
        <w:trPr>
          <w:trHeight w:val="1152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1 03 02231 01 0000 1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6 70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56 755,4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,17</w:t>
            </w:r>
          </w:p>
        </w:tc>
      </w:tr>
      <w:tr>
        <w:trPr>
          <w:trHeight w:val="960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00 1 03 02241 01 0000 1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07,5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54</w:t>
            </w:r>
          </w:p>
        </w:tc>
      </w:tr>
      <w:tr>
        <w:trPr>
          <w:trHeight w:val="1152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1 03 02251 01 0000 1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7 90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46 230,2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41</w:t>
            </w:r>
          </w:p>
        </w:tc>
      </w:tr>
      <w:tr>
        <w:trPr>
          <w:trHeight w:val="1152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1 03 02261 01 0000 1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30 80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13 321,1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43</w:t>
            </w:r>
          </w:p>
        </w:tc>
      </w:tr>
      <w:tr>
        <w:trPr>
          <w:trHeight w:val="26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СОВОКУПНЫЙ ДОХО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5 00000 00 0000 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23,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23,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5 03000 01 0000 1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23,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23,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5 03010 01 0000 1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23,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23,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ИМУЩЕСТВ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0000 00 0000 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73 576,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91 683,6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56</w:t>
            </w:r>
          </w:p>
        </w:tc>
      </w:tr>
      <w:tr>
        <w:trPr>
          <w:trHeight w:val="26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 1 06 01000 00 0000 1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5 90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1 209,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,47</w:t>
            </w:r>
          </w:p>
        </w:tc>
      </w:tr>
      <w:tr>
        <w:trPr>
          <w:trHeight w:val="576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6 01030 13 0000 1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45 90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1 209,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,47</w:t>
            </w:r>
          </w:p>
        </w:tc>
      </w:tr>
      <w:tr>
        <w:trPr>
          <w:trHeight w:val="26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 1 06 06000 00 0000 1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27 676,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10 474,5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18</w:t>
            </w:r>
          </w:p>
        </w:tc>
      </w:tr>
      <w:tr>
        <w:trPr>
          <w:trHeight w:val="26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организаци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 1 06 06030 00 0000 1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61 755,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44 553,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37</w:t>
            </w:r>
          </w:p>
        </w:tc>
      </w:tr>
      <w:tr>
        <w:trPr>
          <w:trHeight w:val="38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6 06033 13 0000 1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61 755,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44 553,0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37</w:t>
            </w:r>
          </w:p>
        </w:tc>
      </w:tr>
      <w:tr>
        <w:trPr>
          <w:trHeight w:val="26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физических лиц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 1 06 06040 00 0000 1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5 921,4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5 921,4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6 06043 13 0000 1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5 921,4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5 921,4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8 00000 00 0000 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576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 08 07000 01 0000 1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768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 08 07170 01 0000 1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 08 07175 01 0000 1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1 09 00000 00 0000 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,7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,7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имуществ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 1 09 04000 00 0000 1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,7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,7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имуществ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9 04000 00 0000 1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,7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,7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(по обязательствам, возникшим до                1 января 2006 года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 1 09 04050 00 0000 1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,7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,7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(по обязательствам, возникшим до                1 января 2006 года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9 04050 00 0000 1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,7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,7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576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(по обязательствам, возникшим до                 1 января 2006 года), мобилизуемый на территориях городских поселени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9 04053 13 0000 1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,7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,7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5000 00 0000 12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35 647,4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87 948,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66</w:t>
            </w:r>
          </w:p>
        </w:tc>
      </w:tr>
      <w:tr>
        <w:trPr>
          <w:trHeight w:val="960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5010 00 0000 12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2 00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8 733,7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,72</w:t>
            </w:r>
          </w:p>
        </w:tc>
      </w:tr>
      <w:tr>
        <w:trPr>
          <w:trHeight w:val="960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 11 05013 13 0000 12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4 643,4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264 257,7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,40</w:t>
            </w:r>
          </w:p>
        </w:tc>
      </w:tr>
      <w:tr>
        <w:trPr>
          <w:trHeight w:val="960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0 1 11 05013 13 0000 12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356,5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475,9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,27</w:t>
            </w:r>
          </w:p>
        </w:tc>
      </w:tr>
      <w:tr>
        <w:trPr>
          <w:trHeight w:val="960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5030 00 0000 12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03 647,4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9 214,7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,63</w:t>
            </w:r>
          </w:p>
        </w:tc>
      </w:tr>
      <w:tr>
        <w:trPr>
          <w:trHeight w:val="960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 11 05035 13 0000 12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03 647,4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9 214,7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,63</w:t>
            </w:r>
          </w:p>
        </w:tc>
      </w:tr>
      <w:tr>
        <w:trPr>
          <w:trHeight w:val="960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к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9040 00 0000 12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9 329,7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9 329,7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 11 09045 13 0000 12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9 329,7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99 329,7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3 00000 00 0000 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7 058,5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8 092,5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92</w:t>
            </w:r>
          </w:p>
        </w:tc>
      </w:tr>
      <w:tr>
        <w:trPr>
          <w:trHeight w:val="26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оказания платных услуг (работ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3 01000 00 0000 13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7 058,5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8 092,5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92</w:t>
            </w:r>
          </w:p>
        </w:tc>
      </w:tr>
      <w:tr>
        <w:trPr>
          <w:trHeight w:val="26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доходы от оказания платных услуг (работ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3 01990 00 0000 13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7 058,5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8 092,5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92</w:t>
            </w:r>
          </w:p>
        </w:tc>
      </w:tr>
      <w:tr>
        <w:trPr>
          <w:trHeight w:val="38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 13 01995 13 0000 13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7 058,5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8 092,5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92</w:t>
            </w:r>
          </w:p>
        </w:tc>
      </w:tr>
      <w:tr>
        <w:trPr>
          <w:trHeight w:val="38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4 06000 00 0000 43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777,5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159,1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19</w:t>
            </w:r>
          </w:p>
        </w:tc>
      </w:tr>
      <w:tr>
        <w:trPr>
          <w:trHeight w:val="576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 14 06013 13 0000 43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777,5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159,1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19</w:t>
            </w:r>
          </w:p>
        </w:tc>
      </w:tr>
      <w:tr>
        <w:trPr>
          <w:trHeight w:val="26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6 00000 00 0000 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3 049,7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5 386,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,39</w:t>
            </w:r>
          </w:p>
        </w:tc>
      </w:tr>
      <w:tr>
        <w:trPr>
          <w:trHeight w:val="576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6 51000 02 0000 14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4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4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768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 16 51040 02 0000 14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4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4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6 90000 00 0000 14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9 425,7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1 762,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,70</w:t>
            </w:r>
          </w:p>
        </w:tc>
      </w:tr>
      <w:tr>
        <w:trPr>
          <w:trHeight w:val="576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 16 90050 13 0000 14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9 425,7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1 762,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,70</w:t>
            </w:r>
          </w:p>
        </w:tc>
      </w:tr>
      <w:tr>
        <w:trPr>
          <w:trHeight w:val="26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евыясненные поступл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7 01000 00 0000 18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1 982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 17 01050 13 0000 18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1 982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ОСТУПЛ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0 00000 00 0000 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009 973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183 665,6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54</w:t>
            </w:r>
          </w:p>
        </w:tc>
      </w:tr>
      <w:tr>
        <w:trPr>
          <w:trHeight w:val="38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0000 00 0000 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380 76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549 944,5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90</w:t>
            </w:r>
          </w:p>
        </w:tc>
      </w:tr>
      <w:tr>
        <w:trPr>
          <w:trHeight w:val="38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бюджетной системы Российской Федераци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10000 00 0000 15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41 50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41 5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на выравнивание бюджетной обеспеченност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2 02 15001 00 0000 15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41 50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41 5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2 02 15001 13 0000 15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41 50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41 5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20000 00 0000 15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0 00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0 599,3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37</w:t>
            </w:r>
          </w:p>
        </w:tc>
      </w:tr>
      <w:tr>
        <w:trPr>
          <w:trHeight w:val="26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сиди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29999 00 0000 15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0 00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0 599,3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37</w:t>
            </w:r>
          </w:p>
        </w:tc>
      </w:tr>
      <w:tr>
        <w:trPr>
          <w:trHeight w:val="26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сидии бюджетам городских поселени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2 02 29999 13 0000 15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0 00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0 599,3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9,37</w:t>
            </w:r>
          </w:p>
        </w:tc>
      </w:tr>
      <w:tr>
        <w:trPr>
          <w:trHeight w:val="38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бюджетной системы Российской Федераци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30000 00 0000 15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576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30024 00 0000 15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576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2 02 30024 13 0000 15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40000 00 0000 15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749 16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927 745,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32</w:t>
            </w:r>
          </w:p>
        </w:tc>
      </w:tr>
      <w:tr>
        <w:trPr>
          <w:trHeight w:val="768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40014 00 0000 15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01 63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30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49</w:t>
            </w:r>
          </w:p>
        </w:tc>
      </w:tr>
      <w:tr>
        <w:trPr>
          <w:trHeight w:val="960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2 02 40014 13 0000 15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01 63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 830 00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49</w:t>
            </w:r>
          </w:p>
        </w:tc>
      </w:tr>
      <w:tr>
        <w:trPr>
          <w:trHeight w:val="38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жбюджетные трансферты, передаваемые бюджета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49999 00 0000 15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047 53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097 745,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60</w:t>
            </w:r>
          </w:p>
        </w:tc>
      </w:tr>
      <w:tr>
        <w:trPr>
          <w:trHeight w:val="38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2 02 49999 13 0000 15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047 53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7 097 745,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60</w:t>
            </w:r>
          </w:p>
        </w:tc>
      </w:tr>
      <w:tr>
        <w:trPr>
          <w:trHeight w:val="38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ОСТУПЛЕНИЯ ОТ НЕГОСУДАРСТВЕННЫХ ОРГАНИЗАЦИ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4 00000 00 0000 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97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2 04 05000 13 0000 15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97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2 04 05099 13 0000 15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97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БЕЗВОЗМЕЗДНЫЕ ПОСТУПЛ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7 00000 00 0000 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580 243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754 380,7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91</w:t>
            </w:r>
          </w:p>
        </w:tc>
      </w:tr>
      <w:tr>
        <w:trPr>
          <w:trHeight w:val="38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2 07 05000 13 0000 15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580 243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754 380,7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91</w:t>
            </w:r>
          </w:p>
        </w:tc>
      </w:tr>
      <w:tr>
        <w:trPr>
          <w:trHeight w:val="384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2 07 05030 13 0000 15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580 243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754 380,7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91</w:t>
            </w:r>
          </w:p>
        </w:tc>
      </w:tr>
      <w:tr>
        <w:trPr>
          <w:trHeight w:val="576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19 00000 00 0000 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120 659,6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2 19 00000 13 0000 15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120 659,6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2 19 60010 13 0000 15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120 659,6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648"/>
        <w:gridCol w:w="1572"/>
        <w:gridCol w:w="1501"/>
        <w:gridCol w:w="1064"/>
        <w:gridCol w:w="1099"/>
      </w:tblGrid>
      <w:tr>
        <w:trPr>
          <w:trHeight w:val="264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F728"/>
            <w:bookmarkStart w:id="1" w:name="RANGE!A1%3AF728"/>
            <w:bookmarkEnd w:id="1"/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2</w:t>
            </w:r>
          </w:p>
        </w:tc>
      </w:tr>
      <w:tr>
        <w:trPr>
          <w:trHeight w:val="276" w:hRule="atLeast"/>
        </w:trPr>
        <w:tc>
          <w:tcPr>
            <w:tcW w:w="866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сполнение бюджета города Каргата по расходам за  2019 год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8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ки</w:t>
            </w:r>
          </w:p>
        </w:tc>
        <w:tc>
          <w:tcPr>
            <w:tcW w:w="1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5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 исполнения</w:t>
            </w:r>
          </w:p>
        </w:tc>
      </w:tr>
      <w:tr>
        <w:trPr>
          <w:trHeight w:val="264" w:hRule="atLeast"/>
        </w:trPr>
        <w:tc>
          <w:tcPr>
            <w:tcW w:w="3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3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5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бюджета - всего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095 921,6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639 536,1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79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437 506,7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95 043,9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25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77 589,2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70 373,2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3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660 961,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615 259,8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47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1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54 312,9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 646 082,5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8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несоциальные выплаты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12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908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908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1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56 740,3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9 269,3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09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2 847,9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1 174,2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85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2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456,4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456,4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22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71,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71,8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2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03 157,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3 579,4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58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25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42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525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66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2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3 633,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8 563,5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52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трахова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27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 809,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78,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78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 перечисления бюджета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5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8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5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8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9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980,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139,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88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, пошлины и сбор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9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159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45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92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,1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,1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9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77,9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77,9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текущего характера физическим лица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9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текущего характера организация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97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3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9 917,4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4 670,6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67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3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293,5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953,5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81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3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8 623,9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 717,1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6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горюче-смазоч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34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 709,1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5 237,4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1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строитель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34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6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6 565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44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34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914,7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914,7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6 675,7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2 339,5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62</w:t>
            </w:r>
          </w:p>
        </w:tc>
      </w:tr>
      <w:tr>
        <w:trPr>
          <w:trHeight w:val="576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местных бюджетов в рамках гос.прогр.Нов.обл."Управление гос.фондами в Нов.обл.на 2014-2019гг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0705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16 474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 474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768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070510 1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16 474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 474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070510 1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 474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 474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070510 12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068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068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070510 121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068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068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070510 121 2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068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068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070510 121 21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068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068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576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070510 129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40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406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070510 129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40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3 406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070510 129 2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40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406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070510 129 21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40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406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лава муниципального обра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 201,7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5 865,5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01</w:t>
            </w:r>
          </w:p>
        </w:tc>
      </w:tr>
      <w:tr>
        <w:trPr>
          <w:trHeight w:val="768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 1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 201,7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5 865,5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01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 1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 201,7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5 865,5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01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 12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53 150,3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3 150,3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 121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3 150,3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3 150,3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 121 2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3 150,3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3 150,3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 121 21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53 150,3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3 150,3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576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 129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051,4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715,2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42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 129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051,4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715,2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42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 129 2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051,4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715,2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42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 129 21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051,4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715,2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42</w:t>
            </w:r>
          </w:p>
        </w:tc>
      </w:tr>
      <w:tr>
        <w:trPr>
          <w:trHeight w:val="576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6 883,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0 393,5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73</w:t>
            </w:r>
          </w:p>
        </w:tc>
      </w:tr>
      <w:tr>
        <w:trPr>
          <w:trHeight w:val="576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местных бюджетов в рамках гос.прогр.Нов.обл."Управление гос.фондами в Нов.обл.на 2014-2019гг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0705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217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217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768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070510 1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217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217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070510 1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217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217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070510 12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 008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 008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070510 121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 008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 008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070510 121 2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 008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 008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070510 121 21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 008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 008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576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070510 129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209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5 209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070510 129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209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209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070510 129 2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209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209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070510 129 21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209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209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едставительный орган муниципального обра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03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686,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330,5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65</w:t>
            </w:r>
          </w:p>
        </w:tc>
      </w:tr>
      <w:tr>
        <w:trPr>
          <w:trHeight w:val="768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030 1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1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12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030 1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1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12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030 122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1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12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030 122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1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12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87 0103 8800101030 122 2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1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12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несоциальные выплаты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030 122 212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1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12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87 0103 8800101030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 668,4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6 312,7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6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030 2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 668,4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6 312,7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6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030 24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 668,4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36 312,7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6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030 244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 668,4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6 312,7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6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030 244 2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 668,4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6 312,7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6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030 244 22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57,2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11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030 244 22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 668,4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 655,5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9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030 8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030 85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87 0103 8800101030 85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030 853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030 853 29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87 0103 8800101030 853 292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13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7 98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846,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37</w:t>
            </w:r>
          </w:p>
        </w:tc>
      </w:tr>
      <w:tr>
        <w:trPr>
          <w:trHeight w:val="768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130 1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7 98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846,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37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130 1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7 98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14 846,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37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130 12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130 121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87 0103 8800101130 121 2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130 121 21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576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130 129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98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46,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,37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130 129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98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46,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,37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130 129 2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98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46,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,37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130 129 21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98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46,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,37</w:t>
            </w:r>
          </w:p>
        </w:tc>
      </w:tr>
      <w:tr>
        <w:trPr>
          <w:trHeight w:val="576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10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630 421,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41 476,7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81</w:t>
            </w:r>
          </w:p>
        </w:tc>
      </w:tr>
      <w:tr>
        <w:trPr>
          <w:trHeight w:val="576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местных бюджетов в рамках гос.прогр.Нов.обл."Управление гос.фондами в Нов.обл.на 2014-2019гг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0705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32 425,9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31 641,3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9</w:t>
            </w:r>
          </w:p>
        </w:tc>
      </w:tr>
      <w:tr>
        <w:trPr>
          <w:trHeight w:val="768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070510 1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49 425,9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49 425,9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070510 1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49 425,9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49 425,9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070510 12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39 436,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39 436,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070510 121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39 436,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339 436,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070510 121 2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39 436,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39 436,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070510 121 21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39 436,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39 436,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070510 122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89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896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070510 122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89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896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104 8800070510 122 2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89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896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несоциальные выплаты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070510 122 212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89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896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576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070510 129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8 093,9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8 093,9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070510 129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8 093,9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8 093,9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070510 129 2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368 093,9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8 093,9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070510 129 21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8 093,9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8 093,9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070510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3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 215,3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4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070510 2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3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 215,3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4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070510 24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3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 215,3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4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104 8800070510 244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416,5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2 631,9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3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070510 244 2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416,5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2 631,9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3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070510 244 22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6 6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6 6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070510 244 22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15 216,5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431,9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64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070510 244 22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070510 244 3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83,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83,4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104 8800070510 244 3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83,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83,4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070510 244 34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83,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83,4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полнительно-распорядительный орган муниципального обра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97 895,1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9 735,3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2,15</w:t>
            </w:r>
          </w:p>
        </w:tc>
      </w:tr>
      <w:tr>
        <w:trPr>
          <w:trHeight w:val="768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650,5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9 419,2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13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650,5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9 419,2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13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2 650,5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420,0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99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1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2 650,5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420,0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99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1 2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2 650,5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420,0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99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1 21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2 650,5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420,0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99</w:t>
            </w:r>
          </w:p>
        </w:tc>
      </w:tr>
      <w:tr>
        <w:trPr>
          <w:trHeight w:val="576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9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999,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9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999,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9 2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999,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9 21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999,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8 270,2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8 182,7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45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8 270,2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8 182,7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45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8 270,2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8 182,7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45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5 036,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0 760,5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03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2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5 036,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0 760,5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03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22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 856,4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856,4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222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71,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71,8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22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934,2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528,3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65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225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0 42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525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66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22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8 453,7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6 609,9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51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трахова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227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68,9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69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3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3 233,9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422,2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4,18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3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293,5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953,5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81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3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1 940,4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7 468,7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59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горюче-смазоч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34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 709,1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237,4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1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34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 231,2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 231,2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974,3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133,3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88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полнение судебных акт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3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3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31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31 29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текущего характера физическим лица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31 29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974,3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133,3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28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762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21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1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762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21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1 29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762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21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, пошлины и сбор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1 29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762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21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прочих налогов, сбор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2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397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,37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2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397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,37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2 29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397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,37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, пошлины и сбор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2 29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397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,37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974,3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974,3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3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974,3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974,3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3 29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974,3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974,3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3 292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,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,4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3 29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77,9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77,9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текущего характера организация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3 297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576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уществление гос-х полномочий Новосибирской области по решению вопросов в сфере адм.правонарушений за счет ср-в обл.бюдже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19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190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190 2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190 24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104 8800170190 244 3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190 244 3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190 244 34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576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8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нтрольно-счетный орган мун.образ.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6 880010106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8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6 8800101060 5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8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6 8800101060 5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8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6 8800101060 540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8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 перечисления бюджета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106 8800101060 540 25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8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6 8800101060 540 25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8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1 726,5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9 034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1,96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770007037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65,6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43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7700070370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 965,6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43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7700070370 2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65,6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43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7700070370 24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65,6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43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7700070370 244 3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65,6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43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7700070370 244 3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65,6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43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строитель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7700070370 244 34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 965,6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43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роприятия,осуществляемые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0117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3 689,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586,5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91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01170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3 689,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586,5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91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01170 2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3 689,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586,5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91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01170 24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3 689,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586,5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91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113 8800001170 244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2 689,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8 586,5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87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01170 244 2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2 689,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8 586,5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87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01170 244 22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 830,8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086,5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,15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113 8800001170 244 22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858,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5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51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01170 244 3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01170 244 3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01170 244 34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768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я на реализацию мероприятий в рамках ГП НСО "Развитие институтов региональной политики НСО на 2019-2021 годы по итогам конкурса по отбору сельских поселений НСО для предоставления грантов НСО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7037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 599,3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43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70370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 599,3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43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70370 2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 599,3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43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70370 24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 599,3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43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70370 244 3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 599,3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8,43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70370 244 3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 599,3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43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строитель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70370 244 34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 599,3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43</w:t>
            </w:r>
          </w:p>
        </w:tc>
      </w:tr>
      <w:tr>
        <w:trPr>
          <w:trHeight w:val="576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местных бюджетов в рамках гос.прогр.Нов.обл."Управление гос.фондами в Нов.обл.на 2014-2019гг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705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037,5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2 882,5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95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70510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037,5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2 882,5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95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70510 2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037,5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2 882,5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95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70510 24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037,5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2 882,5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95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113 8800070510 244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037,5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2 882,5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95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70510 244 2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037,5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2 882,5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95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70510 244 22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 175,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9 875,4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7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70510 244 22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31 053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198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98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трахова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70510 244 227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9,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9,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0 0000000000 0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421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,54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0 0000000000 000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34 421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,54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0 0000000000 000 2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421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,54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0 0000000000 000 225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421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94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0 0000000000 000 22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421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,54</w:t>
            </w:r>
          </w:p>
        </w:tc>
      </w:tr>
      <w:tr>
        <w:trPr>
          <w:trHeight w:val="576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едупреждения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421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,54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421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,54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 2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421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,54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 24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421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,54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 244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421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,54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 244 2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421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,54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 244 225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421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94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 244 22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ЦИОНАЛЬНАЯ ЭКОНОМИК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475 898,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123 644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24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948 392,8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219 096,2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68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 2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948 392,8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219 096,2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68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 222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0 064,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6 712,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28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 225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42 868,7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10 537,7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3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 22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27 159,5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5 399,5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29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, работы для целей капитальных влож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 228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8 3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446,9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08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 3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7 505,2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 547,8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22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 3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7 505,2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 547,8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22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строитель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 34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7 2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8 389,2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98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 34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305,2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158,6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2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0 064,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6 712,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28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роприятия в области автомобильного транспор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0408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0 064,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6 712,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28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04080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240 064,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6 712,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28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04080 2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0 064,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6 712,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28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04080 24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0 064,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46 712,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28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04080 244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0 064,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6 712,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28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04080 244 2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0 064,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6 712,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28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04080 244 222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0 064,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6 712,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28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819 056,7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163 768,3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85</w:t>
            </w:r>
          </w:p>
        </w:tc>
      </w:tr>
      <w:tr>
        <w:trPr>
          <w:trHeight w:val="1152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Новосибирской области "Развитие автомобимльных дорог регионального ,межмуниципального и местного значения в Новосибирской обл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77000705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7700070510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7700070510 2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409 7700070510 24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7700070510 243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7700070510 243 2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409 7700070510 243 225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1152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Новосибирской области "Развитие автомобимльных дорог регионального ,межмуниципального и местного значения в Новосибирской обл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770007076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1 451,4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1 451,4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7700070760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1 451,4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1 451,4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7700070760 2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1 451,4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1 451,4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7700070760 24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9 851,4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9 851,4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7700070760 243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9 851,4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9 851,4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7700070760 243 2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9 851,4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9 851,4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7700070760 243 225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 568,7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 568,7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7700070760 243 22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82,7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82,7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7700070760 24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6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6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7700070760 244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6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6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7700070760 244 2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6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6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7700070760 244 22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6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6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екущее содержание дорог,находящихся в муниципальной собственно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09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090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090 2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090 24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090 244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090 244 2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090 244 22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работ и услуг для обеспечения государственных и(муниципальных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3 705,2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0 716,8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8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3 705,2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0 716,8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8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3 705,2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0 716,8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8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4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3 705,2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0 716,8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8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44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6 2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6 169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44 2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6 2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6 169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44 225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6 2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6 169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44 3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7 505,2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 547,8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22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44 3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7 505,2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 547,8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22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строитель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44 34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7 2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8 389,2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98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44 34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305,2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158,6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0</w:t>
            </w:r>
          </w:p>
        </w:tc>
      </w:tr>
      <w:tr>
        <w:trPr>
          <w:trHeight w:val="768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на мероприятий  государственной программы Новосибирской области "Развитие автомобильных дорог регионального ,межмуниципального и месного значения в Новосибирской области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7076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06 1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73 8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70760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06 1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73 8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70760 2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06 1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73 8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9,8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70760 24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06 1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73 8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70760 243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06 1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73 8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70760 243 2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06 1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73 8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70760 243 225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06 1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73 8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вопросы в области национальной экономик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6 776,8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13 163,7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57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роприятия в области строительства,архитектуры и градостроитель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6 776,8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3 163,7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57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2 776,8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089 163,7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2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2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2 776,8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9 163,7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2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24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3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46,9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47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243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3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46,9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47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243 2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3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46,9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47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, работы для целей капитальных влож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243 228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3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46,9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47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24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8 476,8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6 716,8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97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244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8 476,8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6 716,8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97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244 2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8 476,8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6 716,8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97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244 22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8 476,8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6 716,8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97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4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юджетные инвестици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4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576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41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414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414 2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, работы для целей капитальных влож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414 228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059 917,3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594 139,1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93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301 354,3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670 606,3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79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 906,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 906,8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1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41 293,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41 293,5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несоциальные выплаты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12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2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2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1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1 413,2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1 413,2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96 556,8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22 004,7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6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2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659,6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203,6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02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2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189 76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9 694,9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63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25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91 191,8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79 300,3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2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2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3 393,3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3 592,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82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трахова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27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 4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763,7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, работы для целей капитальных влож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28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5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45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,02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текущего характера  организация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87 5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37 5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88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4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87 5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37 5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88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 перечисления бюджета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5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2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2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5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2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2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6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532,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532,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ые пособия и компенсации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6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532,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532,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9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658,4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462,5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43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, пошлины и сбор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9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997,2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 801,3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87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92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1,6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1,6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текущего характера физическим лица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9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09,5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09,5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3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758 563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923 532,8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28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3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216 963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165 233,4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9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3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41 6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758 299,3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87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горюче-смазоч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34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17 2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69 498,7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46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строитель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34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5 576,8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6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34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2 35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1 173,7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04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349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05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05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илищное хозяй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3 802,8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3 178,6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12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монт муниципального жилого фон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3 802,8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3 178,6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12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3 802,8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3 178,6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12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 2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3 802,8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3 178,6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12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 24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3 802,8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3 178,6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12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 244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3 802,8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3 178,6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12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 244 2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3 802,8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3 178,6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12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 244 22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24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270,6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57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 244 225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 560,8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907,9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51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ое хозяй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312 217,3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687 400,3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56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роприятия в области коммунального хозяй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157 892,7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533 968,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39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166 299,7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143 89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9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2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166 299,7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143 89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9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24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43 62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43 62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243 3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43 62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43 62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243 3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43 62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43 62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24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22 679,7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00 27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61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244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879,7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47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9,9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244 2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879,7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47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9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244 225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31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31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244 22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869,7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16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7,17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, работы для целей капитальных влож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244 228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244 3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00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00 8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244 3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00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00 8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4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64 793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13 278,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07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юджетные инвестици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4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64 793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13 278,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07</w:t>
            </w:r>
          </w:p>
        </w:tc>
      </w:tr>
      <w:tr>
        <w:trPr>
          <w:trHeight w:val="576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41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64 793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13 278,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07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414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45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45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414 2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45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45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, работы для целей капитальных влож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414 228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45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45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414 3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45 343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93 828,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01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414 3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45 343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93 828,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01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5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2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2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5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2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2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540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2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2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 перечисления бюджета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540 25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2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2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540 25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2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2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8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67 6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17 6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78</w:t>
            </w:r>
          </w:p>
        </w:tc>
      </w:tr>
      <w:tr>
        <w:trPr>
          <w:trHeight w:val="576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8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67 6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17 6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78</w:t>
            </w:r>
          </w:p>
        </w:tc>
      </w:tr>
      <w:tr>
        <w:trPr>
          <w:trHeight w:val="768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81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67 6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17 6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78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811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67 6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17 6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78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текущего характера  организация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811 2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67 6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17 6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78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811 24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67 6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17 6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78</w:t>
            </w:r>
          </w:p>
        </w:tc>
      </w:tr>
      <w:tr>
        <w:trPr>
          <w:trHeight w:val="576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местных бюджетов в рамках гос.прогр.Нов.обл."Управление гос.фондами в Нов.обл.на 2014-2019гг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96 224,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95 332,2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7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424,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532,2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34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2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424,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532,2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34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24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424,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532,2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34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244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424,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532,2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34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244 2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424,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532,2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34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244 22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424,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532,2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34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8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61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61 8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576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8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61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61 8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768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81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61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61 8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811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61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61 8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текущего характера  организация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811 2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61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61 8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811 24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61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061 8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1152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 реализацию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е к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8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58 1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58 1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810 8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58 1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58 1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576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810 8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58 1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58 1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768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810 81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58 1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58 1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810 811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58 1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58 1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текущего характера  организация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502 8800070810 811 2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58 1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58 1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810 811 24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58 1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58 1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лагоустрой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14 209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3 906 480,3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4</w:t>
            </w:r>
          </w:p>
        </w:tc>
      </w:tr>
      <w:tr>
        <w:trPr>
          <w:trHeight w:val="576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финансирование из средств местного бюджета на средства областного бюджеьа, предоставляемые в рамках ГП НСО "Управление финансами Новосибирской области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00S02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427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427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00S0240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427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427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00S0240 2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427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427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00S0240 24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427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427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00S0240 244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427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427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00S0240 244 2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427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427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00S0240 244 225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427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427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финансирование из средств местного бюджета на средства областного бюджета , предоставляемые в рамках государственной программы "Благоустройство территорий населенных пунктов" государственой программы НСО "Жилищно-коммунальное хозяйство НСО в 2015-20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78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1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78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1 2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78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1 24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78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1 244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78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1 244 2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2 78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1 244 225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208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188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1 244 22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2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финансирование из средств местного бюджета на средства областного бюджета , предоставляемые в рамках государственной программы "Благоустройство территорий населенных пунктов" государственой программы НСО "Жилищно-коммунальное хозяйство НСО в 2015-20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2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909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909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2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909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909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2 2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909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909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2 24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909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909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2 244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909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5 909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2 244 2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909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909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2 244 225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12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121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2 244 22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 788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88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личное освещ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03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5 9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 264,3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62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030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5 9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 264,3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62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030 2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5 9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 264,3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62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030 24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5 9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 264,3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62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030 244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8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55 918,8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5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030 244 2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8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 918,8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5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030 244 225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8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 918,8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5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030 244 3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37 9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 345,4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77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030 244 3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 9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 345,4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77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030 244 34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 9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 345,4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77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роприятия по благоустройству посел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53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73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530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73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530 2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73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530 24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73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530 244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530 244 2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530 244 225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530 244 3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530 244 3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530 244 34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проектов развититя территорий муниципальных образований Новосибирской области ,основанных на местных инициативах,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702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0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70240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0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70240 2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0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70240 24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0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503 8800070240 244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0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70240 244 2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0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70240 244 225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0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 на благоустройство дворовых территорий многоквартирных дом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96 2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96 2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1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96 2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96 2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1 2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96 2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96 2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1 24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96 2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96 2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1 244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96 2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96 2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1 244 2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96 2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96 2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1 244 225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57 99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57 992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1 244 22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208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208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я ,предоставляемая из областного бюджета в рамках программы "Блавгоустройство территорий населенных пунктов" государственной программы Новосибирской области "Жилищно-коммунальное хозяйство НСО" на 2015-20122 годы.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2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78 9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78 9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2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78 9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78 9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2 2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78 9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78 9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2 24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78 9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78 9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2 244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78 9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 778 9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2 244 2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78 9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78 9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2 244 225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78 9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78 9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вопросы в области жилищно-коммунального хозяй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559 688,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7 079,8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32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и оказания услуг муниципальным казенным учреждением "Услуги благоустройства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12 538,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89 929,8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44</w:t>
            </w:r>
          </w:p>
        </w:tc>
      </w:tr>
      <w:tr>
        <w:trPr>
          <w:trHeight w:val="768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 509,5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 509,5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 509,5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 509,5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1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1 2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1 21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576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09,5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09,5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3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09,5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09,5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3 29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09,5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09,5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текущего характера физическим лица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3 29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09,5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09,5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576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9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9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9 2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9 21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0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 879,6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84 467,3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4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 879,6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84 467,3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4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 879,6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84 467,3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4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4 979,6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6 528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61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2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4 979,6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6 528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61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22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659,6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203,6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02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22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8 52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0 424,3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67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225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 6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5 535,4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65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22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 600,8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3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трахова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227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763,7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3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25 9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47 939,3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41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3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7 2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985,3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5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3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98 7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20 953,9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32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горюче-смазоч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34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17 2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69 498,7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46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строитель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34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5 576,8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6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34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9 45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3 828,3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83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349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05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05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148,9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 952,9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89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148,9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 952,9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89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997,2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 948,3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38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1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997,2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6 948,3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38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1 29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997,2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 948,3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38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, пошлины и сбор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1 29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997,2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 948,3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38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прочих налогов, сбор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2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853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84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2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853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84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2 29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853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84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, пошлины и сбор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2 29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853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84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1,6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1,6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3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1,6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1,6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3 29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1,6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1,6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3 292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1,6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1,6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576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местных бюджетов в рамках гос.прогр.Нов.обл."Управление гос.фондами в Нов.обл.на 2014-2019гг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47 15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47 15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768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47 15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47 15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47 15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47 15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31 825,7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31 825,7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1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31 825,7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31 825,7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1 2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10 293,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10 293,5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1 21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10 293,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10 293,5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1 26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532,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1 532,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ые пособия и компенсации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1 26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532,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532,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2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1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11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2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1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11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2 2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2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2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несоциальные выплаты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2 212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2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2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2 2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2 22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576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9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1 413,2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1 413,2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9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1 413,2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1 413,2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9 2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1 413,2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1 413,2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9 21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1 413,2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1 413,2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ЬТУРА, КИНЕМАТОГРАФ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390 052,4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63 160,8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27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302 969,6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85 341,4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15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62 915,2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64 000,9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59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1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19 397,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78 708,1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3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несоциальные выплаты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12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2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1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38 525,6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0 300,7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27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797 688,9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94 204,2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4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2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185,5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052,3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99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22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1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12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2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4 324,7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9 864,7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86</w:t>
            </w:r>
          </w:p>
        </w:tc>
      </w:tr>
      <w:tr>
        <w:trPr>
          <w:trHeight w:val="576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2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25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117 365,2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807,2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57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2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7 801,4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7 467,8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5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6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970,2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49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ые пособия и компенсации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6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970,2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49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9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365,4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165,9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31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, пошлины и сбор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9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9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258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97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92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5,4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,5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95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9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9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114,2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44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текущего характера физическим лица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9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726,1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9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3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7 082,7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7 819,4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15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3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1 805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805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3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 277,7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6 014,4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98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горюче-смазоч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34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867,5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630,3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29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строитель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34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 930,7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 929,6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ягкого инвентар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345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34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342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34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229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229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349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908,5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83,5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8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ьтур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390 052,4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63 160,8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27</w:t>
            </w:r>
          </w:p>
        </w:tc>
      </w:tr>
      <w:tr>
        <w:trPr>
          <w:trHeight w:val="768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финансирование из средств местного бюджета на средства ИМТБ передаваемые в бюжет на кап.ремонт объектов культуры в рамках ГП НСО "Культура Новосибирской области" в 2019году.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770007066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801 7700070660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7700070660 2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7700070660 24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7700070660 243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7700070660 243 2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801 7700070660 243 225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ьи др.учреждений культуры клубного тип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96 550,7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12 855,5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12</w:t>
            </w:r>
          </w:p>
        </w:tc>
      </w:tr>
      <w:tr>
        <w:trPr>
          <w:trHeight w:val="768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43 343,2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39 468,8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39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43 343,2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39 468,8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39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88 18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3 859,3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17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1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88 18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3 859,3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17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1 2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43 18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 560 889,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15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1 21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43 18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60 889,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15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1 26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970,2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49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ые пособия и компенсации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1 26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970,2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49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2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9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96,6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6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2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9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96,6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6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2 2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2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несоциальные выплаты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2 212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2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2 2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08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04,6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1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2 22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08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04,6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1</w:t>
            </w:r>
          </w:p>
        </w:tc>
      </w:tr>
      <w:tr>
        <w:trPr>
          <w:trHeight w:val="576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9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46 263,2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6 712,9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9,77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9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46 263,2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6 712,9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77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9 2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46 263,2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6 712,9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77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9 21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46 263,2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6 712,9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77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42 407,4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67 437,3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5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42 407,4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67 437,3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5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42 407,4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67 437,3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5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59 574,2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5 112,9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9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2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59 574,2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5 112,9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9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22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079,5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442,3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01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222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1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12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22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15 83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 006,9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64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225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 764,2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 764,2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22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2 888,5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2 887,4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3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2 833,2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2 324,3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3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3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805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805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3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2 028,2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1 519,3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1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горюче-смазоч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34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717,9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209,8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54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строитель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34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 766,7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 766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ягкого инвентар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345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34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635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635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349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0 908,5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908,5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49,3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09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5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49,3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09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5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88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24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51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88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24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51 29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88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24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, пошлины и сбор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51 29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88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2,24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5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3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76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53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3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76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53 29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3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76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53 292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2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53 29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,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93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держание Парка культуры и отдыха г.Карг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91 843,6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61 205,3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68</w:t>
            </w:r>
          </w:p>
        </w:tc>
      </w:tr>
      <w:tr>
        <w:trPr>
          <w:trHeight w:val="768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23 18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26 106,9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48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23 18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26 106,9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48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7 38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268 981,5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12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1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7 38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68 981,5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12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1 2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7 38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68 981,5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12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1 21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627 38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68 981,5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12</w:t>
            </w:r>
          </w:p>
        </w:tc>
      </w:tr>
      <w:tr>
        <w:trPr>
          <w:trHeight w:val="576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9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5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7 125,4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34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9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5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7 125,4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34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9 2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5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7 125,4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34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9 21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5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7 125,4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34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2 098,2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6 881,7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78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2 098,2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6 881,7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78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2 098,2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6 881,7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78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7 848,7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1 386,6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64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2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7 848,7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1 386,6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64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22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10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61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45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22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494,7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857,8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02</w:t>
            </w:r>
          </w:p>
        </w:tc>
      </w:tr>
      <w:tr>
        <w:trPr>
          <w:trHeight w:val="576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22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225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043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043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22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204,9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875,8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42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3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249,5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495,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83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3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3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 249,5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 495,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21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горюче-смазоч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34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149,5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420,5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75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строитель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34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164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163,6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ягкого инвентар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345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4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42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34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594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594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349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975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3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565,4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 216,6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52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5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565,4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 216,6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52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5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7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35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51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7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35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51 29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7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35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, пошлины и сбор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51 29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 6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7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35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5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 965,4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746,6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72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53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 965,4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746,6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72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53 29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 965,4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746,6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72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53 292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4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4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53 29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7 9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955,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2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текущего характера физическим лица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53 29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726,1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9</w:t>
            </w:r>
          </w:p>
        </w:tc>
      </w:tr>
      <w:tr>
        <w:trPr>
          <w:trHeight w:val="576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местных бюджетов в рамках гос.прогр.Нов.обл."Управление гос.фондами в Нов.обл.на 2014-2019гг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9 1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9 1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768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1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 3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 3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1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 3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 3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11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837,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837,6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111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837,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837,6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111 2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837,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837,6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111 21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837,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837,6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576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119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462,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462,4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119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462,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462,4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119 2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462,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462,4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119 21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462,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462,4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8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8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3 8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4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8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4 2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8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4 226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8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576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МБТ передаваемые в бюджеты городских поселений на капитальный ремонт объектов культуры в рамках ГП НСО "Культура Новосибирской области" в 2019году.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66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66 93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801 8800070660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66 93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660 24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66 93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660 243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66 93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660 243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66 93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660 243 22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66 93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801 8800070660 243 225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66 93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АЯ ПОЛИТИК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0 0000000000 0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 470,9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051,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81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0 0000000000 000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 470,9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051,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81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0 0000000000 000 26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 470,9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051,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81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0 0000000000 000 26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 470,9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051,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81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онное обеспеч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00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 470,9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051,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81</w:t>
            </w:r>
          </w:p>
        </w:tc>
      </w:tr>
      <w:tr>
        <w:trPr>
          <w:trHeight w:val="576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местных бюджетов в рамках гос.прогр.Нов.обл."Управление гос.фондами в Нов.обл.на 2014-2019гг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001 88000705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670,9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670,9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001 8800070510 3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670,9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670,9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бличные нормативные социальные выплаты граждана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001 8800070510 3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670,9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670,9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пенсии, социальные доплаты к пенсия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001 8800070510 312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670,9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670,9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001 8800070510 312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670,9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670,9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1001 8800070510 312 26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670,9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670,9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001 8800070510 312 26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670,9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670,9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платы к пенсиям мун.служащи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001 88002100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93 380,1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85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001 8800210010 3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380,1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85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бличные нормативные социальные выплаты граждана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001 8800210010 3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380,1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85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пенсии, социальные доплаты к пенсия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001 8800210010 312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380,1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85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001 8800210010 312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380,1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85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001 8800210010 312 26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380,1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85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001 8800210010 312 264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380,1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85</w:t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30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 076,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 076,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центные платежи по мун.долгу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301 880001301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 076,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 076,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служивание государственного (муниципального) долг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301 8800013010 7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 076,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 076,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служивание муниципального долг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301 8800013010 73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 076,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 076,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301 8800013010 730 20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 076,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 076,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служивание государственного (муниципального) долг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301 8800013010 730 230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 076,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 076,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служивание внутреннего долг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301 8800013010 730 231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 076,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 076,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ультат исполнения бюджета (дефицит / профицит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0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734 748,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606 820,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30</w:t>
            </w:r>
          </w:p>
        </w:tc>
      </w:tr>
      <w:tr>
        <w:trPr>
          <w:trHeight w:val="105" w:hRule="atLeast"/>
        </w:trPr>
        <w:tc>
          <w:tcPr>
            <w:tcW w:w="3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lineRule="auto" w:line="300"/>
        <w:jc w:val="both"/>
        <w:rPr/>
      </w:pPr>
      <w:r>
        <w:rPr/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602"/>
        <w:gridCol w:w="1498"/>
        <w:gridCol w:w="1327"/>
        <w:gridCol w:w="1036"/>
        <w:gridCol w:w="1097"/>
      </w:tblGrid>
      <w:tr>
        <w:trPr>
          <w:trHeight w:val="264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  <w:bookmarkStart w:id="2" w:name="RANGE!A1%3AF52"/>
            <w:bookmarkStart w:id="3" w:name="RANGE!A1%3AF52"/>
            <w:bookmarkEnd w:id="3"/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3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3</w:t>
            </w:r>
          </w:p>
        </w:tc>
      </w:tr>
      <w:tr>
        <w:trPr>
          <w:trHeight w:val="276" w:hRule="atLeast"/>
        </w:trPr>
        <w:tc>
          <w:tcPr>
            <w:tcW w:w="97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сполнение бюджета города Каргата по источникам дефицита бюджета за 2019 год</w:t>
            </w:r>
          </w:p>
        </w:tc>
      </w:tr>
      <w:tr>
        <w:trPr>
          <w:trHeight w:val="270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ки</w:t>
            </w:r>
          </w:p>
        </w:tc>
        <w:tc>
          <w:tcPr>
            <w:tcW w:w="1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0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09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 исполнения</w:t>
            </w:r>
          </w:p>
        </w:tc>
      </w:tr>
      <w:tr>
        <w:trPr>
          <w:trHeight w:val="264" w:hRule="atLeast"/>
        </w:trPr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4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точники финансирования дефицита бюджета - всего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34 748,6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06 820,04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30</w:t>
            </w:r>
          </w:p>
        </w:tc>
      </w:tr>
      <w:tr>
        <w:trPr>
          <w:trHeight w:val="264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точники внутреннего финансирования бюджет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9 0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000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20,26</w:t>
            </w:r>
          </w:p>
        </w:tc>
      </w:tr>
      <w:tr>
        <w:trPr>
          <w:trHeight w:val="264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из них: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ТОЧНИКИ ВНУТРЕННЕГО ФИНАНСИРОВАНИЯ ДЕФИЦИТОВ БЮДЖЕТОВ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 00 00 00 00 0000 0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9 0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000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20,26</w:t>
            </w:r>
          </w:p>
        </w:tc>
      </w:tr>
      <w:tr>
        <w:trPr>
          <w:trHeight w:val="384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 02 00 00 00 0000 7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49 0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 02 00 00 00 0000 8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000 0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000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 02 00 00 13 0000 7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49 0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 02 00 00 13 0000 8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000 0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000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точники внешнего финансирования бюджет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из них: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зменение остатков средств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85 748,6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606 820,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6,91</w:t>
            </w:r>
          </w:p>
        </w:tc>
      </w:tr>
      <w:tr>
        <w:trPr>
          <w:trHeight w:val="264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остатков средств, всег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5 610 173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30 032 716,0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30</w:t>
            </w:r>
          </w:p>
        </w:tc>
      </w:tr>
      <w:tr>
        <w:trPr>
          <w:trHeight w:val="384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 05 02 01 13 0000 5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5 610 173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30 032 716,0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30</w:t>
            </w:r>
          </w:p>
        </w:tc>
      </w:tr>
      <w:tr>
        <w:trPr>
          <w:trHeight w:val="264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меньшение остатков средств, всег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 095 921,6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639 536,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99</w:t>
            </w:r>
          </w:p>
        </w:tc>
      </w:tr>
      <w:tr>
        <w:trPr>
          <w:trHeight w:val="384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 05 02 01 13 0000 6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 095 921,6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639 536,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99</w:t>
            </w:r>
          </w:p>
        </w:tc>
      </w:tr>
      <w:tr>
        <w:trPr>
          <w:trHeight w:val="264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из них: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ТОЧНИКИ ВНУТРЕННЕГО ФИНАНСИРОВАНИЯ ДЕФИЦИТОВ БЮДЖЕТОВ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номаренко В.В.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9 0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000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20,26</w:t>
            </w:r>
          </w:p>
        </w:tc>
      </w:tr>
      <w:tr>
        <w:trPr>
          <w:trHeight w:val="384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 02 00 00 00 0000 7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49 0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 02 00 00 00 0000 8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000 0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000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 02 00 00 13 0000 7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49 0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 02 00 00 13 0000 8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000 0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000 000,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точники внешнего финансирования бюджет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из них: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зменение остатков средств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Латыш З.З.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85 748,6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606 820,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6,91</w:t>
            </w:r>
          </w:p>
        </w:tc>
      </w:tr>
      <w:tr>
        <w:trPr>
          <w:trHeight w:val="264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остатков средств, всег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5 610 173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30 032 716,0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30</w:t>
            </w:r>
          </w:p>
        </w:tc>
      </w:tr>
      <w:tr>
        <w:trPr>
          <w:trHeight w:val="384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 05 02 01 13 0000 5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5 610 173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30 032 716,0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30</w:t>
            </w:r>
          </w:p>
        </w:tc>
      </w:tr>
      <w:tr>
        <w:trPr>
          <w:trHeight w:val="264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меньшение остатков средств, всег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 095 921,6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639 536,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99</w:t>
            </w:r>
          </w:p>
        </w:tc>
      </w:tr>
      <w:tr>
        <w:trPr>
          <w:trHeight w:val="384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 05 02 01 13 0000 6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 095 921,6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639 536,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99</w:t>
            </w:r>
          </w:p>
        </w:tc>
      </w:tr>
      <w:tr>
        <w:trPr>
          <w:trHeight w:val="255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Руководитель                         ____________________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номаренко В.В.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27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подпись)                                              (расшифровка подписи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итель финансово-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экономической службы        ____________________       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627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подпись)                                                (расшифровка подписи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лавный бухгалтер               ____________________   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тыш З.З.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627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подпись)                                                 (расшифровка подписи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________"    _______________  20____  г.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b/>
          <w:spacing w:val="2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  <w:lang w:val="en-US" w:eastAsia="en-US"/>
        </w:rPr>
        <w:t>АДМИНИСТРАЦИЯ ГОРОДА КАРГАТА</w:t>
      </w:r>
    </w:p>
    <w:p>
      <w:pPr>
        <w:pStyle w:val="Normal"/>
        <w:jc w:val="center"/>
        <w:rPr/>
      </w:pPr>
      <w:r>
        <w:rPr/>
        <w:t>Каргатского района Новосибирской области</w:t>
      </w:r>
    </w:p>
    <w:tbl>
      <w:tblPr>
        <w:tblW w:w="10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6"/>
      </w:tblGrid>
      <w:tr>
        <w:trPr>
          <w:trHeight w:val="83" w:hRule="atLeast"/>
        </w:trPr>
        <w:tc>
          <w:tcPr>
            <w:tcW w:w="1004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2622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202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Каргат</w:t>
            </w:r>
          </w:p>
        </w:tc>
        <w:tc>
          <w:tcPr>
            <w:tcW w:w="26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39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810" w:hanging="0"/>
        <w:jc w:val="both"/>
        <w:rPr/>
      </w:pPr>
      <w:r>
        <w:rPr/>
        <w:t xml:space="preserve">   </w:t>
      </w:r>
      <w:r>
        <w:rPr/>
        <w:t>Об утверждении отчёта об исполнении бюджета города Каргата за 1 квартал 2020 года</w:t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firstLine="540"/>
        <w:jc w:val="both"/>
        <w:rPr/>
      </w:pPr>
      <w:r>
        <w:rPr/>
        <w:t>В соответствие с пунктом 5 статьи 264.2 Бюджетного кодекса Российской Федерации и статьёй 32 Положения о  бюджетном процессе в городе Каргате</w:t>
      </w:r>
    </w:p>
    <w:p>
      <w:pPr>
        <w:pStyle w:val="Normal"/>
        <w:spacing w:before="240" w:after="240"/>
        <w:ind w:right="-6" w:hanging="0"/>
        <w:jc w:val="center"/>
        <w:rPr/>
      </w:pPr>
      <w:r>
        <w:rPr/>
        <w:t>ПОСТАНОВЛЯЮ:</w:t>
      </w:r>
    </w:p>
    <w:p>
      <w:pPr>
        <w:pStyle w:val="Normal"/>
        <w:ind w:right="-6" w:firstLine="540"/>
        <w:jc w:val="both"/>
        <w:rPr/>
      </w:pPr>
      <w:r>
        <w:rPr/>
        <w:t>1. Утвердить отчёт об исполнении бюджета города Каргата за 1 квартал 2020 года согласно приложениям №1, №2, №3.</w:t>
      </w:r>
    </w:p>
    <w:p>
      <w:pPr>
        <w:pStyle w:val="Normal"/>
        <w:spacing w:before="120" w:after="0"/>
        <w:ind w:right="-6" w:firstLine="539"/>
        <w:jc w:val="both"/>
        <w:rPr/>
      </w:pPr>
      <w:r>
        <w:rPr/>
        <w:t xml:space="preserve">2. Направить утверждённый отчёт об исполнении бюджета города Каргата за 1 квартал 2019 года в Совет депутатов города Каргата Каргатского района Новосибирской области. 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 xml:space="preserve">3. Опубликовать данное постановление в периодическом печатном издании «Официальный Вестник города Каргата». </w:t>
      </w:r>
    </w:p>
    <w:p>
      <w:pPr>
        <w:pStyle w:val="Normal"/>
        <w:spacing w:before="120" w:after="0"/>
        <w:ind w:right="-6" w:firstLine="539"/>
        <w:jc w:val="both"/>
        <w:rPr/>
      </w:pPr>
      <w:r>
        <w:rPr/>
      </w:r>
    </w:p>
    <w:p>
      <w:pPr>
        <w:pStyle w:val="Normal"/>
        <w:spacing w:before="120" w:after="0"/>
        <w:ind w:right="-6" w:firstLine="539"/>
        <w:jc w:val="both"/>
        <w:rPr/>
      </w:pPr>
      <w:r>
        <w:rPr/>
      </w:r>
    </w:p>
    <w:p>
      <w:pPr>
        <w:pStyle w:val="Normal"/>
        <w:spacing w:before="120" w:after="0"/>
        <w:ind w:right="-6" w:hanging="0"/>
        <w:jc w:val="both"/>
        <w:rPr/>
      </w:pPr>
      <w:r>
        <w:rPr/>
      </w:r>
    </w:p>
    <w:p>
      <w:pPr>
        <w:pStyle w:val="Normal"/>
        <w:spacing w:before="120" w:after="0"/>
        <w:ind w:right="-6" w:hanging="0"/>
        <w:jc w:val="both"/>
        <w:rPr/>
      </w:pPr>
      <w:r>
        <w:rPr/>
        <w:t>Глава города</w:t>
        <w:tab/>
        <w:t xml:space="preserve">Каргата         </w:t>
        <w:tab/>
        <w:tab/>
        <w:tab/>
        <w:tab/>
        <w:tab/>
        <w:t xml:space="preserve">                               В.В.Пономаренко</w:t>
      </w:r>
    </w:p>
    <w:p>
      <w:pPr>
        <w:pStyle w:val="Normal"/>
        <w:spacing w:before="120" w:after="0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  <w:t>Пономаренко В.В.</w:t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  <w:t>22300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бюджета города Каргата за 1 квартал 2020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lang w:val="en-US"/>
        </w:rPr>
        <w:t>I</w:t>
      </w:r>
      <w:r>
        <w:rPr>
          <w:b/>
          <w:i/>
        </w:rPr>
        <w:t>. План по доходам – 107 634,9 тыс. рублей, исполнение – 20 093,3 тыс. рублей (18,7%) .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Из них план по собственным доходам – 27345,8 тыс. рублей (план 2019 года – 27350,2 тыс. рублей), исполнение – 6068,4 тыс. рублей (22,2%) (факт за 3 месяца 2019 года – 6929,9 тыс. рублей), план по безвозмездным поступлениям – 80289,1 тыс. рублей, исполнение – 14024,8 тыс. рублей (17,5%).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План по налогу на доходы – 11037,7 тыс. рублей (план 2019 года – 9286,7 тыс. рублей), исполнение – 1934,7 тыс. рублей (17,5%) (факт за 3 месяца 2019 года -1952,6 тыс. рублей), исполнение на уровне данного периода 2019 года. 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>План по налогам на имущество – 7729,7 тыс. рублей (план 2019 года – 8370,7 тыс. рублей), исполнение – 2110,4 тыс. рублей (27,3%) (факт за 3 месяца 2019 года – 2179,3 тыс. рублей). Срок исполнения налога на имущество наступает 01.12.2020 года.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План по доходам от использования имущества – 3195,2 тыс. рублей (план 2019 года – 5428,6 тыс. рублей), исполнение – 1109,5 тыс. рублей (34,7%) (факт за 3 месяца 2019 года – 1135,1 тыс. рублей).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Перевыполнение плана по коду доходов от сдачи в аренду имущества связано с поступлением задолженности за 2018 год от ООО «Новосибирскоблгаз» 223,7 тыс. рублей МК №2 от 21.12.2018г.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lang w:val="en-US"/>
        </w:rPr>
        <w:t>II</w:t>
      </w:r>
      <w:r>
        <w:rPr>
          <w:b/>
          <w:i/>
        </w:rPr>
        <w:t>. План по расходам – 110903,6 тыс. рублей, исполнение – 18679,9 тыс. рублей (16,8%).</w:t>
      </w:r>
    </w:p>
    <w:p>
      <w:pPr>
        <w:pStyle w:val="Normal"/>
        <w:spacing w:lineRule="auto" w:line="360"/>
        <w:ind w:firstLine="53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539"/>
        <w:jc w:val="both"/>
        <w:rPr/>
      </w:pPr>
      <w:r>
        <w:rPr/>
        <w:t>1. План по разделу/подразделу 0102 – 1069,8 тыс. рублей, исполнение – 259,5 тыс. рублей (24,3%). По данному разделу/подразделу финансируется содержание главы города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" – 262,0 тыс. рублей, исполнение – 41,00 тыс. рублей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2. План по разделу/подразделу 0103 – 1220,1 тыс. рублей, исполнение – 289,6 тыс. рублей (23,7%). По данному разделу/подразделу финансируется содержание Совета депутатов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" – 229,0 тыс. рублей, исполнение – 38,5 тыс. рублей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3. План по разделу/подразделу 0104 – 8820,8 тыс. рублей, исполнение – 2127,9 тыс. рублей (24,1%). По данному разделу/подразделу финансируется содержание администрации города Каргата, включены  в данный раздел  и осуществление государственных полномочий Новосибирской области по решению вопросов в сфере административных правонарушений за счет средств областного бюджета в размере 100,00 рублей.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>4. План по разделу/подразделу 0106 – 225,8 тыс.рублей, исполнение – 56,5 тыс.рублей (25,0%). По данному разделу/подразделу финансируется работа ревизионной комиссии.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>5. План по разделу/подразделу 0107 – 250,0 тыс.рублей, исполнение – 0,00 тыс.рублей (0,0%). По данному разделу/подразделу финансируется проведение выборов и референдумов.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>6. План по разделу/подразделу 0111 – 125,5тыс. рублей, исполнение – 0,0 тыс. рублей (0%). По данному разделу/подразделу финансируются расходы из резервного фонда. Неисполнение связано с тем, что средства резервного фонда не использовались.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>7. План по разделу/подразделу 0113 – 860,3 тыс. рублей, исполнение – 230,1 тыс. рублей (26,7%). По данному разделу/подразделу финансируются расходы на коммунальные услуги объектов в/г№151 г.Каргата (баня); межевание земельных участков, постановка на кадастровый учет объектов МО, изготовление техпаспортов на муниципальный жилой фонд.  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8. План по разделу/подразделу 0309 – 1023,6 тыс.рублей, исполнение – 199,8 тыс.рублей (19,5%). По данному разделу/подразделу финансируются расходы из резервного фонда исполнительных органов государственной власти субъектов Российской Федерации. 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>9. План по разделу/подразделу 0408 – 1593,3 тыс. рублей, исполнение – 593,3 тыс. рублей (37,2%). По данному разделу/подразделу финансируются транспортные услуги МУП «Каргатское АТП» по городским маршрутам.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>10. План по разделу/подразделу 0409 – 20865,7 тыс. рублей, исполнение – 0,00 тыс. рублей (0,00%).  По данному разделу/подразделу финансируется содержание, установка дополнительных дорожных знаков, летнее и зимнее содержание дорог, а так же реализация мероприятий по развитию автомобильных дорог местного значения. Мероприятия государственной программы Новосибирской области «Развитие  автомобильных дорог регионального , межмуниципального и местного значения в Новосибирской области" за счет средств ОБ – 15692,9 тыс. рублей, софинансирование из средств  местного бюджета составляет 313,4 тыс. рублей.</w:t>
      </w:r>
    </w:p>
    <w:p>
      <w:pPr>
        <w:pStyle w:val="Normal"/>
        <w:spacing w:lineRule="auto" w:line="360"/>
        <w:jc w:val="both"/>
        <w:rPr/>
      </w:pPr>
      <w:r>
        <w:rPr/>
        <w:t>Расходы муниципального дорожного фонда, осуществляемые за счет собственных средств бюджета муниципального образования (акцизы) – 3825,7 тыс. рублей, исполнение – 0,00 тыс. рублей. Данные средства планируются на ремонт автомобильной дороги по ул.Советская  -1650,0 тыс. рублей ; приобретение щебня, песка, отсева -1725,7 тыс. рублей; 450,0 тыс. рублей на содержание светофорного объекта и дорожных знаков.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11. План по разделу/подразделу 0412 – 1891,8 тыс. рублей, исполнение – 142,6 тыс. рублей (7,5%). По данному разделу/подразделу финансируется проведение проектных рабо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>12. План по разделу/подразделу 0501 – 1775,3 тыс. рублей, исполнение – 501,7 тыс. рублей (28,3%). По данному разделу/подразделу финансируется ремонт муниципального жилищного фонда, капитальный ремонт многоквартирных домов Региональному оператору, оплата теплоснабжения незаселенного муниципального жилого фон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13. План по разделу/подразделу 0502 – 14103,3 тыс. рублей, исполнение – 3663,1 тыс. рублей (26,0%). По данному разделу/подразделу финансируются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Субсидии юридическим лицам (кроме некоммерческих организаций), индивидуальным предпринимателям, физическим лицам (МУП «Каргатское ЖКХ»)  на подготовку объектов жилищно-коммунального хозяйства Новосибирской области к работе в осенне-зимний период – 1000,0 тыс. рублей., исполнение – 550,0 тыс. рублей (55,0%), за счет средств МБ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Иные межбюджетные трансферты, передаваемые бюджеты муниципальных поселений на подготовку объектов жилищно-коммунального хозяйства Новосибирской области к работе в осенне-зимний период –  841,0 тыс. рублей, на приобретение теплосчетчиков на котельные города Каргата, исполнение – 0,00 тыс. рублей; за счет средств РБ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Бюджетные инвестиции в объекты капитального строительства государственной (муниципальной) собственности за счет финансовой поддержки Фонда модернизации жилищно-коммунального хозяйства – 2747,8 тыс. рублей, за счет средств МБ – 186,2 тыс. рублей, исполнение – 2934,0 тыс. рублей (100,0%), на строительство водозаборной скважины в городе Каргате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Бюджетные инвестиции в объекты капитального строительства государственной (муниципальной) собственности за счет средств МБ - 180,1 тыс. рублей, исполнение – 179,1 тыс. рублей (99,4%), на работы по врезке вновь построенного объекта: «Газоснабжение жилых домов от ГРП №7, ГРП №8 в г.Каргате»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Мероприятия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 государственной программы «Жилищно-коммунальное хозяйство Новосибирской области " за счет средств ОБ в сумме 9134,5 тыс. рублей, исполнение – 0,00 тыс. рублей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14. План по разделу/подразделу 0503 – 15050,3 тыс. рублей, исполнение – 122,8 тыс. рублей (0,9%). По данному разделу/подразделу финансируются расходы на содержание уличных электросетей и приобретение электротоваров для уличного освещения  - 460,0 тыс. рублей (исполнено – 46,7 тыс.рублей)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 за счет средств ФБ и ОБ – 13151,8 тыс. рублей, софинансирование за счет средств местного бюджета – 692,3 тыс. рублей, исполнение – 0,00 тыс. рублей.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>15. План по разделу/подразделу 0505 – 20904,5 тыс. рублей, исполнение – 4613,6 тыс. рублей (22,1%). По данному разделу/подразделу финансируются расходы на содержание Муниципального казенного учреждения «Услуги благоустройства» и выполнению работ по благоустройству города Каргата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" – 6925,3 тыс. рублей, исполнение – 1728,1 тыс. рублей (25,0%)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16. План по разделу/подразделу 0801 – 20477,1 тыс. рублей, исполнение – 5794,2 тыс. рублей (28,3%). По данному разделу/подразделу финансируются расходы по содержанию учреждений культуры, в т.ч.: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МКУК «Парк культуры и отдыха г.Каргата» - 5169,8 тыс. рублей, исполнение – 1607,7 тыс. рублей (31,1%);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МКУК СК «Юность» - 7471,2 тыс. рублей, исполнение – 1869,1 тыс. рублей (25,0%);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Из общей суммы расходов на содержание:</w:t>
      </w:r>
    </w:p>
    <w:p>
      <w:pPr>
        <w:pStyle w:val="Normal"/>
        <w:spacing w:lineRule="auto" w:line="360"/>
        <w:ind w:left="709" w:firstLine="709"/>
        <w:jc w:val="both"/>
        <w:rPr/>
      </w:pPr>
      <w:r>
        <w:rPr/>
        <w:t>заработная плата и налоги – 16471,3 тыс. рублей (80,4%)</w:t>
      </w:r>
    </w:p>
    <w:p>
      <w:pPr>
        <w:pStyle w:val="Normal"/>
        <w:spacing w:lineRule="auto" w:line="360"/>
        <w:ind w:left="709" w:firstLine="709"/>
        <w:jc w:val="both"/>
        <w:rPr/>
      </w:pPr>
      <w:r>
        <w:rPr/>
        <w:t>закупка товаров, работ и услуг – 3627,7 тыс. рублей (17,7%)</w:t>
      </w:r>
    </w:p>
    <w:p>
      <w:pPr>
        <w:pStyle w:val="Normal"/>
        <w:spacing w:lineRule="auto" w:line="360"/>
        <w:ind w:left="709" w:firstLine="709"/>
        <w:jc w:val="both"/>
        <w:rPr/>
      </w:pPr>
      <w:r>
        <w:rPr/>
        <w:t>уплата налогов, сборов и иных платежей – 163,9 тыс. рублей (1,9%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Новосибирской области» - 7690,5 тыс. рублей, исполнение – 2171,8 тыс. рублей (28,2%)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Софинансирование из средств местного бюджета на средства ИМТБ передаваемые в бюджет на капитальный ремонт объектов культуры в рамках ГП НСО "Культура Новосибирской области" в 2019 году на капитальный ремонт кровли здания МКУК СКК «Юность» – 145,6 тыс. рублей, исполнение – 145,6 тыс. рублей (100,0%)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17. План по разделу/подразделу 1001 – 426,5 тыс. рублей, исполнение – 85,3 тыс. рублей (20,00%). По данному разделу/подразделу финансируются расходы по доплате к пенсиям муниципальных служащих.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18. План по разделу/подразделу 1301 – 220,0 тыс. рублей, исполнение – 0,00 тыс. рублей (0,00%). По данному разделу/подразделу финансируются расходы на обслуживание муниципального долга. 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. </w:t>
      </w:r>
      <w:r>
        <w:rPr/>
        <w:t>План по источникам финансирования дефицита бюджета – - 3268,8 тыс. рублей, исполнение – 1413,4 тыс. рублей.</w:t>
      </w:r>
    </w:p>
    <w:p>
      <w:pPr>
        <w:pStyle w:val="Normal"/>
        <w:spacing w:lineRule="auto" w:line="300"/>
        <w:ind w:firstLine="540"/>
        <w:jc w:val="both"/>
        <w:rPr/>
      </w:pPr>
      <w:r>
        <w:rPr/>
      </w:r>
    </w:p>
    <w:p>
      <w:pPr>
        <w:pStyle w:val="Normal"/>
        <w:spacing w:lineRule="auto" w:line="300"/>
        <w:ind w:firstLine="540"/>
        <w:jc w:val="both"/>
        <w:rPr/>
      </w:pPr>
      <w:r>
        <w:rPr/>
      </w:r>
    </w:p>
    <w:p>
      <w:pPr>
        <w:pStyle w:val="Normal"/>
        <w:spacing w:lineRule="auto" w:line="300"/>
        <w:ind w:firstLine="54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Глава города Каргата</w:t>
        <w:tab/>
        <w:tab/>
        <w:tab/>
        <w:tab/>
        <w:t xml:space="preserve">                                       В.В.Пономаренко</w:t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41"/>
        <w:gridCol w:w="1547"/>
        <w:gridCol w:w="1486"/>
        <w:gridCol w:w="1053"/>
        <w:gridCol w:w="1270"/>
        <w:gridCol w:w="252"/>
        <w:gridCol w:w="252"/>
      </w:tblGrid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  <w:bookmarkStart w:id="4" w:name="RANGE!A1%3AF89"/>
            <w:bookmarkStart w:id="5" w:name="RANGE!A1%3AF89"/>
            <w:bookmarkEnd w:id="5"/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3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1</w:t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25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сполнение бюджета города Каргата по доходам за 1 квартал 2020 года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ки</w:t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05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 исполнения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бюджета - всего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0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634 860,04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93 271,05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67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ОВЫЕ И НЕНАЛОГОВЫЕ ДОХОД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0 00000 00 0000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345 8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68 443,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19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ПРИБЫЛЬ, ДОХОД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1 00000 00 0000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37 7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4 720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53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1 02000 01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37 7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4 720,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53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1 02010 01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5 286,3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2 306,7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29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1 02020 01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1 02030 01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713,6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713,6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3 00000 00 0000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41 2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8 117,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59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1 03 02000 01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41 2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8 117,6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59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1 03 02231 01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8 29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743,5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4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1 03 02241 01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4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6,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26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1 03 02251 01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9 34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 934,4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9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1 03 02261 01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34 07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3 566,5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16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СОВОКУПНЫЙ ДОХОД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5 00000 00 0000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121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73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5 03000 01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121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73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5 03010 01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121,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73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ИМУЩЕСТВО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0000 00 0000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29 7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10 400,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3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 1 06 01000 00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2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453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67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6 01000 00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2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453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67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6 01030 13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2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453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67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 1 06 06000 00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19 5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5 946,5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29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организац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 1 06 06030 00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51 6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62 628,5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3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6 06033 13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51 6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62 628,5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3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физических лиц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 1 06 06040 00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7 9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 318,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1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6 06043 13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7 9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 318,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1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8 00000 00 0000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 08 07000 01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 08 07170 01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 08 07175 01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5000 00 0000 12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0 9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6 973,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69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5010 00 0000 12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9 0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488,5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 11 05013 13 0000 12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9 511,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999,6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45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0 1 11 05013 13 0000 12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88,8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88,8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5030 00 0000 12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91 9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7 484,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83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 11 05035 13 0000 12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91 9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7 484,5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83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9040 00 0000 12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4 263,1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37,3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72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 11 09045 13 0000 12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4 263,1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37,3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72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3 00000 00 0000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 0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2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5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оказания платных услуг (работ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3 01000 00 0000 13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 0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2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5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доходы от оказания платных услуг (работ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3 01990 00 0000 13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 0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2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5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 13 01995 13 0000 13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 0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2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5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 14 02050 13 0000 4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9 116,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 14 02052 13 0000 4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9 116,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4 06000 00 0000 43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 266,5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907,7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2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 14 06013 13 0000 43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 266,5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907,7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2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6 00000 00 0000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54,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5,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2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6 02000 02 0000 1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998,9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6 02020 02 0000 1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998,9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латежи в целях возмещения причиненного ущерба (убытков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6 10000 00 0000 1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5,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5,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6 10120 00 0000 1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5,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5,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 16 10123 01 0000 1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5,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5,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ОСТУПЛЕ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0 00000 00 0000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289 060,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24 828,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47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0000 00 0000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538 3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4 9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58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бюджетной системы Российской Федераци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10000 00 0000 1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36 2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72 1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66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на выравнивание бюджетной обеспеченност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15001 00 0000 1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36 2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72 1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66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городских поселений на выравнивание бюджетной обеспеченности из бюджета субъекта Российской Федерации.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2 02 15001 13 0000 1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36 2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72 1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66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20000 00 0000 1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725 9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32 8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45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20216 00 0000 1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92 9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2 02 20216 13 0000 1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92 9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25555 00 0000 1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51 8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2 02 25555 13 0000 1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51 8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сиди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29999 00 0000 1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881 2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32 8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74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сидии бюджетам городских поселен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2 02 29999 13 0000 1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881 2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32 8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74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бюджетной системы Российской Федераци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30000 00 0000 1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30024 00 0000 1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2 02 30024 13 0000 1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40000 00 0000 1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6 1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жбюджетные трансферты, передаваемые бюджетам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49999 00 0000 1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6 1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2 02 49999 13 0000 1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6 10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БЕЗВОЗМЕЗДНЫЕ ПОСТУПЛЕ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7 00000 00 0000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0 760,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0 760,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2 07 05000 13 0000 1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0 760,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0 760,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2 07 05030 13 0000 1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0 760,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0 760,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19 00000 00 0000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0 832,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2 19 00000 13 0000 1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0 832,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2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2 19 60010 13 0000 1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0 832,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648"/>
        <w:gridCol w:w="1573"/>
        <w:gridCol w:w="1503"/>
        <w:gridCol w:w="1055"/>
        <w:gridCol w:w="1101"/>
      </w:tblGrid>
      <w:tr>
        <w:trPr>
          <w:trHeight w:val="264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6" w:name="RANGE!A1%3AF720"/>
            <w:bookmarkStart w:id="7" w:name="RANGE!A1%3AF720"/>
            <w:bookmarkEnd w:id="7"/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2</w:t>
            </w:r>
          </w:p>
        </w:tc>
      </w:tr>
      <w:tr>
        <w:trPr>
          <w:trHeight w:val="276" w:hRule="atLeast"/>
        </w:trPr>
        <w:tc>
          <w:tcPr>
            <w:tcW w:w="865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сполнение бюджета города Каргата по расходам за 1 квартал 2020 год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ки</w:t>
            </w:r>
          </w:p>
        </w:tc>
        <w:tc>
          <w:tcPr>
            <w:tcW w:w="1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05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 исполнения</w:t>
            </w:r>
          </w:p>
        </w:tc>
      </w:tr>
      <w:tr>
        <w:trPr>
          <w:trHeight w:val="264" w:hRule="atLeast"/>
        </w:trPr>
        <w:tc>
          <w:tcPr>
            <w:tcW w:w="3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3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бюджета - всего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903 616,2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679 917,16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8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72 339,8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63 539,3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5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128 431,3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41 002,4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4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37 045,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4 257,6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5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49 518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1 154,1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04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несоциальные выплаты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1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595,7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1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8 526,6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2 507,7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3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1 639,2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4 790,1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6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016,3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1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2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684,2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611,7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9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8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4 955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3 650,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7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трахова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27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2,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8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 перечисления бюджета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5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4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5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4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3 94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504,6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7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, пошлины и сбор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9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647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39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9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4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9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экономические санкци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9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357,6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текущего характера организация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97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3 908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536,9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6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3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8 908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 586,9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0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горюче-смазоч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3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803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95,9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6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34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 105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491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24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9 754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510,2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2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лава муниципального обра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7 754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526,7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05</w:t>
            </w:r>
          </w:p>
        </w:tc>
      </w:tr>
      <w:tr>
        <w:trPr>
          <w:trHeight w:val="768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 1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7 754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526,7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05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 1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7 754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526,7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05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 1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3 794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967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1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 12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3 794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967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1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 121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3 794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967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1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 121 2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3 794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967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16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 12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959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559,7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4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 129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959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559,7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4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 129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959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559,7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4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 129 2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959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559,7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46</w:t>
            </w:r>
          </w:p>
        </w:tc>
      </w:tr>
      <w:tr>
        <w:trPr>
          <w:trHeight w:val="768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держание и обеспечение деятельности органов местного самоупрвления за счет средсчтв областного бюджета ,предоставляемых в рамках ГП НСО"Управление финансоми Новосибирской области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705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983,5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64</w:t>
            </w:r>
          </w:p>
        </w:tc>
      </w:tr>
      <w:tr>
        <w:trPr>
          <w:trHeight w:val="768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70510 1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983,5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64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70510 1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983,5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64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70510 1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983,5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7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70510 12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983,5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7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70510 121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983,5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7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70510 121 2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983,5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70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70510 12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70510 129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70510 129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70510 129 2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0 097,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9 602,5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7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редставительный орган муниципального обра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54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92,7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37</w:t>
            </w:r>
          </w:p>
        </w:tc>
      </w:tr>
      <w:tr>
        <w:trPr>
          <w:trHeight w:val="768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1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1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12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122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122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несоциальные выплаты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122 21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92,7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58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92,7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5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92,7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5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92,7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5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92,7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5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244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92,7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8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8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85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85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853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853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853 29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41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9 550,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460,2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58</w:t>
            </w:r>
          </w:p>
        </w:tc>
      </w:tr>
      <w:tr>
        <w:trPr>
          <w:trHeight w:val="768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4110 1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9 550,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460,2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58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4110 1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9 550,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460,2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58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4110 1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 536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099,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81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4110 12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 536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099,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81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4110 121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 536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099,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81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4110 121 2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 536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099,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81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4110 12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014,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361,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7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4110 129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014,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361,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7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4110 129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014,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361,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7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4110 129 2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014,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361,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74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едседатель представительного органа муниципального орбра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7051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9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549,6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83</w:t>
            </w:r>
          </w:p>
        </w:tc>
      </w:tr>
      <w:tr>
        <w:trPr>
          <w:trHeight w:val="768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70512 1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9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549,6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83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70512 1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9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549,6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83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70512 1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549,6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9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70512 12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549,6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9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70512 121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549,6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9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70512 121 2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549,6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90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70512 12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70512 129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70512 129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70512 129 2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20 841,0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27 874,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12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полнительно-распорядительный орган муниципального обра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38 941,0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3 321,2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71</w:t>
            </w:r>
          </w:p>
        </w:tc>
      </w:tr>
      <w:tr>
        <w:trPr>
          <w:trHeight w:val="768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66 741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0 057,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07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66 741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0 057,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07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9 188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9 874,4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3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9 188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9 874,4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3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1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9 188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9 874,4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3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1 2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9 188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9 874,4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3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595,7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4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2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595,7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4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2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595,7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46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несоциальные выплаты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2 21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595,7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46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2 55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 586,8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9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9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2 55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 586,8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9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9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2 55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 586,8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9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9 2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2 55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 586,8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93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5 800,0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 759,6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44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5 800,0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 759,6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4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5 800,0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 759,6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4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6 991,5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222,7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3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6 991,5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222,7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3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2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22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41,5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65,3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9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8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 5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945,3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81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трахова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227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2,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8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8 808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536,9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5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3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5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8 808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 586,9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1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горюче-смазоч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3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803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95,9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6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34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 005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491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2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504,6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9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504,6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96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54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1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54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1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1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54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1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, пошлины и сбор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1 29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54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1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прочих налогов, сбор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93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1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2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93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1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2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93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1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, пошлины и сбор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2 29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93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1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857,6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3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3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857,6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3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3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857,6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32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3 29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3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экономические санкци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3 29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357,6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текущего характера организация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3 297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уществление гос-х полномочий Новосибирской области по решению вопросов в сфере адм.правонарушений за счет ср-в обл.бюдже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1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19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19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19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190 244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190 244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190 244 34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68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держание и обеспечение деятельности органов местного самоупрвления за счет средсчтв областного бюджета ,предоставляемых в рамках ГП НСО"Управление финансоми Новосибирской области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81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552,7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0</w:t>
            </w:r>
          </w:p>
        </w:tc>
      </w:tr>
      <w:tr>
        <w:trPr>
          <w:trHeight w:val="768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1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38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 680,4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54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1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38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 680,4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54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1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3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 680,4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9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12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3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 680,4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9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121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3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 680,4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9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121 2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3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 680,4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90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12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8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129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8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129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8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129 2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8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 872,3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69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 872,3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69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4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1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223,3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7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42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1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223,3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7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42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1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223,3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7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42 2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016,3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42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07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9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2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648,9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0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2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648,9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2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648,9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44 2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44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2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648,9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7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44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44 3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4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нтрольно-счетный орган мун.образ.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6 880010106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4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6 8800101060 5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4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6 8800101060 5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4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6 8800101060 54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4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 перечисления бюджета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6 8800101060 540 25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4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6 8800101060 540 25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4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проведения выборов и референдум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7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ведение Выборов и Референдум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7 880000107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7 8800001070 8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ециальны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7 8800001070 88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7 8800001070 88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7 8800001070 880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текущего характера организация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7 8800001070 880 297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ервные фон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ервные фонды местных администрац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1 88000011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1 8800001110 8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ервные сред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1 8800001110 87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1 8800001110 87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1 8800001110 870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текущего характера организация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1 8800001110 870 297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 347,6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 102,4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75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роприятия,осуществляемые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0117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547,6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905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71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0117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547,6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905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71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0117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547,6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905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71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0117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547,6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905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71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0117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547,6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905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71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0117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547,6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905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71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01170 244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642,6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01170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8 905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905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44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местных бюджетов в рамках гос.прогр.Нов.обл."Управление гос.фондами в Нов.обл.на 2014-2019гг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705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197,4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7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7051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197,4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7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7051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197,4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7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7051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197,4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7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7051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197,4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7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7051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197,4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7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70510 244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197,4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7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0 0000000000 0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3 632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5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0 0000000000 00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4 032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0 0000000000 000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4 032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0 0000000000 000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4 032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0 0000000000 000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9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0 0000000000 000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9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горюче-смазоч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0 0000000000 000 3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9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3 632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52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едупреждения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3 632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52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3 632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52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3 632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5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3 632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5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4 032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4 032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 244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4 032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 244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9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 244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9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горюче-смазоч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 244 3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9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ЦИОНАЛЬНАЯ ЭКОНОМИК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350 707,9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851,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625 051,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851,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625 051,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851,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 22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3 263,3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3 263,3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2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56 34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3 65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, работы для целей капитальных влож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 228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1 787,7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587,7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41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5 656,9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5 656,9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строитель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 3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5 656,9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3 263,3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3 263,3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2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роприятия в области автомобильного транспор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0408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3 263,3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3 263,3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87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0408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3 263,3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3 263,3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87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0408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3 263,3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3 263,3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8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0408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3 263,3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3 263,3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8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0408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3 263,3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3 263,3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8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0408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3 263,3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3 263,3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8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04080 244 22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3 263,3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3 263,3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87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местных бюджетов в рамках гос.прогр.Нов.обл."Управление гос.фондами в Нов.обл.на 2014-2019гг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705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7051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7051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7051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7051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7051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70510 244 22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865 656,9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152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Новосибирской области "Развитие автомобимльных дорог регионального ,межмуниципального и местного значения в Новосибирской обл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770007076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 44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770007076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 44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770007076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 44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7700070760 2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 44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7700070760 243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 44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7700070760 243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 44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7700070760 243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 44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екущее содержание дорог,находящихся в муниципальной собственно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0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3 65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09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3 65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09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3 65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090 2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3 65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090 243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3 65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090 243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3 65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090 243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3 65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работ и услуг для обеспечения государственных и(муниципальных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25 656,9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25 656,9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25 656,9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25 656,9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44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44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5 656,9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44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5 656,9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строитель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44 3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5 656,9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68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на мероприятий  государственной программы Новосибирской области "Развитие автомобильных дорог регионального ,межмуниципального и месного значения в Новосибирской области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7076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92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7076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92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7076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92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70760 2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92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70760 243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92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70760 243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92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70760 243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92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вопросы в области национальной экономик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1 787,7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587,7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4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роприятия в области строительства,архитектуры и градостроитель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1 787,7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587,7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4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91 787,7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587,7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96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91 787,7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587,7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96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2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 787,7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587,7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243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 787,7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587,7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243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 787,7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587,7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243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, работы для целей капитальных влож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243 228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787,7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587,7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4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4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юджетные инвестици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4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41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41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41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, работы для целей капитальных влож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414 228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833 377,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901 196,7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995 230,7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78 141,6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1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48 161,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6 235,5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1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837 34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0 972,4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19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несоциальные выплаты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1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1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97 721,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 063,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5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485 069,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96 875,6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2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166,0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89,0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6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79 271,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3 760,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7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83 72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8 636,1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6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2 912,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326,8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4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трахова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27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63,2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5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, работы для целей капитальных влож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28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текущего характера  организация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75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1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75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1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6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15,9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86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ые пособия и компенсации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6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15,9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8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814,5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6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, пошлины и сбор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9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758,5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01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9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9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838 146,4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23 055,0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2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3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87 172,7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20 642,7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7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50 973,7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2 412,3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6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горюче-смазоч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3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95 973,7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9 421,7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5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строитель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3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2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2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34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740,5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9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34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илищное хозяй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5 308,6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1 703,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2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монт муниципального жилого фон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3 808,6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 011,7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31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3 808,6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 011,7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31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3 808,6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 011,7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31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 2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 243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 243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 243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9 808,6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 011,7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4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9 808,6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 011,7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4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9 808,6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 011,7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4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 244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308,6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6,4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 244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9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1 985,2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14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местных бюджетов в рамках гос.прогр.Нов.обл."Управление гос.фондами в Нов.обл.на 2014-2019гг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705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691,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62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7051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691,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62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7051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691,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6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7051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691,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6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7051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691,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6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7051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691,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6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70510 244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691,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6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ое хозяй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03 295,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63 101,9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9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роприятия в области коммунального хозяй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49 095,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94 462,4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89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22,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59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22,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5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22,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5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22,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5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22,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5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22,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59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4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1 072,7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1 062,4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юджетные инвестици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4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1 072,7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1 062,4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41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1 072,7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1 062,4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414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1 072,7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1 062,4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414 3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1 072,7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1 062,4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8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1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29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8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1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29</w:t>
            </w:r>
          </w:p>
        </w:tc>
      </w:tr>
      <w:tr>
        <w:trPr>
          <w:trHeight w:val="768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8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1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2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81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1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29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текущего характера  организация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811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1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29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811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1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29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местных бюджетов в рамках гос.прогр.Нов.обл."Управление гос.фондами в Нов.обл.на 2014-2019гг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9 7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 639,4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33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59,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5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59,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59,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59,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59,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59,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5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4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580,2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2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юджетные инвестици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4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580,2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27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41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580,2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2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41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41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, работы для целей капитальных влож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414 228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414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580,2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414 3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580,2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8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8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768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8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81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текущего характера  организация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811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811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1152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 реализацию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е к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8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34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810 8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34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810 8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34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68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810 8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34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810 81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34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текущего характера  организация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810 811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34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810 811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34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лагоустрой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50 2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800,8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2</w:t>
            </w:r>
          </w:p>
        </w:tc>
      </w:tr>
      <w:tr>
        <w:trPr>
          <w:trHeight w:val="960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финансирование из средств местного бюджета на средства областного бюджета , предоставляемые в рамках государственной программы "Благоустройство территорий населенных пунктов" государственой программы НСО "Жилищно-коммунальное хозяйство НСО в 2015-20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1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1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1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1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1 244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404,8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1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,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финансирование из средств местного бюджета на средства областного бюджета , предоставляемые в рамках государственной программы "Благоустройство территорий населенных пунктов" государственой программы НСО "Жилищно-коммунальное хозяйство НСО в 2015-20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2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2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2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2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2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2 244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личное освещ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03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50,8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14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03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50,8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14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03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50,8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1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03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50,8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1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03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50,8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1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03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50,8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1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030 244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50,8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14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местных бюджетов в рамках гос.прогр.Нов.обл."Управление гос.фондами в Нов.обл.на 2014-2019гг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705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6 1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1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1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7051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6 1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1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1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7051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6 1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1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1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7051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6 1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1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1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7051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1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1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7051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1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1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70510 244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70510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1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1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70510 244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70510 244 3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70510 244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70510 244 34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 на благоустройство дворовых территорий многоквартирных дом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4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4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1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4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1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4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1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4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1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4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1 244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5 015,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1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84,8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я ,предоставляемая из областного бюджета в рамках программы "Блавгоустройство территорий населенных пунктов" государственной программы Новосибирской области "Жилищно-коммунальное хозяйство НСО" на 2015-20122 годы.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77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2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77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2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77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2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77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2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77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2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77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2 244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77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вопросы в области жилищно-коммунального хозяй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904 523,4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13 590,8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07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и оказания услуг муниципальным казенным учреждением "Услуги благоустройства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79 223,4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5 504,7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64</w:t>
            </w:r>
          </w:p>
        </w:tc>
      </w:tr>
      <w:tr>
        <w:trPr>
          <w:trHeight w:val="768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49 161,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0 037,6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6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49 161,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0 037,6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6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27 04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3 312,6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4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27 04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3 312,6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4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1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27 04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3 312,6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4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1 2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27 04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3 312,6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45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3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2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3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2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16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несоциальные выплаты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2 21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1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2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2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7 721,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 525,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3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9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7 721,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 525,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3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9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7 721,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 525,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3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9 2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7 721,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 525,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36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68 562,1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6 652,5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79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68 562,1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6 652,5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7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68 562,1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6 652,5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7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1 088,4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3 110,1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9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1 088,4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3 110,1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9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2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166,0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89,0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6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7 462,3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240,2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 46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717,6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трахова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227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63,2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5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47 473,7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 542,3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3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3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80 973,7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 542,3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1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горюче-смазоч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3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95 973,7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551,7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4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строитель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3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2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2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34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740,5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76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34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814,5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6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814,5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67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18,5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3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18,5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3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1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18,5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3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, пошлины и сбор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1 29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18,5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3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прочих налогов, сбор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587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2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2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587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2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2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587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2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, пошлины и сбор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2 29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587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2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,9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3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,9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3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,9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, пошлины и сбор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3 29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6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3 29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9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местных бюджетов в рамках гос.прогр.Нов.обл."Управление гос.фондами в Нов.обл.на 2014-2019гг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25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8 086,1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95</w:t>
            </w:r>
          </w:p>
        </w:tc>
      </w:tr>
      <w:tr>
        <w:trPr>
          <w:trHeight w:val="768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25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2 413,8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0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25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2 413,8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0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35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3 875,8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3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35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3 875,8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3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1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10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7 659,8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3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1 2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10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7 659,8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3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1 26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15,9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86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ые пособия и компенсации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1 26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15,9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86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538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2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9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538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2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9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538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2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9 2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538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28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672,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96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672,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9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672,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9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 802,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2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 802,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2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244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 802,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2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244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87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7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244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87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7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горюче-смазоч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244 3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87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7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ЬТУРА, КИНЕМАТОГРАФ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477 059,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94 236,3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3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200 929,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02 880,9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6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88 169,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38 868,1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5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56 541,9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17 329,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81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несоциальные выплаты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1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14 827,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 539,1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5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23 860,1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5 335,1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91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4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432,8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0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2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2 419,1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 710,3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13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2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 098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 759,4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9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5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442,5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61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, работы для целей капитальных влож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28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99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6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09,5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64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ые пособия и компенсации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6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09,5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6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68,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8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, пошлины и сбор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9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59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84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9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9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16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9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9,0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4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текущего характера физическим лица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9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882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6 129,7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1 355,4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8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3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 9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2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3 229,7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405,4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7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горюче-смазоч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3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099,7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05,4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4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строитель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3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 43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7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ягкого инвентар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34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34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8 7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4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1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34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71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ьтур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477 059,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94 236,3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30</w:t>
            </w:r>
          </w:p>
        </w:tc>
      </w:tr>
      <w:tr>
        <w:trPr>
          <w:trHeight w:val="768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финансирование из средств местного бюджета на средства ИМТБ передаваемые в бюжет на кап.ремонт объектов культуры в рамках ГП НСО "Культура Новосибирской области" в 2019году.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770007066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770007066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770007066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7700070660 2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7700070660 243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7700070660 243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7700070660 243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ьи др.учреждений культуры клубного тип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71 168,9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69 079,8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2</w:t>
            </w:r>
          </w:p>
        </w:tc>
      </w:tr>
      <w:tr>
        <w:trPr>
          <w:trHeight w:val="768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44 257,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11 968,2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2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44 257,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11 968,2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2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82 700,4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8 702,9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9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82 700,4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8 702,9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9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1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57 700,4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2 293,3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7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1 2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57 700,4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2 293,3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7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1 26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09,5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64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ые пособия и компенсации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1 26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09,5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64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7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2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7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2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несоциальные выплаты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2 21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2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2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2 856,5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265,3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1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9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2 856,5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265,3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1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9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2 856,5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265,3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1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9 2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2 856,5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265,3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12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15 511,9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4 114,4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52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15 511,9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4 114,4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52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3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3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3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0 511,9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4 114,4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1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4 582,1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 365,1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7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4 582,1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 365,1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7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2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39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62,3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9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22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1 619,1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479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2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 87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641,4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3 7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382,4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3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5 929,7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749,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2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3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85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2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929,7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899,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2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горюче-смазоч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3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99,7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99,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1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строитель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3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43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7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ягкого инвентар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34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34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7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34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3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7,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2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5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7,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29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5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5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51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, пошлины и сбор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51 29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5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7,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5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53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7,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54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53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7,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54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53 29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9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3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53 29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9,0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45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держание Парка культуры и отдыха г.Карг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69 812,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7 736,3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10</w:t>
            </w:r>
          </w:p>
        </w:tc>
      </w:tr>
      <w:tr>
        <w:trPr>
          <w:trHeight w:val="768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64 962,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5 922,6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6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64 962,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5 922,6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6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72 539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 708,3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7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72 539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 708,3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7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1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72 539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 708,3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7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1 2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72 539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 708,3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77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2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2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несоциальные выплаты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2 21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5 222,7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 214,3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8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9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5 222,7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 214,3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8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9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5 222,7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 214,3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8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9 2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5 222,7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 214,3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87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 3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 542,6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59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 3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 542,6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5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 3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 542,6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5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 5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936,5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4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 5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936,5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4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2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26,4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2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124,6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60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22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9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98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95,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5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1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606,1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5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3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1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8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5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506,1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1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горюче-смазоч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3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06,1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5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строитель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3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5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ягкого инвентар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34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34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7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41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34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271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3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5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271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33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5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9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5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9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51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9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, пошлины и сбор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51 29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9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2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5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882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5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53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882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5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53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882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56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53 29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текущего характера физическим лица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53 29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882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9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местных бюджетов в рамках гос.прогр.Нов.обл."Управление гос.фондами в Нов.обл.на 2014-2019гг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90 4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1 792,2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24</w:t>
            </w:r>
          </w:p>
        </w:tc>
      </w:tr>
      <w:tr>
        <w:trPr>
          <w:trHeight w:val="768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1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13 0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67 386,8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31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1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13 0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67 386,8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31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1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26 302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52 327,3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2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11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26 302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52 327,3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2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111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26 302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52 327,3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2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111 2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26 302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52 327,3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23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11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86 748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 059,4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8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119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86 748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 059,4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8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119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86 748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 059,4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8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119 2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86 748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 059,4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86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7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405,4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91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7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405,4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91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4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2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2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4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2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2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4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2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2 2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4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2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99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3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99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3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99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, работы для целей капитальных влож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3 228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99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9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171,4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87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171,4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7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171,4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76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4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106,7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59</w:t>
            </w:r>
          </w:p>
        </w:tc>
      </w:tr>
      <w:tr>
        <w:trPr>
          <w:trHeight w:val="576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4 22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4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 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64,7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33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4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4 3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4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горюче-смазоч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4 3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строитель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4 3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4 34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АЯ ПОЛИТИК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0 0000000000 0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293,7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0 0000000000 00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293,7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0 0000000000 000 26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293,7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0 0000000000 000 26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293,7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онное обеспеч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00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293,7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платы к пенсиям мун.служащи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001 88002100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293,7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001 8800210010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293,7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бличные нормативные социальные выплаты граждана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001 8800210010 3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293,7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пенсии, социальные доплаты к пенсия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001 8800210010 31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293,7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001 8800210010 312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293,7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001 8800210010 312 26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293,7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001 8800210010 312 26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293,7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30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центные платежи по мун.долгу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301 88000130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служивание государственного (муниципального) долг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301 8800013010 7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служивание муниципального долг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301 8800013010 73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301 8800013010 73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служивание государственного (муниципального) долг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301 8800013010 730 23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служивание внутреннего долг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301 8800013010 730 23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ультат исполнения бюджета (дефицит / профицит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0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268 756,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3 353,8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3,24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6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9"/>
        <w:gridCol w:w="578"/>
        <w:gridCol w:w="2695"/>
        <w:gridCol w:w="1672"/>
        <w:gridCol w:w="950"/>
        <w:gridCol w:w="993"/>
      </w:tblGrid>
      <w:tr>
        <w:trPr>
          <w:trHeight w:val="242" w:hRule="atLeast"/>
        </w:trPr>
        <w:tc>
          <w:tcPr>
            <w:tcW w:w="2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ожение №3</w:t>
            </w:r>
          </w:p>
        </w:tc>
      </w:tr>
      <w:tr>
        <w:trPr>
          <w:trHeight w:val="252" w:hRule="atLeast"/>
        </w:trPr>
        <w:tc>
          <w:tcPr>
            <w:tcW w:w="608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полнение бюджета города Каргата по источникам финансирования дефицита</w:t>
            </w:r>
          </w:p>
        </w:tc>
        <w:tc>
          <w:tcPr>
            <w:tcW w:w="16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8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-ки</w:t>
            </w:r>
          </w:p>
        </w:tc>
        <w:tc>
          <w:tcPr>
            <w:tcW w:w="26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исполнения</w:t>
            </w:r>
          </w:p>
        </w:tc>
      </w:tr>
      <w:tr>
        <w:trPr>
          <w:trHeight w:val="242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48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42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сточники финансирования дефицита бюджета - всего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68 756,1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413 353,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3,24</w:t>
            </w:r>
          </w:p>
        </w:tc>
      </w:tr>
      <w:tr>
        <w:trPr>
          <w:trHeight w:val="242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в том числе: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сточники внутреннего финансирования бюджет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 0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из них: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сточники внешнего финансирования бюджет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из них: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зменение остатков средств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8 756,1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 413 353,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45,89</w:t>
            </w:r>
          </w:p>
        </w:tc>
      </w:tr>
      <w:tr>
        <w:trPr>
          <w:trHeight w:val="242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величение остатков средств, всего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7 634 860,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 093 271,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67</w:t>
            </w:r>
          </w:p>
        </w:tc>
      </w:tr>
      <w:tr>
        <w:trPr>
          <w:trHeight w:val="350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 01 05 02 01 13 0000 5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7 634 860,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 093 271,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67</w:t>
            </w:r>
          </w:p>
        </w:tc>
      </w:tr>
      <w:tr>
        <w:trPr>
          <w:trHeight w:val="242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меньшение остатков средств, всего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903 616,2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679 917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84</w:t>
            </w:r>
          </w:p>
        </w:tc>
      </w:tr>
      <w:tr>
        <w:trPr>
          <w:trHeight w:val="350" w:hRule="atLeast"/>
        </w:trPr>
        <w:tc>
          <w:tcPr>
            <w:tcW w:w="2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 01 05 02 01 13 0000 6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903 616,2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679 917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84</w:t>
            </w:r>
          </w:p>
        </w:tc>
      </w:tr>
      <w:tr>
        <w:trPr>
          <w:trHeight w:val="233" w:hRule="atLeast"/>
        </w:trPr>
        <w:tc>
          <w:tcPr>
            <w:tcW w:w="28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80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итель                         ____________________</w:t>
            </w:r>
          </w:p>
        </w:tc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омаренко В.В.</w:t>
            </w:r>
          </w:p>
        </w:tc>
        <w:tc>
          <w:tcPr>
            <w:tcW w:w="167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754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подпись)                                              (расшифровка подписи)</w:t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280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итель финансово-</w:t>
            </w:r>
          </w:p>
        </w:tc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280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экономической службы        ____________________       </w:t>
            </w:r>
          </w:p>
        </w:tc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7754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подпись)                                                (расшифровка подписи)</w:t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2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280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лавный бухгалтер               ____________________   </w:t>
            </w:r>
          </w:p>
        </w:tc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атыш З.З.</w:t>
            </w:r>
          </w:p>
        </w:tc>
        <w:tc>
          <w:tcPr>
            <w:tcW w:w="167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7754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подпись)                                                 (расшифровка подписи)</w:t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2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80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"________"    _______________  20____  г.</w:t>
            </w:r>
          </w:p>
        </w:tc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8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с отступом Знак"/>
    <w:qFormat/>
    <w:rPr>
      <w:sz w:val="27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бычный + 11 пт"/>
    <w:basedOn w:val="Normal"/>
    <w:qFormat/>
    <w:pPr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7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4:17:00Z</dcterms:created>
  <dc:creator>1</dc:creator>
  <dc:description/>
  <cp:keywords/>
  <dc:language>en-US</dc:language>
  <cp:lastModifiedBy>Пользователь</cp:lastModifiedBy>
  <cp:lastPrinted>2020-06-25T09:19:00Z</cp:lastPrinted>
  <dcterms:modified xsi:type="dcterms:W3CDTF">2020-06-25T02:19:00Z</dcterms:modified>
  <cp:revision>90</cp:revision>
  <dc:subject/>
  <dc:title>Пояснительная записка</dc:title>
</cp:coreProperties>
</file>