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9070</wp:posOffset>
            </wp:positionH>
            <wp:positionV relativeFrom="paragraph">
              <wp:posOffset>-20574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№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. Каргат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города Каргата </w:t>
      </w:r>
    </w:p>
    <w:p>
      <w:pPr>
        <w:pStyle w:val="Normal"/>
        <w:rPr/>
      </w:pPr>
      <w:r>
        <w:rPr/>
        <w:t>на 2019 год и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итоговые рекомендации публичных слушаний, с учетом внесенных предложений, Совет депутатов города Каргата Каргатского района Новосибирской области</w:t>
      </w:r>
    </w:p>
    <w:p>
      <w:pPr>
        <w:pStyle w:val="Normal"/>
        <w:ind w:firstLine="709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города Каргата на 2019 год и плановый период 2020 и 20210 год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прогнозируемый общий объем доходов бюджета города Каргата на 2019 год в сумме </w:t>
      </w:r>
      <w:r>
        <w:rPr>
          <w:bCs/>
        </w:rPr>
        <w:t xml:space="preserve">68431,3 </w:t>
      </w:r>
      <w:r>
        <w:rPr/>
        <w:t xml:space="preserve">тыс. рублей, на 2020 год в сумме 39113,4 тыс. рублей, на 2021 год – 41186,9 тыс. рублей, в том числе общий объем межбюджетных трансфертов, получаемых из других бюджетов бюджетной системы Российской Федерации, соответственно на 2019 год в сумме </w:t>
      </w:r>
      <w:r>
        <w:rPr>
          <w:bCs/>
        </w:rPr>
        <w:t>42838,3</w:t>
      </w:r>
      <w:r>
        <w:rPr/>
        <w:t xml:space="preserve"> тыс. рублей, на 2020 год- 12348,9 тыс. рублей, на 2021 год – 13722,2 тыс. рублей согласно приложению №1 и приложению №1а к настоящему Решению;</w:t>
      </w:r>
    </w:p>
    <w:p>
      <w:pPr>
        <w:pStyle w:val="Normal"/>
        <w:ind w:firstLine="709"/>
        <w:jc w:val="both"/>
        <w:rPr/>
      </w:pPr>
      <w:r>
        <w:rPr/>
        <w:t>2) общий объем расходов бюджета города Каргата на 2019 год в сумме 69231,3 тыс. рублей, на 2020 год- 35113,4 тыс. рублей, на 2021 год – 41186,9 тыс. рублей.</w:t>
      </w:r>
    </w:p>
    <w:p>
      <w:pPr>
        <w:pStyle w:val="Normal"/>
        <w:ind w:firstLine="709"/>
        <w:jc w:val="both"/>
        <w:rPr/>
      </w:pPr>
      <w:r>
        <w:rPr/>
        <w:t>3) дефицит бюджета на 2019 год в сумме 800,0 тыс. рублей, на 2020 год – профицит в сумме 4000,0 тыс. рублей.</w:t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доходов бюджета города Каргата на 2019 год и плановый период 2020 и 2021 годов согласно приложению №2 к настоящему Решению, в том числе:</w:t>
      </w:r>
    </w:p>
    <w:p>
      <w:pPr>
        <w:pStyle w:val="Normal"/>
        <w:ind w:firstLine="709"/>
        <w:jc w:val="both"/>
        <w:rPr/>
      </w:pPr>
      <w:r>
        <w:rPr/>
        <w:t>1) перечень главных администраторов налоговых и неналоговых доходов бюджета города Каргата (таблица 2);</w:t>
      </w:r>
    </w:p>
    <w:p>
      <w:pPr>
        <w:pStyle w:val="Normal"/>
        <w:ind w:firstLine="709"/>
        <w:jc w:val="both"/>
        <w:rPr/>
      </w:pPr>
      <w:r>
        <w:rPr/>
        <w:t>2) перечень главных администраторов безвозмездных поступлений (таблица 2а).</w:t>
      </w:r>
    </w:p>
    <w:p>
      <w:pPr>
        <w:pStyle w:val="Normal"/>
        <w:ind w:firstLine="709"/>
        <w:jc w:val="both"/>
        <w:rPr/>
      </w:pPr>
      <w:r>
        <w:rPr/>
        <w:t>Присвоить администрации города Каргата Каргатского района Новосибирской области код главного администратора поступлений доходов «291» .</w:t>
      </w:r>
    </w:p>
    <w:p>
      <w:pPr>
        <w:pStyle w:val="Normal"/>
        <w:ind w:firstLine="709"/>
        <w:jc w:val="both"/>
        <w:rPr/>
      </w:pPr>
      <w:r>
        <w:rPr/>
        <w:t>3. Утвердить перечень главных администраторов источников финансирования дефицита бюджета города Каргата на 2019 год и плановый период 2020 и 2021 годов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9 год и плановый период 2020 и 2021 годов согласно приложению  №4 и №4а  (таблица 1 и таблица 2).</w:t>
      </w:r>
    </w:p>
    <w:p>
      <w:pPr>
        <w:pStyle w:val="Normal"/>
        <w:ind w:firstLine="709"/>
        <w:jc w:val="both"/>
        <w:rPr/>
      </w:pPr>
      <w:r>
        <w:rPr/>
        <w:t>5. Утвердить, что унитарные предприятия города Каргата, использующие муниципальное имущество, освобождаются от уплаты части прибыли, остающейся после уплаты налогов и иных обязательных платежей.</w:t>
      </w:r>
    </w:p>
    <w:p>
      <w:pPr>
        <w:pStyle w:val="Normal"/>
        <w:ind w:firstLine="709"/>
        <w:jc w:val="both"/>
        <w:rPr/>
      </w:pPr>
      <w:r>
        <w:rPr/>
        <w:t>6. Утвердить, что муниципальные казённые учреждения</w:t>
      </w:r>
      <w:r>
        <w:rPr>
          <w:color w:val="FF0000"/>
        </w:rPr>
        <w:t xml:space="preserve"> </w:t>
      </w:r>
      <w:r>
        <w:rPr/>
        <w:t>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/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 - и железнодорожных билетов, билетов для проезда автомобильным транспортом, по договорам обязательного страхования, по обновлению программного обеспечения и приобретение электронно – цифровой подписи.</w:t>
      </w:r>
    </w:p>
    <w:p>
      <w:pPr>
        <w:pStyle w:val="Normal"/>
        <w:ind w:firstLine="709"/>
        <w:jc w:val="both"/>
        <w:rPr/>
      </w:pPr>
      <w:r>
        <w:rPr/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/>
        <w:t>7. Перечень муниципальных программ Администрации города Каргата, предусмотренных к финансированию из местного бюджета на 2019 год и плановый период 2020-2021 годов отсутствует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/>
        <w:t>8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, видам расходов на 2019 год и плановый период 2020 и 2021 годов согласно таблице 1 и таблице 2 приложения №5 и №5а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ведомственную структуру расходов бюджета города Каргата на 2019 год и плановый период 2020 и 2021 годов согласно  таблице 1 и таблице 2 приложения №6 и №6а к настоящему Решению.</w:t>
      </w:r>
    </w:p>
    <w:p>
      <w:pPr>
        <w:pStyle w:val="Normal"/>
        <w:ind w:firstLine="709"/>
        <w:jc w:val="both"/>
        <w:rPr/>
      </w:pPr>
      <w:r>
        <w:rPr/>
        <w:t>Присвоить администрации города Каргата Каргатского района Новосибирской области код главного распорядителя бюджетных средств «291». Присвоить Совету депутатов города Каргата Каргатского района Новосибирской области код главного распорядителя бюджетных средств «287»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общий объем бюджетных ассигнований, направляемых на исполнение публичных нормативных обязательств, на 2019 год и плановый период 2020 и 2021 годов в сумме 400,1 тыс. рублей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публичных нормативных обязательств, подлежащих исполнению за счет средств бюджета города Каргата, на 2019 год и плановый период 2020 и 2021 годов согласно приложению №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 предоставляются в случаях, предусмотренных решением представительного органа города Каргата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редоставления указанных субсидий устанавливается администрацией города Каргата.</w:t>
      </w:r>
    </w:p>
    <w:p>
      <w:pPr>
        <w:pStyle w:val="Normal"/>
        <w:ind w:firstLine="709"/>
        <w:jc w:val="both"/>
        <w:rPr/>
      </w:pPr>
      <w:r>
        <w:rPr/>
        <w:t>12. Выполнение муниципальными казёнными учреждениями города Каргата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Каргата Каргат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13. Утвердить распределение капитальные вложения по направлениям, заказчикам, объектам на 2019 год и плановый период 2020 и 2021 годов согласно приложению №8 к настоящему Решению.</w:t>
      </w:r>
    </w:p>
    <w:p>
      <w:pPr>
        <w:pStyle w:val="Normal"/>
        <w:ind w:firstLine="709"/>
        <w:jc w:val="both"/>
        <w:rPr/>
      </w:pPr>
      <w:r>
        <w:rPr/>
        <w:t>14. Утвердить источники финансирования дефицита бюджета города Каргата на 2019 год и плановый период 2020 и 2021 годов согласно приложению №9 к настоящему Решению.</w:t>
      </w:r>
    </w:p>
    <w:p>
      <w:pPr>
        <w:pStyle w:val="Normal"/>
        <w:ind w:firstLine="709"/>
        <w:jc w:val="both"/>
        <w:rPr/>
      </w:pPr>
      <w:r>
        <w:rPr/>
        <w:t>Присвоить администрации города Каргата Каргатского района Новосибирской области код главного администратора источников финансирования дефицита бюджета «291».</w:t>
      </w:r>
    </w:p>
    <w:p>
      <w:pPr>
        <w:pStyle w:val="Normal"/>
        <w:ind w:firstLine="709"/>
        <w:jc w:val="both"/>
        <w:rPr/>
      </w:pPr>
      <w:r>
        <w:rPr/>
        <w:t>15. Утвердить программу муниципальных внутренних заимствований города Каргата на 2019 год и плановый период 2020 и 2021 годов согласно  таблице 1 и таблице 2  приложения №10 и №10а к настоящему Решению.</w:t>
      </w:r>
    </w:p>
    <w:p>
      <w:pPr>
        <w:pStyle w:val="Normal"/>
        <w:ind w:firstLine="709"/>
        <w:jc w:val="both"/>
        <w:rPr/>
      </w:pPr>
      <w:r>
        <w:rPr/>
        <w:t>Кредитные организации для осуществления муниципальных внутренних заимствований в соответствии с Федеральным законом от 05.04.2013г № 44-ФЗ «О контрактной системе в сфере закупок товаров, работ, услуг для обеспечения государственных и муниципальных нужд» определяются по результатам проведения открытых конкурсов на право заключения муниципальных контрактов.</w:t>
      </w:r>
    </w:p>
    <w:p>
      <w:pPr>
        <w:pStyle w:val="Normal"/>
        <w:ind w:firstLine="709"/>
        <w:jc w:val="both"/>
        <w:rPr/>
      </w:pPr>
      <w:r>
        <w:rPr/>
        <w:t>16. Утвердить верхний предел муниципального долга по состоянию на 01 января 2020 года в сумме 12796,5 тыс. рублей, на 01.01.2021 год – 13382,2 тыс. рублей, на 01.01.2022 год 13732,3  тыс. рублей.</w:t>
      </w:r>
    </w:p>
    <w:p>
      <w:pPr>
        <w:pStyle w:val="Normal"/>
        <w:ind w:firstLine="709"/>
        <w:jc w:val="both"/>
        <w:rPr/>
      </w:pPr>
      <w:r>
        <w:rPr/>
        <w:t>17. Утвердить предельный объем муниципального долга муниципального образования на 2019 год в сумме 12796,5 тыс. рублей, на 2020 год – 13382,2 тыс. рублей, на 2021 год 13732,3  тыс. рублей.</w:t>
      </w:r>
    </w:p>
    <w:p>
      <w:pPr>
        <w:pStyle w:val="Normal"/>
        <w:ind w:firstLine="709"/>
        <w:jc w:val="both"/>
        <w:rPr/>
      </w:pPr>
      <w:r>
        <w:rPr/>
        <w:t>18. Утвердить предельный объем расходов местного бюджета на обслуживание муниципального долга в сумме 0,0 тыс. рублей.</w:t>
      </w:r>
    </w:p>
    <w:p>
      <w:pPr>
        <w:pStyle w:val="Normal"/>
        <w:ind w:firstLine="709"/>
        <w:jc w:val="both"/>
        <w:rPr/>
      </w:pPr>
      <w:r>
        <w:rPr/>
        <w:t>19. Установить, что на 2019 год и плановом периоде 2020-2021 годов муниципальные гарантии города Каргата не предоставляются.</w:t>
      </w:r>
    </w:p>
    <w:p>
      <w:pPr>
        <w:pStyle w:val="Normal"/>
        <w:ind w:firstLine="709"/>
        <w:jc w:val="both"/>
        <w:rPr/>
      </w:pPr>
      <w:r>
        <w:rPr/>
        <w:t>20. Утвердить смету расходов Совета депутатов города Каргата Каргатского района Новосибирской области на 2019 год и плановый период 2020 и 2021 годов согласно приложению №11.</w:t>
      </w:r>
    </w:p>
    <w:p>
      <w:pPr>
        <w:pStyle w:val="Normal"/>
        <w:ind w:firstLine="709"/>
        <w:jc w:val="both"/>
        <w:rPr/>
      </w:pPr>
      <w:r>
        <w:rPr/>
        <w:t xml:space="preserve">21. Утвердить объем бюджетных ассигнований дорожного фонда города Каргата: </w:t>
      </w:r>
    </w:p>
    <w:p>
      <w:pPr>
        <w:pStyle w:val="Normal"/>
        <w:ind w:firstLine="709"/>
        <w:jc w:val="both"/>
        <w:rPr/>
      </w:pPr>
      <w:r>
        <w:rPr/>
        <w:t>1) на 2019 год  в сумме 3123,4 тыс. рублей;</w:t>
      </w:r>
    </w:p>
    <w:p>
      <w:pPr>
        <w:pStyle w:val="Normal"/>
        <w:ind w:firstLine="709"/>
        <w:jc w:val="both"/>
        <w:rPr/>
      </w:pPr>
      <w:r>
        <w:rPr/>
        <w:t>2) на 2020 год в сумме 2966,2 тыс. рублей и на  2021 год в сумме 3046,3 тыс.  рублей.</w:t>
      </w:r>
    </w:p>
    <w:p>
      <w:pPr>
        <w:pStyle w:val="Normal"/>
        <w:ind w:firstLine="709"/>
        <w:jc w:val="both"/>
        <w:rPr/>
      </w:pPr>
      <w:r>
        <w:rPr/>
        <w:t>Установить, что формирование и использование дорожного фонда города Каргата осуществляется в соответствии с  Положением, утвержденным решением Совета депутатов города Каргата Каргатского района Новосибир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2. Утвердить, что неиспользованные по состоянию на 1 января 2019 года остатки целевых средств, переданных из областного бюджета в бюджет города Каргата в 2018 году, подлежат возврату в доход областного бюджета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.06.2009 № 51н.</w:t>
      </w:r>
    </w:p>
    <w:p>
      <w:pPr>
        <w:pStyle w:val="Normal"/>
        <w:ind w:firstLine="709"/>
        <w:jc w:val="both"/>
        <w:rPr/>
      </w:pPr>
      <w:r>
        <w:rPr/>
        <w:t>23. Направить Решение главе города Каргата Каргатского района Новосибирской области для подписания и опубликования.</w:t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с 1 января 2019 года и действует до 31 декаб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 xml:space="preserve">Каргат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Пономаренко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«О бюджете города Карга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0-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ород Каргат является городом районного значения, входящим в состав Каргатского района Новосибирской области.</w:t>
      </w:r>
    </w:p>
    <w:p>
      <w:pPr>
        <w:pStyle w:val="Style20"/>
        <w:ind w:firstLine="709"/>
        <w:jc w:val="both"/>
        <w:rPr/>
      </w:pPr>
      <w:r>
        <w:rPr>
          <w:b w:val="false"/>
          <w:szCs w:val="24"/>
        </w:rPr>
        <w:t>По данным органов официальной статистики на 01.01.2019 года численность населения города Каргата Каргатского района Новосибирской области составила 9383 человек, что составляет 98,6 % к прошлому году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Демографическая ситуация в городе характеризуется следующими показателями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107"/>
        <w:gridCol w:w="1110"/>
        <w:gridCol w:w="1107"/>
        <w:gridCol w:w="1109"/>
        <w:gridCol w:w="1213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оценка)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че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че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убыль), че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</w:t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Экономика поселения представлена следующими отраслями: торговля, легкая промышленность, предпринимательство, малый бизнес и личное подсобное хозяйство. Доминирующие отрасли – торговля и предпринимательство. Функционируют такие предприятия как ЗАО «Каргатский РАЙТОП», ОАО «Новосибирскавтодор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</w:t>
      </w:r>
      <w:r>
        <w:rPr>
          <w:sz w:val="24"/>
          <w:szCs w:val="24"/>
          <w:lang w:val="ru-RU"/>
        </w:rPr>
        <w:t>илиал</w:t>
      </w:r>
      <w:r>
        <w:rPr>
          <w:sz w:val="24"/>
          <w:szCs w:val="24"/>
        </w:rPr>
        <w:t xml:space="preserve"> Каргатское ДРСУ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имеются 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2 объекта бытового обслуживания, в том числе парикмахерские и косметические услуги, фотоателье, объекты по техническому обслуживанию и ремонту автотранспортных средств, объекты по ремонту и техническому обслуживанию бытовой радиоэлектронной аппаратуры и бытовых машин, объекты по ремонту и пошиву швейных изделий и обув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41 объект розничной торговли, с общей площадью залов 7288,7 кв.м.,  из них 3 дискаунтера, площадью 1789,8 кв.м.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3 супермаркета с площадью торгового зала 2200 кв.м; 12 минимаркетов с площадью 829,6 кв.м; специализированных продовольственных магазинов 9 ед. с площадью 1177,6 кв.м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пециализированных непродовольственных магазинов 4 ед. с площадью 682,6 кв.м; прочие магазины – 13, площадью 2398,9 кв.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2 аптеки и 4 аптечных пункта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3 столовые учебных заведений, организаций, промышленных предприятий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3 общеобразовательных учреждения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5 дошкольных учреждений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 самостоятельное больничное учреждение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4 учреждения культурно-досугового типа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ргатское СПУ№1 для подростков с девиантным поведением.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е Каргате имеются банковские структуры: Новосибирский социальный коммерческий банк Левобережный» (ОАО), ОАО «Сбербанк России». Стабильно на территории муниципального образования работают предприятия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Желтяков А.А. по производству тротуарной плитки, железобетонных изделий, строительству жилья;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П Варданян – лесопереработка на территории Гослесхоза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Самойлов С.В. , специализирующийся на строительстве инженерных сетей;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урсоснабжающая организация ОАО «Региональные Электрические Сети»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ОО «Славия», занимающееся швейным производ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ходы бюджета муниципального образования города Каргата состоят из собственных доходов, сформированных в соответствии со статьями 61, 62 Бюджетного кодекса Российской Федерации, и безвозмездных поступлений в виде дотаций, субвенций и субсидий из бюджетов бюджетной системы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Основные характеристики бюджета города Каргата на 2019-2021 годы были сформированы исходя из прогнозируемого объема налоговых и неналоговых доходов, безвозмездных поступлений из районного бюджета и необходимости обеспечения сбалансированности бюджета, долгосрочной устойчивости бюджетной системы </w:t>
      </w:r>
      <w:r>
        <w:rPr>
          <w:rStyle w:val="21"/>
        </w:rPr>
        <w:t xml:space="preserve">муниципального образования </w:t>
      </w:r>
      <w:r>
        <w:rPr/>
        <w:t>города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56"/>
        <w:gridCol w:w="1835"/>
        <w:gridCol w:w="1621"/>
        <w:gridCol w:w="1621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утверждено решением о бюджете (в действующей редакц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проек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проек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проек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4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3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1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6,9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дох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3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7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7,6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налоговые дох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,1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654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2,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-все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229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3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1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6,9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(-), профицит(+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умма налоговых доходов бюджета города Каргата на 2019 год планировались на основании Прогноза доходов консолидированного бюджета Каргатского района .</w:t>
      </w:r>
    </w:p>
    <w:p>
      <w:pPr>
        <w:pStyle w:val="Normal"/>
        <w:widowControl w:val="false"/>
        <w:ind w:firstLine="709"/>
        <w:jc w:val="both"/>
        <w:rPr/>
      </w:pPr>
      <w:r>
        <w:rPr/>
        <w:t>Сумма неналоговых доходов 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, планировалась на основании </w:t>
      </w:r>
      <w:r>
        <w:rPr>
          <w:bCs/>
        </w:rPr>
        <w:t xml:space="preserve">Прогноза консолидированного бюджета Каргатского района </w:t>
      </w:r>
    </w:p>
    <w:p>
      <w:pPr>
        <w:pStyle w:val="Normal"/>
        <w:widowControl w:val="false"/>
        <w:ind w:firstLine="709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планировалась с учетом фактически заключенных в 2018 году договоров на сдачу  имущества МО в аренду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труктура безвозмездных поступле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а 2019-2021 годы от других бюджетов</w:t>
      </w:r>
    </w:p>
    <w:p>
      <w:pPr>
        <w:pStyle w:val="Normal"/>
        <w:widowControl w:val="false"/>
        <w:jc w:val="right"/>
        <w:rPr/>
      </w:pPr>
      <w:r>
        <w:rPr/>
        <w:t>тыс.рубл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01"/>
        <w:gridCol w:w="1486"/>
        <w:gridCol w:w="983"/>
        <w:gridCol w:w="1486"/>
        <w:gridCol w:w="982"/>
        <w:gridCol w:w="148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8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48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2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9995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6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7,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3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9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собственных доходов и межбюджетные трансферты из бюджетов бюджетной системы Российской Федерации в 2019 году (</w:t>
      </w:r>
      <w:r>
        <w:rPr>
          <w:b/>
          <w:i/>
        </w:rPr>
        <w:t>∑</w:t>
      </w:r>
      <w:r>
        <w:rPr>
          <w:b/>
          <w:bCs/>
        </w:rPr>
        <w:t xml:space="preserve">68431,3 </w:t>
      </w:r>
      <w:r>
        <w:rPr>
          <w:b/>
          <w:i/>
        </w:rPr>
        <w:t>тыс. рублей</w:t>
      </w:r>
      <w:r>
        <w:rPr/>
        <w:t>) , в 2020 году –</w:t>
      </w:r>
      <w:r>
        <w:rPr>
          <w:b/>
          <w:bCs/>
        </w:rPr>
        <w:t xml:space="preserve"> 39113,4</w:t>
      </w:r>
      <w:r>
        <w:rPr/>
        <w:t xml:space="preserve"> тыс.рублей, в 2021 году – </w:t>
      </w:r>
      <w:r>
        <w:rPr>
          <w:b/>
          <w:bCs/>
        </w:rPr>
        <w:t>41186,9</w:t>
      </w:r>
      <w:r>
        <w:rPr/>
        <w:t xml:space="preserve"> тыс.рублей должны обеспечить минимальные потребности для решения вопросов местного значения, предусмотр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проекта бюджета города Каргата  на 2019 год и на плановый период 2020-2021 гг. предусматриваются в объеме: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19 год - 69231,3 тыс. руб.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20 год - 35113,4 тыс. руб.;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21 год - 41186,9  тыс. руб.</w:t>
      </w:r>
    </w:p>
    <w:p>
      <w:pPr>
        <w:pStyle w:val="25"/>
        <w:widowControl w:val="false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/>
        <w:t xml:space="preserve">Структура расходов бюджета города Каргата на 2019-2021 годы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122"/>
        <w:gridCol w:w="845"/>
        <w:gridCol w:w="1196"/>
        <w:gridCol w:w="844"/>
        <w:gridCol w:w="1197"/>
        <w:gridCol w:w="844"/>
        <w:gridCol w:w="1197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18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утверждено решением о бюджете (в действующей редакци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общем объеме расходов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общем объеме расходов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общем объеме расходов%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7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5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и муниципального дол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2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3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1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Раздел «Общегосударственные вопрос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2024"/>
        <w:gridCol w:w="1519"/>
        <w:gridCol w:w="181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норматив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 на 2019 год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8800101020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8800070510 1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0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 8800101130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 8800070510 1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 88001010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сполнительно-распорядительного органа муниципально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88001010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 88000011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88000011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iCs/>
        </w:rPr>
        <w:t>По данному разделу</w:t>
      </w:r>
      <w:r>
        <w:rPr>
          <w:i/>
          <w:iCs/>
        </w:rPr>
        <w:t xml:space="preserve"> </w:t>
      </w:r>
      <w:r>
        <w:rPr/>
        <w:t xml:space="preserve">отражены бюджетные ассигнования на функционирование главы муниципального образования города Каргата, законодательного (представительного) органа  местного самоуправления – Совета депутатов города Каргата,  администрации города Каргата, обеспечение деятельности ревизионной комиссии, резервный фонд и другие общегосударственные вопросы. Общий объем бюджетных ассигнований по указанному разделу предусматривается в сумме  10957,7 тыс. рублей на 2019 год,  8511,3  тыс. рублей на 2020 год и  10096,3   тыс. рублей на 2021 год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данный раздел  запланированы расходы на содержание объектов в/г №151 г. Каргата (баня). </w:t>
      </w:r>
    </w:p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на другие общегосударственные вопросы и функционирование местной администрац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на содержание главы города</w:t>
      </w:r>
      <w:r>
        <w:rPr>
          <w:i/>
          <w:iCs/>
        </w:rPr>
        <w:t xml:space="preserve"> </w:t>
      </w:r>
      <w:r>
        <w:rPr/>
        <w:t xml:space="preserve"> предусмотрены расходы в сумме 890,9 тыс. рублей, из них иные межбюджетные трансферты 170,7 тыс. рублей. Уровень данного подраздела планировался в соответствии с  Постановлением Правительства Новосибирской области от 28.04.2018г №180-п «О внесении изменений в постановление Правительства Новосибирской области от 31.01.2017г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на обеспечение деятельности аппарата Совета депутатов города Каргата и Председателя Совета депутатов планируются расходы в сумме  790,3 тыс. рублей, из них иные межбюджетные трансферты 152,3 тыс. рублей. Расходы на оплату труда председателя представительного органа муниципального образования на 2019 год и плановый период 2020-2021 годов, планировались в соответствии с  Постановлением Правительства Новосибирской области от 28.04.2018г №180-п «О внесении изменений в постановление Правительства Новосибирской области от 31.01.2017г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4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на </w:t>
      </w:r>
      <w:r>
        <w:rPr>
          <w:iCs/>
        </w:rPr>
        <w:t xml:space="preserve">материально-техническое и финансовое обеспечение деятельности администрации города Каргата учтены расходы в </w:t>
      </w:r>
      <w:r>
        <w:rPr/>
        <w:t xml:space="preserve">сумме 7867,1 тыс. рублей, </w:t>
      </w:r>
      <w:r>
        <w:rPr>
          <w:bCs/>
        </w:rPr>
        <w:t>планировались</w:t>
      </w:r>
      <w:r>
        <w:rPr/>
        <w:t xml:space="preserve"> в соответствии с Постановлением Губернатора Новосибирской области от 10.01.2018г  №5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</w:t>
      </w:r>
      <w:r>
        <w:rPr>
          <w:bCs/>
        </w:rPr>
        <w:t xml:space="preserve"> в т.ч. 0,1 тыс. рублей на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</w:t>
      </w:r>
      <w:r>
        <w:rPr>
          <w:u w:val="single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</w:t>
      </w:r>
      <w:r>
        <w:rPr/>
        <w:t>запланированы на 2019 год бюджетные ассигнования на обеспечение деятельности ревизионной комиссии в сумме 201,8 тыс. рублей; на 2020, 2021 годы - 0,00 тыс.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о подразделу 0111 «Резервные фонды»</w:t>
      </w:r>
      <w:r>
        <w:rPr/>
        <w:t xml:space="preserve"> в соответствии со статьей 81 Бюджетного Кодекса Российской Федерации учтены расходы на формирование резервного фонда администрации города в сумме 500,0 тыс. рублей, что составляет 0,7% от общего объема расходов (2020 год – 50,0 тыс. рублей; 2021 год – 150,0 тыс. рублей). Расходование средств резервного фонда будет осуществляться в соответствии утвержденным порядком на мероприятия чрезвычайного и непредвиденного характера.</w:t>
      </w:r>
    </w:p>
    <w:p>
      <w:pPr>
        <w:pStyle w:val="26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 xml:space="preserve">Предусматриваемые на 2019-2021 годы бюджетные ассигнования по </w:t>
      </w:r>
      <w:r>
        <w:rPr>
          <w:u w:val="single"/>
        </w:rPr>
        <w:t>подразделу 0113 «Другие общегосударственные расходы»</w:t>
      </w:r>
      <w:r>
        <w:rPr/>
        <w:t xml:space="preserve"> характеризуются следующими данными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586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ерждено решением (в действующей редакции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о данному разделу предусмотрены прочие мероприятия, осуществляемые органами местного самоуправления (содержание бани в в/г№151 г.Каргата и здание гаража по ул.М.Горького); межевание земельных участков и изготовление технических паспортов на муниципальные объекты города Каргата.</w:t>
      </w:r>
    </w:p>
    <w:p>
      <w:pPr>
        <w:pStyle w:val="Normal"/>
        <w:tabs>
          <w:tab w:val="clear" w:pos="708"/>
          <w:tab w:val="left" w:pos="851" w:leader="none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375" w:leader="none"/>
        </w:tabs>
        <w:ind w:firstLine="851"/>
        <w:jc w:val="both"/>
        <w:rPr/>
      </w:pPr>
      <w:r>
        <w:rPr>
          <w:b/>
          <w:i/>
        </w:rPr>
        <w:t>2.Раздел «</w:t>
      </w:r>
      <w:r>
        <w:rPr>
          <w:b/>
          <w:bCs/>
          <w:i/>
        </w:rPr>
        <w:t>Национальная безопасность и правоохранительная деятельность</w:t>
      </w:r>
      <w:r>
        <w:rPr>
          <w:b/>
          <w:i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3375" w:leader="none"/>
        </w:tabs>
        <w:ind w:firstLine="851"/>
        <w:jc w:val="both"/>
        <w:rPr/>
      </w:pPr>
      <w:r>
        <w:rPr>
          <w:u w:val="single"/>
        </w:rPr>
        <w:t>По подразделу 0309 «</w:t>
      </w:r>
      <w:r>
        <w:rPr/>
        <w:t>Гражданская оборона</w:t>
      </w:r>
      <w:r>
        <w:rPr>
          <w:u w:val="single"/>
        </w:rPr>
        <w:t>»</w:t>
      </w:r>
      <w:r>
        <w:rPr/>
        <w:t xml:space="preserve"> в 2019 году запланированы расходы в сумме </w:t>
      </w:r>
      <w:r>
        <w:rPr>
          <w:b/>
        </w:rPr>
        <w:t>500,0</w:t>
      </w:r>
      <w:r>
        <w:rPr/>
        <w:t xml:space="preserve"> тыс. рублей на противопаводков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>3.Раздел «Национальная экономика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Общие расходы по разделу «Национальная экономика» на 2019-2021 годы составят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292"/>
        <w:gridCol w:w="1251"/>
        <w:gridCol w:w="1196"/>
        <w:gridCol w:w="1080"/>
      </w:tblGrid>
      <w:tr>
        <w:trPr>
          <w:trHeight w:val="58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утверждено решением о бюджете (в действующ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редакции)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, тыс. руб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3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(увеличение) к предыдущему году, тыс. руб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3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(увеличение) к предыдущему году, 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jc w:val="both"/>
        <w:rPr/>
      </w:pPr>
      <w:r>
        <w:rPr>
          <w:u w:val="single"/>
        </w:rPr>
        <w:t>По подразделу 0408 «Транспорт»</w:t>
      </w:r>
      <w:r>
        <w:rPr/>
        <w:t xml:space="preserve"> предусмотрены субсидии юридическим лицам (кроме государственных (муниципальных) учреждений) и физическим лицам – производителям товаров, работ, услуг ( МУП «Каргатское АТП») на 2019 год в сумме 560,0 тыс. рублей, на 2020 год – 260,0 тыс.рублей, на 2021 год – 560,0 тыс.рублей,  в соответствии с расчетами для заключения муниципального контракта на возмещение расходов пассажироперевозок по городу Каргату. Сумма возмещения расходов пассажироперевозок льготной категории граждан города Каргата, субсидируется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подразделу 0409 «Дорожное хозяйство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ротяженность автомобильных дорог на территории муниципального образования составляет  65,7 км, в том числе дорог с усовершенствованным покрытием 16,0 км дороги.</w:t>
      </w:r>
    </w:p>
    <w:p>
      <w:pPr>
        <w:pStyle w:val="Normal"/>
        <w:ind w:firstLine="709"/>
        <w:jc w:val="both"/>
        <w:rPr/>
      </w:pPr>
      <w:r>
        <w:rPr/>
        <w:t xml:space="preserve">Пассажирские перевозки по утвержденным автобусным маршрутам на территории муниципального образования города Каргата осуществляет МУП «Каргатское Автотранспортное Предприятие», с которым Администрация города осуществляет расчет по компенсации недополученных доходов предприятия, возникающих от работы автобусов по утвержденной маршрутной сети.  На территории города стабильно работает служба частного такси. </w:t>
      </w:r>
    </w:p>
    <w:p>
      <w:pPr>
        <w:pStyle w:val="Normal"/>
        <w:ind w:firstLine="709"/>
        <w:jc w:val="both"/>
        <w:rPr/>
      </w:pPr>
      <w:r>
        <w:rPr/>
        <w:t xml:space="preserve">Всего за 2018 год пассажирским транспортом города перевезено 87,2 тысяч человек (оценка). Фактически в 2017 году пассажирским транспортом города было перевезено 90,7 тысячи пассажиров. </w:t>
      </w:r>
    </w:p>
    <w:p>
      <w:pPr>
        <w:pStyle w:val="Normal"/>
        <w:ind w:firstLine="709"/>
        <w:jc w:val="both"/>
        <w:rPr/>
      </w:pPr>
      <w:r>
        <w:rPr/>
        <w:t xml:space="preserve">На 2019 год предусматриваются бюджетные ассигнования в сумме </w:t>
      </w:r>
      <w:r>
        <w:rPr>
          <w:b/>
        </w:rPr>
        <w:t>17101,9</w:t>
      </w:r>
      <w:r>
        <w:rPr/>
        <w:t xml:space="preserve"> тыс.рублей, на 2020 год –  3296,2  тыс.рублей, на 2021 год – 3376,3   тыс.рублей.</w:t>
      </w:r>
    </w:p>
    <w:p>
      <w:pPr>
        <w:pStyle w:val="Normal"/>
        <w:ind w:firstLine="709"/>
        <w:jc w:val="both"/>
        <w:rPr/>
      </w:pPr>
      <w:r>
        <w:rPr/>
        <w:t>Бюджетные ассигнования по данному подразделу  характеризуются  следующими данными:</w:t>
      </w:r>
    </w:p>
    <w:p>
      <w:pPr>
        <w:pStyle w:val="Normal"/>
        <w:ind w:firstLine="709"/>
        <w:jc w:val="both"/>
        <w:rPr/>
      </w:pPr>
      <w:r>
        <w:rPr/>
        <w:t xml:space="preserve">Содержание дорог с асфальтным покрытием, дорожных знаков и разметки: </w:t>
      </w:r>
    </w:p>
    <w:p>
      <w:pPr>
        <w:pStyle w:val="Normal"/>
        <w:ind w:firstLine="709"/>
        <w:jc w:val="both"/>
        <w:rPr/>
      </w:pPr>
      <w:r>
        <w:rPr/>
        <w:t>- содержание светофорного объекта и дорожных знаков -336,0 тыс. рублей.</w:t>
      </w:r>
    </w:p>
    <w:p>
      <w:pPr>
        <w:pStyle w:val="Normal"/>
        <w:ind w:firstLine="709"/>
        <w:jc w:val="both"/>
        <w:rPr/>
      </w:pPr>
      <w:r>
        <w:rPr/>
        <w:t>Реализация мероприятий, осуществляемых за счет средств , полученных от уплаты акцизов на разные виды топлива, подлежащих распределению между бюджетами субъектов РФ и местными бюджетами с учетом дифференцированных нормативов отчислений в местные бюджеты (акцизы) – 3123,4 тыс. рублей (2020 год – 2966,2 тыс.рублей, 2021 год – 3046,3 тыс. рублей). Данные средства будут направлены на  ремонт автомобильной дороги по ул.Ленина  -1896,2 тыс. рублей ; приобретение щебня, песка, отсева -1227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– 12992,5 тыс. рублей на капитальный ремонт дороги по ул.Октябрьская; софинансирование из средств местного бюджета на средства областного бюджета – 650,0 тыс. рублей.</w:t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</w:t>
      </w:r>
      <w:r>
        <w:rPr>
          <w:u w:val="single"/>
        </w:rPr>
        <w:t xml:space="preserve">по подразделу 0412 «Другие вопросы в области национальной экономики» </w:t>
      </w:r>
      <w:r>
        <w:rPr/>
        <w:t xml:space="preserve"> на 2019 год запланированы в объеме 150,0 тыс.рублей на изготовление градостроительных планов земельных участков (15 шт); на 2020 год – 30,0 тыс.рублей; на 2021 год - 50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"Жилищно-коммунальное хозяйство"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городского  бюджета по разделу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"Жилищно-коммунальное хозяйство" на 2019 год определены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22412,9 </w:t>
      </w:r>
      <w:r>
        <w:rPr>
          <w:rFonts w:cs="Times New Roman" w:ascii="Times New Roman" w:hAnsi="Times New Roman"/>
          <w:sz w:val="24"/>
          <w:szCs w:val="24"/>
        </w:rPr>
        <w:t>тыс. рублей, на 2020 год – 13482,7 тыс. рублей, на 2021 год –  12171,1  тыс. рублей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ab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 подразделу 0501 «Жилищное хозяйство»</w:t>
      </w:r>
    </w:p>
    <w:p>
      <w:pPr>
        <w:pStyle w:val="31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щая площадь жилых помещений на территории муниципального образования на 01.10.2018 г. составляет 230,3 тыс.кв.м. </w:t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на 2019 год составят </w:t>
      </w:r>
      <w:r>
        <w:rPr>
          <w:b/>
        </w:rPr>
        <w:t xml:space="preserve">794,3 </w:t>
      </w:r>
      <w:r>
        <w:rPr/>
        <w:t>тыс. рублей, из них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3"/>
        <w:rPr/>
      </w:pPr>
      <w:r>
        <w:rPr/>
        <w:t>Капитальный ремонт муниципального жилого фонда – 581,5 тыс. рублей (приложение №1).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 xml:space="preserve">Оплата на капитальный ремонт многоквартирных домов Региональному оператору, на расчетный счет управляющей компании ТСЖ (в Фонд модернизации ЖКХ) – 162,0 тыс. рублей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3"/>
        <w:rPr/>
      </w:pPr>
      <w:r>
        <w:rPr/>
        <w:t>Возмещение затрат за теплоснабжение незаселенного муниципального жилого фонда – 50,8 тыс.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подразделу 0502 «Коммунальное хозяйство»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На территории муниципального образования города Каргата 13 централизованных источников теплоснабжения и  12  водозаборных</w:t>
      </w:r>
      <w:r>
        <w:rPr>
          <w:b/>
        </w:rPr>
        <w:t xml:space="preserve"> </w:t>
      </w:r>
      <w:r>
        <w:rPr/>
        <w:t xml:space="preserve">скважин. Протяженность тепловых и паровых сетей составляет 22492 м, в т.ч. протяженность наружных сетей теплоснабжения в/г№151 г.Каргата составляет 6492 м ; одиночное протяжение уличной водопроводной сети 56610 м, в т.ч. протяженность наружных сетей водоснабжения в/г№151 г.Каргата составляет 2500 м; одиночное протяжение уличной канализационной сети 10600 м, в т.ч. протяженность наружных канализационных сетей в/г№151 г.Каргата составляет 1600 м. </w:t>
      </w:r>
    </w:p>
    <w:p>
      <w:pPr>
        <w:pStyle w:val="Normal"/>
        <w:ind w:firstLine="709"/>
        <w:jc w:val="both"/>
        <w:rPr/>
      </w:pPr>
      <w:r>
        <w:rPr/>
        <w:t xml:space="preserve">На 2019 год учтены расходы в сумме </w:t>
      </w:r>
      <w:r>
        <w:rPr>
          <w:b/>
        </w:rPr>
        <w:t>3352,2</w:t>
      </w:r>
      <w:r>
        <w:rPr/>
        <w:t xml:space="preserve"> тыс. рублей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апитальный ремонт водопровода по ул. Ленина на сумму </w:t>
      </w:r>
      <w:r>
        <w:rPr>
          <w:b/>
        </w:rPr>
        <w:t xml:space="preserve">1752,2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 xml:space="preserve">- Субсидии юридическим лицам (кроме некоммерческих организаций), индивидуальным предпринимателям, физическим лицам (МУП «Каргатское ЖКХ»)  на подготовку объектов жилищно-коммунального хозяйства Новосибирской области к работе в осенне-зимний период – </w:t>
      </w:r>
      <w:r>
        <w:rPr>
          <w:b/>
        </w:rPr>
        <w:t>1600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о подразделу 0503 «Благоустройство» </w:t>
      </w:r>
      <w:r>
        <w:rPr/>
        <w:t xml:space="preserve"> на 2019 год запланированы расходы в сумме </w:t>
      </w:r>
      <w:r>
        <w:rPr>
          <w:b/>
        </w:rPr>
        <w:t>1593,2</w:t>
      </w:r>
      <w:r>
        <w:rPr/>
        <w:t xml:space="preserve"> тыс.рублей:</w:t>
      </w:r>
    </w:p>
    <w:p>
      <w:pPr>
        <w:pStyle w:val="Normal"/>
        <w:ind w:firstLine="709"/>
        <w:jc w:val="both"/>
        <w:rPr/>
      </w:pPr>
      <w:r>
        <w:rPr/>
        <w:t xml:space="preserve">- содержание уличных электросетей – </w:t>
      </w:r>
      <w:r>
        <w:rPr>
          <w:b/>
        </w:rPr>
        <w:t>432,0</w:t>
      </w:r>
      <w:r>
        <w:rPr/>
        <w:t xml:space="preserve"> тыс. рублей;</w:t>
      </w:r>
    </w:p>
    <w:p>
      <w:pPr>
        <w:pStyle w:val="Normal"/>
        <w:ind w:firstLine="709"/>
        <w:jc w:val="both"/>
        <w:rPr/>
      </w:pPr>
      <w:r>
        <w:rPr/>
        <w:t xml:space="preserve">-развитие электросетей, приобретение электротоваров - </w:t>
      </w:r>
      <w:r>
        <w:rPr>
          <w:b/>
        </w:rPr>
        <w:t>300,0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- вывоз ТБО (День города - площадь ДК им.М.Горького; территория береговой площадки) – </w:t>
      </w:r>
      <w:r>
        <w:rPr>
          <w:b/>
        </w:rPr>
        <w:t>5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>Субсидия на формирование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 за счет средств областного бюджета – 815,2 тыс. рублей, софинансирование из средств местного бюджета – 41,0 тыс. рублей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u w:val="single"/>
        </w:rPr>
        <w:t>По подразделу 0505 «Другие вопросы в области жилищно-коммунального хозяйства»</w:t>
      </w:r>
      <w:r>
        <w:rPr/>
        <w:t xml:space="preserve"> учтены расходы на 2019 год в сумме </w:t>
      </w:r>
      <w:r>
        <w:rPr>
          <w:b/>
        </w:rPr>
        <w:t xml:space="preserve">16673,2 </w:t>
      </w:r>
      <w:r>
        <w:rPr/>
        <w:t>тыс.рублей запланированы расходы на обеспечение деятельности и оказания услуг Муниципального казенного учреждения «Услуги благоустройства», в т.ч. возмещение затрат за уличное освещение; на 2020 год – 10586,5 тыс.рублей; на 2021 год- 10589,9 тыс. рублей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весенние, летние и осенние месяцы выполняют следующие виды работ: уборка мусора, вывоз мусора, очистка водоотводных канав, водоотводных труб, уборка веток аварийных деревьев, уборка остановочных площадок для автомобилей, уборка тротуаров, автобусных остановок, ликвидация несанкционированных свалок, скашивание растительности на обочинах дорог и тротуаров,  текущий ремонт малых архитектурных форм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имний период выполняются следующие виды работ: уборка снега с тротуаров, остановочных площадок, пешеходных переходов, мостов 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территории общего пользования с привлечением автотракторной техники: вывоз снега, мусора, веток, спиливание аварийных деревьев, очистка водоотводных канав от ила и мусора, прокопка водоотводных канав, укладка водоотводных труб, подсыпка и ремонт дорог, тротуаров (мощение плиткой), обслуживание и ремонт детской площадки (по ул. Вокзальная  - замена ограждения 40 метров)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кладбищ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ыполнение работ по вывозу мусора, выполнение текущего ремонта ограждений территории кладбища, противопожарные мероприятия, спиливание аварийных деревьев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бота техники при содержании четырех кладбищ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ханическое окашивание вокруг кладбища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ахивание кладбищ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з мусора с кладбищ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триммеров – 5 шт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готовление и установка контейнерной площадки (металлопрофиль 14м2 15м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дорог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зимнее содержание дорог: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тяженностью 67 км. из них 18,4 км. автобусные маршруты. Приобретение машины для нанесения дорожной разметки.                  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то необходимо для безопасности движения транспорта.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существления вывоза снега образованного в процессе очистки с дорог необходимо 2 самосвала и погрузчик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летнее содержание: грейдирование дорог протяженностью 67 км., ремонт дорог с использованием щебня, не менее 1000т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ямочный ремонт дорог с твердым покрытием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обходимо: асфальт – 300,0тыс.руб, пескосмесь -100,0т.руб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направления деятельности и меры по их реализации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мероприятий по водопонижению, защите от затоплений и подтоплений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чистка существующих водоотводных канав, обустройство трубопереездов, укладка дополнительных труб для сброса воды, обустройство новых водоотводных канав. Реализация мер озеленения гор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</w:rPr>
        <w:t>5. Раздел «Культура и кинематография»</w:t>
      </w:r>
    </w:p>
    <w:p>
      <w:pPr>
        <w:pStyle w:val="TextBody"/>
        <w:spacing w:before="0" w:after="0"/>
        <w:ind w:firstLine="709"/>
        <w:jc w:val="both"/>
        <w:rPr/>
      </w:pPr>
      <w:r>
        <w:rPr>
          <w:u w:val="single"/>
        </w:rPr>
        <w:t>По подразделу 0801 «Культура»</w:t>
      </w:r>
      <w:r>
        <w:rPr>
          <w:b/>
          <w:i/>
        </w:rPr>
        <w:t xml:space="preserve"> </w:t>
      </w:r>
      <w:r>
        <w:rPr/>
        <w:t xml:space="preserve">предусмотрены расходы на обеспечение деятельности учреждений культуры по типам учреждений. </w:t>
      </w:r>
    </w:p>
    <w:p>
      <w:pPr>
        <w:pStyle w:val="Normal"/>
        <w:ind w:firstLine="709"/>
        <w:jc w:val="both"/>
        <w:rPr/>
      </w:pPr>
      <w:r>
        <w:rPr/>
        <w:t xml:space="preserve">На исполнение расходных обязательств по содержанию учреждений культуры по данному подразделу бюджетные ассигнования  предусматриваются в сумме </w:t>
      </w:r>
      <w:r>
        <w:rPr>
          <w:b/>
        </w:rPr>
        <w:t>16691,7</w:t>
      </w:r>
      <w:r>
        <w:rPr/>
        <w:t xml:space="preserve"> тыс. рублей на 2019 год (8576,2 тыс. рублей на 2020 год и  14383,2  тыс. рублей на 2021 год):</w:t>
      </w:r>
    </w:p>
    <w:p>
      <w:pPr>
        <w:pStyle w:val="Normal"/>
        <w:ind w:firstLine="709"/>
        <w:jc w:val="both"/>
        <w:rPr/>
      </w:pPr>
      <w:r>
        <w:rPr/>
        <w:t xml:space="preserve">- МКУК СКК «Юность» - </w:t>
      </w:r>
      <w:r>
        <w:rPr>
          <w:b/>
        </w:rPr>
        <w:t>11181,6</w:t>
      </w:r>
      <w:r>
        <w:rPr/>
        <w:t xml:space="preserve"> тыс. рублей;</w:t>
      </w:r>
    </w:p>
    <w:p>
      <w:pPr>
        <w:pStyle w:val="Normal"/>
        <w:ind w:firstLine="709"/>
        <w:jc w:val="both"/>
        <w:rPr/>
      </w:pPr>
      <w:r>
        <w:rPr/>
        <w:t xml:space="preserve">- МКУК «Парк культуры и отдыха города Каргата» - </w:t>
      </w:r>
      <w:r>
        <w:rPr>
          <w:b/>
        </w:rPr>
        <w:t>5510,2</w:t>
      </w:r>
      <w:r>
        <w:rPr/>
        <w:t xml:space="preserve">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культуры организуют досуг жителей города Каргата в 2019 году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19 год планируется обеспечить население  комфортные условия для посещения культурных мероприятий;</w:t>
      </w:r>
    </w:p>
    <w:p>
      <w:pPr>
        <w:pStyle w:val="TextBody"/>
        <w:spacing w:before="0" w:after="0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екущие ремонты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сти текущий ремонт в здании площадки «Отдых» (наружное утепление потолков, дополнительное освещение в кабинеты, утепление полов, побелка стен и потолков)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безопасности населения во время посещения культурных мероприятий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тивопожарная обработка чердачных покрытий ( площадка «Отдых»)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мена плана эвакуации ( площадка «Отдых», площадка «Юность», площадка «Музей истории города Каргата»);</w:t>
      </w:r>
    </w:p>
    <w:p>
      <w:pPr>
        <w:pStyle w:val="TextBody"/>
        <w:spacing w:before="0" w:after="0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амена огнетушителей на всех площадках учреждения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актерицидная обработка  от клещевого вируса  ( площадка «Отдых», площадка «Юность», площадка «Музей истории города Каргата»).</w:t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i/>
          <w:lang w:eastAsia="en-US"/>
        </w:rPr>
        <w:t>Пополнение материальных запасов учреждения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дополнительных стеллажей для книг в библиотеку площадка «Отдых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 шкафов с подсветкой  для экспонатов на площадку «Музей истории города Каргата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костюмов, сценического реквизита и прочего инвентаря для проведения мероприятий.</w:t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ведение культурных мероприятий в течение года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Мероприятия, направленные на патриотическое воспитание подростков и молодежи: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тинг, посвященный 74-той годовщине Победы в Великой Отечественной войне 9 мая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тинг, посвященный Дню памяти и скорби, павших в годы ВОВ 22 июня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Мероприятия, посвященные народным традициям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езиденция Деда Мороза;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овогодние и рождественские празднично - игровые программы для детей в дни зимних канику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родное гуляние (масленица) территории придорожного кафе «Хуторок» и площадка «Отдых»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Участие во Всероссийских акциях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акция «Вера, надежда, любовь в российских семьях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Ночь музеев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«Ночь искусств»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ультурно - массовые мероприятия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нь защиты детей, праздничная программа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нь города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крытие городской елки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яд мероприятий посвященных юбилею района – 95 лет.</w:t>
      </w:r>
    </w:p>
    <w:p>
      <w:pPr>
        <w:pStyle w:val="TextBody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лубные формирования, объединения по интересам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ворческая студия «Надежда», участники от 10 до 14 лет. Разносторонний род деятельности (организаторы мероприятий, чтецы стихов и монологов,  театрализованные сценки т.д.)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убы общения старшего поколения «Виринея» и «Посиделки», участники от 43 до 65 лет. Деятельность; хобби в свободное время, цветоводство, кулинария, рукоделие и многое другое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ужок раннего развития дошкольного образования и развития детей в различных  направлениях «Совёнок», дети от 5 лет до 7 лет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уб молодой семьи «Крепыш», род занятий тематические встречи для семей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уб общения людей с ограниченными возможностями «Островок радости», развлекательные программы для инвалидов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кальная группа «Консонанс», возрастная категория от 25 до 50 лет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нцевальные группы «Новая волна» и «Восточных танцев» , возрастная категория от 25 до 45 лет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нцевальная коллектив восточного танца «Шалимар» возрастная категория от 25 до 45 лет.</w:t>
      </w:r>
    </w:p>
    <w:p>
      <w:pPr>
        <w:pStyle w:val="TextBody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храна архитектурного памятника федерального значения «Музей истории города Каргата»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дение поисковой работы по истории края, выявление культурных ценностей, народных традиций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та по акции «Дар музею»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я работы по сохранению, возрождению и развитию народных художественных промыслов в городе Каргате и Каргатском районе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>- поддержка инициатив населения, мастеров народного творчества в форме организации выставок мастеров г. Каргата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я областных передвижных  областных выставок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полнение музейного фонда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е экскурсий в музее по запросу.</w:t>
      </w:r>
    </w:p>
    <w:p>
      <w:pPr>
        <w:pStyle w:val="TextBody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рганизации и участие в конкурсах,  акциях, проектах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ие в районных областных, межрегиональных, всероссийских конкурсах и мероприятиях для развития активного образа жизни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ие в социально значимых проектах Министерства региональной политики  Новосибирской области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рганизация и проведение городских конкурсов, акций для развития творческого потенциала у населения в различной возрастной категории. </w:t>
      </w:r>
    </w:p>
    <w:p>
      <w:pPr>
        <w:pStyle w:val="TextBody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олонтёрская работа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ход за могилами ветеранов и участников в ВОВ в г. Каргата (Вахрушев, Корсик)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ход за могилой партизан на улице Мостовой; 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бор информации по проекту «Бессмертный полк», запущен с апреля 2014г. </w:t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охранение и пополнение библиотечного фонда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оставление пользователям информации о составе библиотечных фондов через систему каталогов, картотек и другие формы библиотечного информирования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подписки газет и журналов на 2019 -2020 год  для площадки «Городская библиотека» и библиотеки №2 на площадке «Отдых».</w:t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бота с детьми на учёте в ПДН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е мероприятий, лекций в течение года с воспитанниками специального училищем закрытого типа №1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троль детей стоящих на учете в ПДН г. Каргата.</w:t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бота с образовательными учреждениями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запросу Каргатских школ проведение классных часов, развлекательных мероприятий, экскурсий в музей и различных мероприятий.</w:t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казание платных услуг населению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прейскуранту учреждения оказание платных услуг различного характера (прокат музыкального оборудование, проведения торжеств,  развлекательных программ различной возрастной категории и прочие услуги) 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рынка по предоставлению услуг.</w:t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овлечение населения города в культурно - досуговые мероприятия путем: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ирования через социальные сети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стное телевидение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йонную газету; статьи, реклама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фиши,  флаера;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через сайт учреждения.</w:t>
      </w:r>
    </w:p>
    <w:p>
      <w:pPr>
        <w:pStyle w:val="TextBody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</w:rPr>
        <w:t>6. Раздел</w:t>
      </w:r>
      <w:r>
        <w:rPr>
          <w:b/>
          <w:bCs/>
          <w:i/>
        </w:rPr>
        <w:t xml:space="preserve"> «Социальная политика»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Бюджетные ассигнования на исполнение соответствующих расходных обязательств по разделу 1000 «Социальная политика» предусматриваются в проекте бюджета на 2019 год в сумме 400,1 тыс. руб., на 2020 год – 400,1  тыс. руб., на 2021 год – 400,1  тыс. рублей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u w:val="single"/>
        </w:rPr>
        <w:t>По</w:t>
      </w:r>
      <w:r>
        <w:rPr>
          <w:iCs/>
          <w:u w:val="single"/>
        </w:rPr>
        <w:t xml:space="preserve"> подразделу 1001 «Пенсионное обеспечение»</w:t>
      </w:r>
      <w:r>
        <w:rPr/>
        <w:t xml:space="preserve"> предусмотрены бюджетные ассигнования на расходные обязательства  по выплате доплаты к пенсиям муниципальным служащим в сумме 400,1 тыс. рублей ежегодно </w:t>
      </w:r>
      <w:r>
        <w:rPr>
          <w:bCs/>
        </w:rPr>
        <w:t>(</w:t>
      </w:r>
      <w:r>
        <w:rPr>
          <w:bCs/>
          <w:i/>
          <w:iCs/>
        </w:rPr>
        <w:t>5334,19 (размер пенсии ФБР)*1,25 (районный коэф-т) * 5 человек * 12 месяцев</w:t>
      </w:r>
      <w:r>
        <w:rPr>
          <w:bCs/>
        </w:rPr>
        <w:t>).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7.Раздел «Обслуживание государственного и муниципального долга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  <w:u w:val="single"/>
        </w:rPr>
        <w:t>По</w:t>
      </w:r>
      <w:r>
        <w:rPr>
          <w:i/>
          <w:iCs/>
          <w:u w:val="single"/>
        </w:rPr>
        <w:t xml:space="preserve"> подразделу 1301 «</w:t>
      </w:r>
      <w:r>
        <w:rPr/>
        <w:t xml:space="preserve">Обслуживание государственного и муниципального долга» предусмотрены процентные платежи по муниципальному долгу в сумме  457,0 тыс.рублей на  2019 год; </w:t>
      </w:r>
      <w:r>
        <w:rPr>
          <w:iCs/>
          <w:u w:val="single"/>
        </w:rPr>
        <w:t xml:space="preserve"> </w:t>
      </w:r>
      <w:r>
        <w:rPr/>
        <w:t>в 2020 году- 457,0  тыс. рублей; в 2021 году – 0,0   тыс.рублей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ельный объем муниципального долга муниципального образования, согласно ст.107 п.3 №63-ФЗ, не должен превышать 50% утвержденного общего годового объёма доходов местного бюджета без учета утвержденного объема безвозмездных поступлений и поступлений налоговых доходов, на 01.01.2020 года составляет 12796,5 тыс. рублей; на 01.01.2021 года –  13382,2 тыс. рублей; на 01.01.2022 года – 13732,3 тыс. рубл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ефицит бюджета – 800,0  тыс. рубл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опустимый дефицит бюджета 2559,3 тыс.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Каргата</w:t>
      </w:r>
    </w:p>
    <w:p>
      <w:pPr>
        <w:pStyle w:val="Normal"/>
        <w:jc w:val="both"/>
        <w:rPr/>
      </w:pPr>
      <w:r>
        <w:rPr/>
        <w:t>Каргатского района Новосибирской области                                             В.В. Пономаренк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2018 го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5725"/>
        <w:gridCol w:w="1241"/>
      </w:tblGrid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 тыс.руб.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00 01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10 01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6 01030 13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33 13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3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43 13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5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30 01 0000 1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7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4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5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9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6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,8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логовых дох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5,1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11 05013 13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5035 13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6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9045 13 0000 12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3 01995 13 0000 13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6013 13 0000 43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51040 02 0000 14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налоговых дох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7,9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93,0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15001 13 0000 151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1,5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9999 13 0000 1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6,7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9999 13 0000 1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30024 13 0000 1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0014 13 0000 1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5160 13 0000 1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207 05030 13 0000 18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ступлений от других бюджетов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38,3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 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31,3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плановый период 2019-2020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53"/>
        <w:gridCol w:w="1046"/>
        <w:gridCol w:w="1046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овый период 2020 года тыс.руб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овый период 2021 года тыс.руб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00 01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3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33 13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71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43 13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30 01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40 01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50 01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60 01 0000 11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57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957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11 05013 13 0000 12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5035 13 0000 12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9045 13 0000 12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3 01995 13 0000 13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4 06013 13 0000 43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6 51040 02 0000 14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еналогов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64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6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15001 13 0000 151</w:t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6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29999 13 0000 15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реализацию Указа Президента Российской Федерации от  07.05.2012г № 597 "О мероприятиях по реализации государственной социальной политики"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49999 13 0000 15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30024 13 0000 15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ступлений от других бюджет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2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 О Г О 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1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Главные Администраторы доходов бюджета города Каргата на 2019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Главные администраторы налоговых и неналоговых доходов бюджета города Каргат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226"/>
        <w:gridCol w:w="5445"/>
      </w:tblGrid>
      <w:tr>
        <w:trPr>
          <w:trHeight w:val="23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Код доходов местного  бюджет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Наименование администрируемого кода доходов бюджета города Каргата.</w:t>
            </w:r>
          </w:p>
        </w:tc>
      </w:tr>
      <w:tr>
        <w:trPr>
          <w:trHeight w:val="23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2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09 04053 13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 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Управление Федерального казначейства по Новосибирской области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03 02230 01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х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03 02240 01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03 02250 01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03 02260 01 0000 1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 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Администрация города Каргата Каргат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1 05013 13 0000 12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1 05035 13 0000 12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1 09045 13 0000 12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3 01995 13 0000 13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3 02995 13 0000 13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4 06013 13 0000 43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4 02052 13 0000 4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51040 02 0000 140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90050 13 0000 140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7 01050 13 0000 18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речень главных администраторов безвозмездных перечислений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117"/>
        <w:gridCol w:w="5555"/>
      </w:tblGrid>
      <w:tr>
        <w:trPr>
          <w:trHeight w:val="23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д доходов бюджета города Каргата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администрируемого кода доходов бюджета города Каргата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 Каргат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15001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041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077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3 0004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 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 05099 13 0000 18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3 0000 18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поселений  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3 0000 18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010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 60010 13 0000 1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финансирования дефицита бюджета города Каргата на 2019 год и плановый период 2020-2021 годов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09"/>
        <w:gridCol w:w="4563"/>
      </w:tblGrid>
      <w:tr>
        <w:trPr>
          <w:trHeight w:val="23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  <w:t>Наименование администрируемого кода источника финансирования дефицита бюджета города Каргата.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  <w:t>Администрация города Каргата Каргат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7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8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3 0000 7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3 0000 8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установленные бюджетным законодательством Российской Федерации нормативы распределения доходов между бюджет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2"/>
          <w:szCs w:val="22"/>
        </w:rPr>
        <w:t>в части налоговых и неналоговых доход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1"/>
        <w:gridCol w:w="1834"/>
      </w:tblGrid>
      <w:tr>
        <w:trPr>
          <w:trHeight w:val="230" w:hRule="atLeast"/>
        </w:trPr>
        <w:tc>
          <w:tcPr>
            <w:tcW w:w="7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 распределения в бюджет города Каргата</w:t>
            </w:r>
          </w:p>
        </w:tc>
      </w:tr>
      <w:tr>
        <w:trPr>
          <w:trHeight w:val="230" w:hRule="atLeast"/>
        </w:trPr>
        <w:tc>
          <w:tcPr>
            <w:tcW w:w="7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230" w:hRule="atLeast"/>
        </w:trPr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 распределения в бюджет города Каргата</w:t>
            </w:r>
          </w:p>
        </w:tc>
      </w:tr>
      <w:tr>
        <w:trPr>
          <w:trHeight w:val="230" w:hRule="atLeast"/>
        </w:trPr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поселе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  от бюджетов субъектов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поселений 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Распределение бюджетных ассигнований по разделам, подразделам, целевым статьям,  видам расходов на 2018 год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28"/>
        <w:gridCol w:w="472"/>
        <w:gridCol w:w="1211"/>
        <w:gridCol w:w="505"/>
        <w:gridCol w:w="953"/>
      </w:tblGrid>
      <w:tr>
        <w:trPr>
          <w:trHeight w:val="23" w:hRule="atLeast"/>
        </w:trPr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7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1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01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ципальной собствен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12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3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73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3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9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31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на плановый период 2020-2021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29"/>
        <w:gridCol w:w="472"/>
        <w:gridCol w:w="1211"/>
        <w:gridCol w:w="504"/>
        <w:gridCol w:w="994"/>
        <w:gridCol w:w="936"/>
      </w:tblGrid>
      <w:tr>
        <w:trPr>
          <w:trHeight w:val="23" w:hRule="atLeast"/>
        </w:trPr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2020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1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6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6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77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6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6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6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8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71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8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89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5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3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7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3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1,8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,8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2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1,4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4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1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6,9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2019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87"/>
        <w:gridCol w:w="431"/>
        <w:gridCol w:w="476"/>
        <w:gridCol w:w="1256"/>
        <w:gridCol w:w="512"/>
        <w:gridCol w:w="1048"/>
      </w:tblGrid>
      <w:tr>
        <w:trPr>
          <w:trHeight w:val="23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7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1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01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12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3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73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3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9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1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31,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города Карг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лановый период 2020-2021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627"/>
        <w:gridCol w:w="460"/>
        <w:gridCol w:w="511"/>
        <w:gridCol w:w="1341"/>
        <w:gridCol w:w="547"/>
        <w:gridCol w:w="931"/>
        <w:gridCol w:w="932"/>
      </w:tblGrid>
      <w:tr>
        <w:trPr>
          <w:trHeight w:val="23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2020 год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1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6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6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77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6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6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6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8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71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8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89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5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9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6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3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7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3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1,8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,8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2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1,4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4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1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6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публичных нормативных обязательств, подлежащих исполнению за счёт средств бюджета города Каргата, 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5"/>
        <w:gridCol w:w="540"/>
        <w:gridCol w:w="483"/>
        <w:gridCol w:w="1416"/>
        <w:gridCol w:w="700"/>
        <w:gridCol w:w="800"/>
        <w:gridCol w:w="794"/>
        <w:gridCol w:w="880"/>
      </w:tblGrid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2019 г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2020 го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2021 год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Г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Р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капитальных вложений по направлениям, заказчикам, объектам 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1109"/>
        <w:gridCol w:w="1524"/>
        <w:gridCol w:w="1106"/>
        <w:gridCol w:w="1107"/>
        <w:gridCol w:w="1075"/>
      </w:tblGrid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бк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ъект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 на 2019 год   тыс. руб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 на 2020 год   тыс. руб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 на 2021 год   тыс. руб.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 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Источники финансирования дефицита бюджета города Каргата на 2019 год и плановый период 2020-2021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63"/>
        <w:gridCol w:w="1057"/>
        <w:gridCol w:w="968"/>
        <w:gridCol w:w="966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ИФДБ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9 год, тыс.руб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20 год, тыс.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21 год, тыс.руб.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Карга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2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4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3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4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4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4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5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1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а Каргат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59"/>
        <w:gridCol w:w="1680"/>
        <w:gridCol w:w="2209"/>
      </w:tblGrid>
      <w:tr>
        <w:trPr>
          <w:trHeight w:val="230" w:hRule="atLeast"/>
        </w:trPr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ём привлече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>
          <w:trHeight w:val="230" w:hRule="atLeast"/>
        </w:trPr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внутренние заимств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 города Каргата на плановый период 2020-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99"/>
        <w:gridCol w:w="1527"/>
        <w:gridCol w:w="1493"/>
        <w:gridCol w:w="1527"/>
        <w:gridCol w:w="1490"/>
      </w:tblGrid>
      <w:tr>
        <w:trPr>
          <w:trHeight w:val="230" w:hRule="atLeast"/>
        </w:trPr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бъём привлечения на 2020 г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ем средств, направляемых на погашение 2020 го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бъём привлечения на 2021 год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ем средств, направляемых на погашение 2021 год</w:t>
            </w:r>
          </w:p>
        </w:tc>
      </w:tr>
      <w:tr>
        <w:trPr>
          <w:trHeight w:val="230" w:hRule="atLeast"/>
        </w:trPr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внутренние заимств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ета расходов Совета депутатов города Карг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ргатского района Новосибирской области н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77"/>
        <w:gridCol w:w="428"/>
        <w:gridCol w:w="472"/>
        <w:gridCol w:w="1189"/>
        <w:gridCol w:w="504"/>
        <w:gridCol w:w="726"/>
        <w:gridCol w:w="765"/>
        <w:gridCol w:w="764"/>
        <w:gridCol w:w="765"/>
      </w:tblGrid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2019 год, тыс. рублей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2020 год, тыс. рубле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2021 год, тыс. рублей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ГУ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ГОРОДА КАРГАТА КАРГАТСКОГО РАЙОНА НОВОСИБИРСКОЙ ОБЛА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 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овета депутатов г. Карг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2018г 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муниципальных программ города Карг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85"/>
        <w:gridCol w:w="446"/>
        <w:gridCol w:w="483"/>
        <w:gridCol w:w="1033"/>
        <w:gridCol w:w="563"/>
        <w:gridCol w:w="790"/>
        <w:gridCol w:w="790"/>
        <w:gridCol w:w="790"/>
      </w:tblGrid>
      <w:tr>
        <w:trPr>
          <w:trHeight w:val="499" w:hRule="atLeast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рограммы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2019 год, тыс. рубле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2020 год, тыс. рубле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2021 год, тыс. рублей</w:t>
            </w:r>
          </w:p>
        </w:tc>
      </w:tr>
      <w:tr>
        <w:trPr>
          <w:trHeight w:val="402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28269" o:spid="shape_0" fillcolor="silver" stroked="f" o:allowincell="f" style="position:absolute;margin-left:-13.4pt;margin-top:293.7pt;width:494.55pt;height:14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99"/>
        </w:tabs>
        <w:ind w:left="899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sz w:val="28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21">
    <w:name w:val="Основной текст Знак2 Знак"/>
    <w:qFormat/>
    <w:rPr>
      <w:sz w:val="24"/>
      <w:lang w:val="ru-RU" w:bidi="ar-SA"/>
    </w:rPr>
  </w:style>
  <w:style w:type="character" w:styleId="22">
    <w:name w:val="Красная строка 2 Знак"/>
    <w:qFormat/>
    <w:rPr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 Знак Знак2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3:30:00Z</dcterms:created>
  <dc:creator>Admin</dc:creator>
  <dc:description/>
  <cp:keywords/>
  <dc:language>en-US</dc:language>
  <cp:lastModifiedBy>Office</cp:lastModifiedBy>
  <cp:lastPrinted>2015-11-19T10:22:00Z</cp:lastPrinted>
  <dcterms:modified xsi:type="dcterms:W3CDTF">2018-11-15T07:22:00Z</dcterms:modified>
  <cp:revision>6</cp:revision>
  <dc:subject/>
  <dc:title>«Об установлении тарифов на услуги</dc:title>
</cp:coreProperties>
</file>