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17145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20"/>
          <w:sz w:val="30"/>
          <w:szCs w:val="30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3" w:hRule="atLeast"/>
        </w:trPr>
        <w:tc>
          <w:tcPr>
            <w:tcW w:w="935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 №                           ПРОЕК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083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-й сессии 07.09.2018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г. Каргат</w:t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ind w:right="3401" w:hanging="0"/>
        <w:rPr/>
      </w:pPr>
      <w:r>
        <w:rPr/>
        <w:t>О внесении изменений в решение от 26.12.2017г №104 «О бюджете города Каргата Каргатского района Новосибирской области на 2018 год</w:t>
      </w:r>
    </w:p>
    <w:p>
      <w:pPr>
        <w:pStyle w:val="Normal"/>
        <w:tabs>
          <w:tab w:val="clear" w:pos="708"/>
          <w:tab w:val="left" w:pos="5812" w:leader="none"/>
        </w:tabs>
        <w:ind w:right="3401" w:hanging="0"/>
        <w:rPr/>
      </w:pPr>
      <w:r>
        <w:rPr/>
        <w:t>и плановый период 2019-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ложением «О бюджетном процессе в городе Каргате», утвержденного 25.07.2013г (с изменениями 28.02.2014г), статьей 14 Федерального закона «Об общих принципах организации местного самоуправления в Российской Федерации» от 06.10.2003г №131-ФЗ, Уставом города Каргата, на основании пункта 1 статьи 38 Бюджетного Кодекса Российской Федерации, Совет депутатов города Каргата Каргатского района Новосибирской области рассмотрев предложение администрации города Каргата Каргатского района Новосибирской области</w:t>
      </w:r>
    </w:p>
    <w:p>
      <w:pPr>
        <w:pStyle w:val="Normal"/>
        <w:ind w:firstLine="709"/>
        <w:rPr/>
      </w:pPr>
      <w:r>
        <w:rPr>
          <w:b/>
          <w:spacing w:val="40"/>
        </w:rPr>
        <w:t>РЕШИЛ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>1. Внести следующие изменения в решение № 104 от 26.12.2017г «О бюджете города Каргата на 2018 год и плановый период 2019-2020 годов»:</w:t>
      </w:r>
    </w:p>
    <w:p>
      <w:pPr>
        <w:pStyle w:val="Normal"/>
        <w:ind w:firstLine="709"/>
        <w:jc w:val="both"/>
        <w:rPr/>
      </w:pPr>
      <w:r>
        <w:rPr/>
        <w:t>1.1. Утвердить приложения №1, №5, №6, №9 в новой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Основные характеристики бюджета города Каргата на 2018 год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прогнозируемый общий объем доходов бюджета города Каргата в сумме </w:t>
      </w:r>
      <w:r>
        <w:rPr>
          <w:bCs/>
        </w:rPr>
        <w:t xml:space="preserve">120540,9 </w:t>
      </w:r>
      <w:r>
        <w:rPr/>
        <w:t xml:space="preserve">тыс. рублей, в том числе общий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 xml:space="preserve">93535,5 </w:t>
      </w:r>
      <w:r>
        <w:rPr/>
        <w:t>тыс. рублей;</w:t>
      </w:r>
    </w:p>
    <w:p>
      <w:pPr>
        <w:pStyle w:val="Normal"/>
        <w:ind w:firstLine="709"/>
        <w:jc w:val="both"/>
        <w:rPr/>
      </w:pPr>
      <w:r>
        <w:rPr/>
        <w:t>2.2. общий объем расходов бюджета города Каргата в сумме 124220,9 тыс. рублей;</w:t>
      </w:r>
    </w:p>
    <w:p>
      <w:pPr>
        <w:pStyle w:val="Normal"/>
        <w:ind w:firstLine="709"/>
        <w:jc w:val="both"/>
        <w:rPr/>
      </w:pPr>
      <w:r>
        <w:rPr/>
        <w:t>2.3. дефицит бюджета в сумме 3680,0 тыс. рублей.</w:t>
      </w:r>
    </w:p>
    <w:p>
      <w:pPr>
        <w:pStyle w:val="Normal"/>
        <w:ind w:firstLine="709"/>
        <w:jc w:val="both"/>
        <w:rPr/>
      </w:pPr>
      <w:r>
        <w:rPr/>
        <w:t xml:space="preserve">3. Опубликовать данное решение в периодическом печатном издании «Официальный Вестник города Каргат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города Каргата</w:t>
            </w:r>
          </w:p>
          <w:p>
            <w:pPr>
              <w:pStyle w:val="Normal"/>
              <w:rPr/>
            </w:pPr>
            <w:r>
              <w:rPr/>
              <w:t xml:space="preserve">Каргатского района Новосибирской области </w:t>
            </w:r>
          </w:p>
          <w:p>
            <w:pPr>
              <w:pStyle w:val="Normal"/>
              <w:rPr/>
            </w:pPr>
            <w:r>
              <w:rPr/>
              <w:t>Пономаренко В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города Каргата Каргат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Чубко А.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</w:rPr>
        <w:t>к решению №36-ой сессии Совета депутатов города Карга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гатского района Новосибирской области 5-го созы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внесении изменений в решение «О бюджете города Каргата на 2018 год и плановый период 2019-2020 годов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1. Изменения в приложение № 1 «Доходы бюджета города Каргата на 2018 год и плановый период 2019-2020 годов» на 2018 год:</w:t>
      </w:r>
    </w:p>
    <w:p>
      <w:pPr>
        <w:pStyle w:val="Normal"/>
        <w:ind w:firstLine="709"/>
        <w:jc w:val="both"/>
        <w:rPr/>
      </w:pPr>
      <w:r>
        <w:rPr/>
        <w:t>1) увеличены плановые показатели по коду 291  111 05035 13 000 120 «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» на 510,9 тыс. рублей (с 4661,6 до 5172,5 тыс. рублей) на основании заключения муниципального контракта на аренду территории рынка по ул.Советская; муниципального контракта на аренду котельной на территории в/г №151; муниципального контракта на аренду прачечной в в/г №151;</w:t>
      </w:r>
    </w:p>
    <w:p>
      <w:pPr>
        <w:pStyle w:val="Normal"/>
        <w:ind w:firstLine="709"/>
        <w:jc w:val="both"/>
        <w:rPr/>
      </w:pPr>
      <w:r>
        <w:rPr/>
        <w:t xml:space="preserve">2) увеличены плановые показатели по коду 291 202 49999 13 0000 151 «Прочие межбюджетные трансферты, передаваемые бюджетам городских поселений» на  </w:t>
      </w:r>
      <w:r>
        <w:rPr>
          <w:b/>
        </w:rPr>
        <w:t xml:space="preserve">2840,4 </w:t>
      </w:r>
      <w:r>
        <w:rPr/>
        <w:t>тыс. рублей (с 49225,4 до 52065,8 тыс. рублей) иные межбюджетные трансферты, передаваемые в бюджеты поселений на подготовку объектов жилищно-коммунального хозяйства Новосибирской области к работе в осеннее-зимний период на 2018 год;</w:t>
      </w:r>
    </w:p>
    <w:p>
      <w:pPr>
        <w:pStyle w:val="Normal"/>
        <w:ind w:firstLine="709"/>
        <w:jc w:val="both"/>
        <w:rPr/>
      </w:pPr>
      <w:r>
        <w:rPr/>
        <w:t>3) увеличены плановые показатели по коду 291 207 05030 13 0000 180 «Прочие безвозмездные поступления в бюджеты городских поселений» на  111,0  тыс. рублей (с 13849,1 до 13960,1 тыс. рублей), за счет получения спонсорской помощи к Дню города и проведения форума «Земляки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i/>
        </w:rPr>
        <w:t>2. Изменения в приложение № 5 «</w:t>
      </w:r>
      <w:r>
        <w:rPr>
          <w:b/>
          <w:bCs/>
          <w:i/>
        </w:rPr>
        <w:t xml:space="preserve">Распределение бюджетных ассигнований по разделам, подразделам, целевым статьям, группам и подгруппам видов расходов на 2018 год </w:t>
      </w:r>
      <w:r>
        <w:rPr>
          <w:b/>
          <w:i/>
        </w:rPr>
        <w:t>» и приложение № 6 «</w:t>
      </w:r>
      <w:r>
        <w:rPr>
          <w:b/>
          <w:bCs/>
          <w:i/>
        </w:rPr>
        <w:t>Ведомственная структура расходов бюджета города Каргата на 2018  год</w:t>
      </w:r>
      <w:r>
        <w:rPr>
          <w:b/>
          <w:i/>
        </w:rPr>
        <w:t>» на 2018 год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меньшены бюджетные ассигнования по разделу/подразделу 291 01 02 «Функционирование высшего должностного лица субъекта Российской Федерации и муниципального образования»» на 55,265 тыс. рублей  (с 890,9 до 835,6 тыс. рублей), для выполнения мероприятий по реализации Постановления Правительства Новосибирской области от 28.04.2018г №180-п «О внесении изменений в постановление Правительства Новосибирской области от 31.01.2017г №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меньшены бюджетные ассигнования по разделу/подразделу 291 01 03 «Функционирование законодательных (представительных) органов государственной власти и представительных органов муниципальных образований» на  49,275  тыс. рублей  (с 978,7 до 929,4 тыс. рублей) для выполнения мероприятий по реализации Постановления Правительства Новосибирской области от 28.04.2018г №180-п «О внесении изменений в постановление Правительства Новосибирской области от 31.01.2017г №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</w:t>
      </w:r>
      <w:r>
        <w:rPr>
          <w:color w:val="FF0000"/>
        </w:rPr>
        <w:t xml:space="preserve"> </w:t>
      </w:r>
      <w:r>
        <w:rPr/>
        <w:t>органов местного самоуправления муниципальных образований Новосибирской области»;</w:t>
      </w:r>
    </w:p>
    <w:p>
      <w:pPr>
        <w:pStyle w:val="Style15"/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меньшены бюджетные ассигнования по разделу/подразделу 291 03 09 «Защита населения и территории от чрезвычайных ситуаций природного и техногенного характера, гражданская оборона» на 132,16 тыс. рублей (с 300,0 до 167,84 тыс. рублей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1 04 «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» на  153,8</w:t>
      </w:r>
      <w:r>
        <w:rPr>
          <w:color w:val="FF0000"/>
        </w:rPr>
        <w:t xml:space="preserve">  </w:t>
      </w:r>
      <w:r>
        <w:rPr/>
        <w:t>тыс.рублей (с 7939,7  до  8093,5  тыс.рублей):</w:t>
      </w:r>
    </w:p>
    <w:p>
      <w:pPr>
        <w:pStyle w:val="Normal"/>
        <w:ind w:firstLine="709"/>
        <w:jc w:val="both"/>
        <w:rPr/>
      </w:pPr>
      <w:r>
        <w:rPr/>
        <w:t>- на 127,5 тыс. рублей на оплату работ и услуг по содержанию имущества и прочих работ, услуг ;</w:t>
      </w:r>
    </w:p>
    <w:p>
      <w:pPr>
        <w:pStyle w:val="Normal"/>
        <w:ind w:firstLine="709"/>
        <w:jc w:val="both"/>
        <w:rPr/>
      </w:pPr>
      <w:r>
        <w:rPr/>
        <w:t>- на 3,3 тыс. рублей на оплату коммунальных услуг по вывозу ЖБО;</w:t>
      </w:r>
    </w:p>
    <w:p>
      <w:pPr>
        <w:pStyle w:val="Normal"/>
        <w:ind w:firstLine="709"/>
        <w:jc w:val="both"/>
        <w:rPr/>
      </w:pPr>
      <w:r>
        <w:rPr/>
        <w:t>- на 23,0 тыс. рублей на приобретение программного обеспечения «Гранд-Смета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1 13 «Другие общегосударственные вопросы» на 21,5 тыс. рублей (с  1621,1 до 1642,6 тыс. рублей) на проведение специальной оценки условий труда в МКУК «Парк культуры и отдыха города Каргата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4 09 «Дорожное хозяйство» на 280,0 тыс. рублей (с  16182,4  до  16462,4  тыс. рублей):</w:t>
      </w:r>
    </w:p>
    <w:p>
      <w:pPr>
        <w:pStyle w:val="Normal"/>
        <w:ind w:firstLine="709"/>
        <w:jc w:val="both"/>
        <w:rPr/>
      </w:pPr>
      <w:r>
        <w:rPr/>
        <w:t>- на 180,0 тыс. рублей – софинансирование из средств МБ на ремонт дороги по ул.Коммунистическая;</w:t>
      </w:r>
    </w:p>
    <w:p>
      <w:pPr>
        <w:pStyle w:val="Normal"/>
        <w:ind w:firstLine="709"/>
        <w:jc w:val="both"/>
        <w:rPr/>
      </w:pPr>
      <w:r>
        <w:rPr/>
        <w:t>- на 100,0 тыс. рублей на приобретение щебн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4 12 «Другие вопросы в области национальной экономики» на 80,1 тыс.рублей (с 967,0  до  1047,1  тыс.рублей) на изготовление проекта благоустройства территории «Парк культуры и отдыха города Каргата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5 01 «Жилищное хозяйство» на 100,0 тыс. рублей (с 1201,2 до 1301,2 тыс. рублей) на ремонт печей в муниципальном жилом фон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 xml:space="preserve">увеличены бюджетные ассигнования по разделу/подразделу 291 05 02 «Коммунальное хозяйство» на </w:t>
      </w:r>
      <w:r>
        <w:rPr>
          <w:b/>
        </w:rPr>
        <w:t>2840,4</w:t>
      </w:r>
      <w:r>
        <w:rPr/>
        <w:t xml:space="preserve"> тыс. рублей (с 44006,6 до 46847,0 тыс. рублей) на подготовку объектов жилищно-коммунального хозяйства Новосибирской области к работе в осеннее-зимний период на 2018 год за счет средств областного бюджета;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5 03 «Благоустройство» на 33,0 тыс. рублей (с 12880,4 до 12913,4 тыс. рублей) на ремонт крыши ЗТП;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увеличить бюджетные ассигнования по разделу/подразделу 291 08 01 «Культура» на   190,2 тыс. рублей (с 15883,9  до 16074,1  тыс. рублей) на проведение мероприятий к Дню города за счет получения спонсорской помощи.</w:t>
      </w:r>
    </w:p>
    <w:p>
      <w:pPr>
        <w:pStyle w:val="Style15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В связи с перераспределением ассигнований: Совет депутатов города Каргата</w:t>
      </w:r>
    </w:p>
    <w:p>
      <w:pPr>
        <w:pStyle w:val="Style15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уменьшены бюджетные ассигнования по разделу/подразделу 287 0103 8800101030 244 223 «Коммунальные услуги» на  112,16 рублей, запланированные на оплату коммунальных услуг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величены бюджетные ассигнования по разделу/подразделу 287 0103 8800101030 853 292 «Штрафы за нарушение законодательства о налогах и сборах, законодательства о страховых взносах»» на 112,16 рублей, на оплату налоговых штрафов.</w:t>
      </w:r>
    </w:p>
    <w:p>
      <w:pPr>
        <w:pStyle w:val="Style15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МКУК «Услуги благоустройства города Каргата»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меньшены бюджетные ассигнования по разделу/подразделу 291 0505 8800005050 244 225 «Работы, услуги по содержанию имущества» на  43,0 тыс. рублей, запланированные на оплату текущего ремонта;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505 8800005050 851 291 «Штрафы за нарушение законодательства о налогах и сборах, законодательства о страховых взносах»» на 43,0 тыс. рублей, на оплату налога на имуще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5. Изменения в приложение № 9 «Источники финансирования дефицита бюджета города Каргата на 2018 год и плановый период 2019-2020 годов» связаны с изменениями в приложения № 5 и №5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Дефицит бюджетов по источникам внутреннего финансирования составляет  3680,00 тыс. рублей (за счет получения коммерческого кредита – 2110,0 тыс. рублей, за счет изменения остатков средств на счетах – 1570,0 тыс. рублей).</w:t>
      </w:r>
      <w:r>
        <w:br w:type="page"/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center"/>
        <w:rPr>
          <w:sz w:val="18"/>
          <w:szCs w:val="18"/>
        </w:rPr>
      </w:pPr>
      <w:r>
        <w:rPr>
          <w:b/>
          <w:bCs/>
        </w:rPr>
        <w:t>Доходы бюджета города Каргата на 2018 год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5698"/>
        <w:gridCol w:w="1027"/>
      </w:tblGrid>
      <w:tr>
        <w:trPr>
          <w:trHeight w:val="60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 тыс.руб.</w:t>
            </w:r>
          </w:p>
        </w:tc>
      </w:tr>
      <w:tr>
        <w:trPr>
          <w:trHeight w:val="34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 02000 01 0000 11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4,7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 02010 01 0000 11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05 03000 01 0000 110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70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6 01030 13 0000 11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7</w:t>
            </w:r>
          </w:p>
        </w:tc>
      </w:tr>
      <w:tr>
        <w:trPr>
          <w:trHeight w:val="52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6 06033 13 0000 11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2,0</w:t>
            </w:r>
          </w:p>
        </w:tc>
      </w:tr>
      <w:tr>
        <w:trPr>
          <w:trHeight w:val="6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6 06043 13 0000 11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0</w:t>
            </w:r>
          </w:p>
        </w:tc>
      </w:tr>
      <w:tr>
        <w:trPr>
          <w:trHeight w:val="96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03 02230 01 0000 11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</w:tr>
      <w:tr>
        <w:trPr>
          <w:trHeight w:val="111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03 02240 01 0000 110</w:t>
            </w:r>
          </w:p>
        </w:tc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96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3 02250 01 0000 110</w:t>
            </w:r>
          </w:p>
        </w:tc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8</w:t>
            </w:r>
          </w:p>
        </w:tc>
      </w:tr>
      <w:tr>
        <w:trPr>
          <w:trHeight w:val="96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3 02260 01 0000 110</w:t>
            </w:r>
          </w:p>
        </w:tc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,8</w:t>
            </w:r>
          </w:p>
        </w:tc>
      </w:tr>
      <w:tr>
        <w:trPr>
          <w:trHeight w:val="31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налоговых доход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43,2</w:t>
            </w:r>
          </w:p>
        </w:tc>
      </w:tr>
      <w:tr>
        <w:trPr>
          <w:trHeight w:val="106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111 05013 13 0000 120</w:t>
            </w:r>
          </w:p>
        </w:tc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</w:t>
            </w:r>
          </w:p>
        </w:tc>
      </w:tr>
      <w:tr>
        <w:trPr>
          <w:trHeight w:val="105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1 05035 13 0000 120</w:t>
            </w:r>
          </w:p>
        </w:tc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,5</w:t>
            </w:r>
          </w:p>
        </w:tc>
      </w:tr>
      <w:tr>
        <w:trPr>
          <w:trHeight w:val="112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1 09045 13 0000 12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</w:t>
            </w:r>
          </w:p>
        </w:tc>
      </w:tr>
      <w:tr>
        <w:trPr>
          <w:trHeight w:val="66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3 01995 13 0000 13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4 06013 13 0000 43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6 23052 13 0000 140</w:t>
            </w:r>
          </w:p>
        </w:tc>
        <w:tc>
          <w:tcPr>
            <w:tcW w:w="56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72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6 51040 02 0000 140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неналоговых доход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2,2</w:t>
            </w:r>
          </w:p>
        </w:tc>
      </w:tr>
      <w:tr>
        <w:trPr>
          <w:trHeight w:val="31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5,4</w:t>
            </w:r>
          </w:p>
        </w:tc>
      </w:tr>
      <w:tr>
        <w:trPr>
          <w:trHeight w:val="285" w:hRule="atLeast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02 15001 13 0000 151</w:t>
            </w:r>
          </w:p>
        </w:tc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9,6</w:t>
            </w:r>
          </w:p>
        </w:tc>
      </w:tr>
      <w:tr>
        <w:trPr>
          <w:trHeight w:val="40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1 202 49999 13 0000 151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поселений  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5,7</w:t>
            </w:r>
          </w:p>
        </w:tc>
      </w:tr>
      <w:tr>
        <w:trPr>
          <w:trHeight w:val="33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02 29999 13 0000 151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02 30024 13 0000 151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02 40014 13 0000 151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02 45160 13 0000 151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1 207 05030 13 0000 18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0,1</w:t>
            </w:r>
          </w:p>
        </w:tc>
      </w:tr>
      <w:tr>
        <w:trPr>
          <w:trHeight w:val="31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ступлений от других бюджетов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35,5</w:t>
            </w:r>
          </w:p>
        </w:tc>
      </w:tr>
      <w:tr>
        <w:trPr>
          <w:trHeight w:val="402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 О Г О 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40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,  видам расходов на 2018 год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449"/>
        <w:gridCol w:w="499"/>
        <w:gridCol w:w="1311"/>
        <w:gridCol w:w="533"/>
        <w:gridCol w:w="1027"/>
      </w:tblGrid>
      <w:tr>
        <w:trPr>
          <w:trHeight w:val="23" w:hRule="atLeast"/>
        </w:trPr>
        <w:tc>
          <w:tcPr>
            <w:tcW w:w="5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5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5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9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93,5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85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,3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2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42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86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462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ципальной собственно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1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9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7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48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6847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3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9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4</w:t>
            </w:r>
          </w:p>
        </w:tc>
      </w:tr>
      <w:tr>
        <w:trPr>
          <w:trHeight w:val="23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из средств местного бюджета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913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L55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7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L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L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5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, за счет средств ОБ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, за счет средств ФБ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L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L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0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74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074,1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9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3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3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,5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9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,8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5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2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3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3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20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города Каргата на 2017 год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613"/>
        <w:gridCol w:w="449"/>
        <w:gridCol w:w="499"/>
        <w:gridCol w:w="1311"/>
        <w:gridCol w:w="533"/>
        <w:gridCol w:w="1027"/>
      </w:tblGrid>
      <w:tr>
        <w:trPr>
          <w:trHeight w:val="23" w:hRule="atLeast"/>
        </w:trPr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БС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5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5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9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93,5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,3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2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42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86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462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ципальной собственност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1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9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7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48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47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3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9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4</w:t>
            </w:r>
          </w:p>
        </w:tc>
      </w:tr>
      <w:tr>
        <w:trPr>
          <w:trHeight w:val="23" w:hRule="atLeast"/>
        </w:trPr>
        <w:tc>
          <w:tcPr>
            <w:tcW w:w="49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из средств местного бюджета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8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913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L55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7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L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L55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5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L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L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L55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0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74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074,1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9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3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3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,5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9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,8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5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2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3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3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1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20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9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города Каргата на 2018 год и плановый период 2019-2020 годов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738"/>
        <w:gridCol w:w="1090"/>
        <w:gridCol w:w="1026"/>
        <w:gridCol w:w="1027"/>
      </w:tblGrid>
      <w:tr>
        <w:trPr>
          <w:trHeight w:val="2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 ИФДБ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 на 2018 год, тыс.руб.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 на 2019 год, тыс.руб.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 на 2020 год, тыс.руб.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орода Каргата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 00 00 00 00 00 0000 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2 00 00 13 0000 7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2 00 00 00 0000 7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2 00 00 13 0000 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2 00 00 00 0000 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 01 02 00 00 00 0000 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10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3 00 00 13 0000 7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3 00 00 00 0000 7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3 00 00 13 0000 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3 00 00 00 0000 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 01 03 00 00 00 0000 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5 02 01 13 0000 5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65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01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989,2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5 02 00 00 0000 5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65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01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989,2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5 00 00 00 0000 5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65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01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989,2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5 02 01 13 0000 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1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9,2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5 02 00 00 0000 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1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9,2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 05 00 00 00 0000 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1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9,2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 01 05 00 00 00 0000 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7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 01 00 00 00 00 0000 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10:00Z</dcterms:created>
  <dc:creator>Admin</dc:creator>
  <dc:description/>
  <cp:keywords/>
  <dc:language>en-US</dc:language>
  <cp:lastModifiedBy>Office</cp:lastModifiedBy>
  <cp:lastPrinted>2018-04-10T12:13:00Z</cp:lastPrinted>
  <dcterms:modified xsi:type="dcterms:W3CDTF">2018-09-10T05:40:00Z</dcterms:modified>
  <cp:revision>4</cp:revision>
  <dc:subject/>
  <dc:title>«Об установлении тарифов на услуги</dc:title>
</cp:coreProperties>
</file>