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050</wp:posOffset>
            </wp:positionH>
            <wp:positionV relativeFrom="paragraph">
              <wp:posOffset>-762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3" w:hRule="atLeast"/>
        </w:trPr>
        <w:tc>
          <w:tcPr>
            <w:tcW w:w="935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ШЕНИЕ №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083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й сессии 05.10.2018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г. Каргат</w:t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685" w:hanging="0"/>
        <w:rPr/>
      </w:pPr>
      <w:r>
        <w:rPr/>
        <w:t>О внесении изменений в решение от 26.12.2017г №104 «О бюджете города Каргата Каргатского района Новосибирской области на 2018 год и плановый период 2019-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ложением «О бюджетном процессе в городе Каргате», утвержденного 25.07.2013г (с изменениями 28.02.2014г), статьей 14 Федерального закона «Об общих принципах организации местного самоуправления в Российской Федерации» от 06.10.2003г №131-ФЗ, Уставом города Каргата, на основании пункта 1 статьи 38 Бюджетного Кодекса Российской Федерации, Совет депутатов города Каргата Каргатского района Новосибирской области рассмотрев предложение администрации города Каргата Каргатского района Новосибирской области</w:t>
      </w:r>
    </w:p>
    <w:p>
      <w:pPr>
        <w:pStyle w:val="Normal"/>
        <w:ind w:firstLine="709"/>
        <w:rPr/>
      </w:pPr>
      <w:r>
        <w:rPr>
          <w:spacing w:val="40"/>
        </w:rPr>
        <w:t>РЕШИ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Внести следующие изменения в решение № 104 от 26.12.2017г «О бюджете города Каргата на 2018 год и плановый период 2019-2020 годов»:</w:t>
      </w:r>
    </w:p>
    <w:p>
      <w:pPr>
        <w:pStyle w:val="Normal"/>
        <w:ind w:firstLine="709"/>
        <w:jc w:val="both"/>
        <w:rPr/>
      </w:pPr>
      <w:r>
        <w:rPr/>
        <w:t>1.1. Утвердить приложения №1, №5, №6, №9 в новой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Основные характеристики бюджета города Каргата на 2018 год 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прогнозируемый общий объем доходов бюджета города Каргата в сумме </w:t>
      </w:r>
      <w:r>
        <w:rPr>
          <w:bCs/>
        </w:rPr>
        <w:t xml:space="preserve">121608,9 </w:t>
      </w:r>
      <w:r>
        <w:rPr/>
        <w:t xml:space="preserve">тыс. рублей, в том числе общий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 xml:space="preserve">94603,5 </w:t>
      </w:r>
      <w:r>
        <w:rPr/>
        <w:t>тыс. рублей;</w:t>
      </w:r>
    </w:p>
    <w:p>
      <w:pPr>
        <w:pStyle w:val="Normal"/>
        <w:ind w:firstLine="709"/>
        <w:jc w:val="both"/>
        <w:rPr/>
      </w:pPr>
      <w:r>
        <w:rPr/>
        <w:t>2.2. общий объем расходов бюджета города Каргата в сумме 125288,9 тыс. рублей;</w:t>
      </w:r>
    </w:p>
    <w:p>
      <w:pPr>
        <w:pStyle w:val="Normal"/>
        <w:ind w:firstLine="709"/>
        <w:jc w:val="both"/>
        <w:rPr/>
      </w:pPr>
      <w:r>
        <w:rPr/>
        <w:t>2.3. дефицит бюджета в сумме 3680,0 тыс. рублей.</w:t>
      </w:r>
    </w:p>
    <w:p>
      <w:pPr>
        <w:pStyle w:val="Normal"/>
        <w:ind w:firstLine="709"/>
        <w:jc w:val="both"/>
        <w:rPr/>
      </w:pPr>
      <w:r>
        <w:rPr/>
        <w:t xml:space="preserve">3. Опубликовать данное решение в периодическом печатном издании «Официальный Вестник города Каргата»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города Каргата</w:t>
            </w:r>
          </w:p>
          <w:p>
            <w:pPr>
              <w:pStyle w:val="Normal"/>
              <w:rPr/>
            </w:pPr>
            <w:r>
              <w:rPr/>
              <w:t xml:space="preserve">Каргатского района Новосибирской области </w:t>
            </w:r>
          </w:p>
          <w:p>
            <w:pPr>
              <w:pStyle w:val="Normal"/>
              <w:rPr/>
            </w:pPr>
            <w:r>
              <w:rPr/>
              <w:t>Пономаренко В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города Каргата Каргат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Чубко А.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</w:rPr>
        <w:t>к решению №37-ой сессии Совета депутатов города Карга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гатского района Новосибирской области 5-го созы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внесении изменений в решение «О бюджете города Каргата на 2018 год и плановый период 2019-2020 годов»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1. Изменения в приложение № 1 «Доходы бюджета города Каргата на 2018 год и плановый период 2019-2020 годов» на 2018 год:</w:t>
      </w:r>
    </w:p>
    <w:p>
      <w:pPr>
        <w:pStyle w:val="Normal"/>
        <w:ind w:firstLine="709"/>
        <w:jc w:val="both"/>
        <w:rPr/>
      </w:pPr>
      <w:r>
        <w:rPr/>
        <w:t xml:space="preserve">1) увеличены плановые показатели по коду 291 202 49999 13 0000 151 «Прочие межбюджетные трансферты, передаваемые бюджетам городских поселений» на  </w:t>
      </w:r>
      <w:r>
        <w:rPr>
          <w:b/>
        </w:rPr>
        <w:t xml:space="preserve">1068,0 </w:t>
      </w:r>
      <w:r>
        <w:rPr/>
        <w:t>тыс. рублей (с 52065,8 до 53133,8 тыс. рублей) иные межбюджетные трансферты, субсидия на реализацию Указа Президента Российской Федерации от  07.05.2012г № 597 "О мероприятиях по реализации государственной социальной политики" работникам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i/>
        </w:rPr>
        <w:t>2. Изменения в приложение № 5 «</w:t>
      </w:r>
      <w:r>
        <w:rPr>
          <w:b/>
          <w:bCs/>
          <w:i/>
        </w:rPr>
        <w:t xml:space="preserve">Распределение бюджетных ассигнований по разделам, подразделам, целевым статьям, группам и подгруппам видов расходов на 2018 год </w:t>
      </w:r>
      <w:r>
        <w:rPr>
          <w:b/>
          <w:i/>
        </w:rPr>
        <w:t>» и приложение № 6 «</w:t>
      </w:r>
      <w:r>
        <w:rPr>
          <w:b/>
          <w:bCs/>
          <w:i/>
        </w:rPr>
        <w:t>Ведомственная структура расходов бюджета города Каргата на 2018  год</w:t>
      </w:r>
      <w:r>
        <w:rPr>
          <w:b/>
          <w:i/>
        </w:rPr>
        <w:t>» на 2018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уменьшены бюджетные ассигнования по разделу/подразделу 291 01 11 «Резервные фонды» на 68,10415 тыс. рублей (с 692,4 до 624,3 рублей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1 02 «Функционирование высшего должностного лица субъекта Российской Федерации и муниципального образования»» на 23,60415 тыс. рублей  (с 890,9 до 859,2 тыс. рублей), для выполнения мероприятий по реализации Постановления Правительства Новосибирской области от 28.04.2018г №180-п «О внесении изменений в постановление Правительства Новосибирской области от 31.01.2017г №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на выплату компенсации за неиспользованный отпуск (в норматив не входит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увеличены бюджетные ассигнования по разделу/подразделу 291 03 09 «Защита населения и территории от чрезвычайных ситуаций природного и техногенного характера, гражданская оборона» на 24,6 тыс. рублей (с 167,84 до 192,4 тыс. рублей) на техническое обследование с выдачей техзаключения о состоянии конструкций (лоджий)18 квартирного двухэтажного дома №43 по ул. Рабочая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4 12 «Другие вопросы в области национальной экономики» на 19,9 тыс. рублей (с 1047,1  до  1067,0  тыс. рублей) на изготовление проекта благоустройства территории «Парк культуры и отдыха города Каргата»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>увеличить бюджетные ассигнования по разделу/подразделу 291 08 01 «Культура» на 1068,0 тыс. рублей (с 16074,1 до 17142,1 тыс. рублей) на увеличение фонда оплаты труда работникам культуры по Указу Президента Российской Федерации от 07.05.2012г № 597 "О мероприятиях по реализации государственной социальной политики" за счет средств ОБ.</w:t>
      </w:r>
    </w:p>
    <w:p>
      <w:pPr>
        <w:pStyle w:val="Style17"/>
        <w:ind w:left="0"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 связи с перераспределением ассигнован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3 09 «Защита населения и территории от чрезвычайных ситуаций природного и техногенного характера, гражданская оборона» на 133,0 тыс. рублей (с 192,4 до 325,4 тыс. рублей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ьшены бюджетные ассигнования по разделу/подразделу 291 05 01 «Жилищное хозяйство» на 100,0 тыс. рублей (с 1301,2 до 1201,2 тыс. рублей) на ремонт печей в муниципальном жилом фонд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ьшены бюджетные ассигнования по разделу/подразделу 291 05 03 «Благоустройство» на 33,0 тыс. рублей (с</w:t>
      </w:r>
      <w:r>
        <w:rPr>
          <w:color w:val="C00000"/>
        </w:rPr>
        <w:t xml:space="preserve"> </w:t>
      </w:r>
      <w:r>
        <w:rPr/>
        <w:t>12913,4 до 12880,4 тыс. рублей) на ремонт крыши ЗТП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ьшены бюджетные ассигнования по разделу/подразделу 291 01 13 «Другие общегосударственные вопросы» на 21,5 тыс. рублей (с  1642,6 до 1621,1 тыс. рублей) на проведение специальной оценки условий труда в МКУК «Парк культуры и отдыха города Каргат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величены  бюджетные ассигнования по разделу/подразделу 291 08 01 МКУК « Парк культуры и отдыха города Каргата» на 21,5 тыс. рублей (с  3604,3 до 3625,8 тыс. рублей) на проведение специальной оценки условий труда в МКУК «Парк культуры и отдыха города Каргата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5. Изменения в приложение № 9 «Источники финансирования дефицита бюджета города Каргата на 2018 год и плановый период 2019-2020 годов» связаны с изменениями в приложения № 5 и №5а.</w:t>
      </w:r>
    </w:p>
    <w:p>
      <w:pPr>
        <w:pStyle w:val="Normal"/>
        <w:ind w:firstLine="709"/>
        <w:jc w:val="both"/>
        <w:rPr/>
      </w:pPr>
      <w:r>
        <w:rPr/>
        <w:t>Дефицит бюджетов по источникам внутреннего финансирования составляет  3680,00 тыс. рублей (за счет получения коммерческого кредита – 2110,0 тыс. рублей, за счет изменения остатков средств на счетах – 1570,0 тыс. рублей).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10.2018г   №1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 бюджета города Каргата на 2018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789"/>
        <w:gridCol w:w="879"/>
      </w:tblGrid>
      <w:tr>
        <w:trPr>
          <w:trHeight w:val="23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5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н тыс.руб.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 02000 01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,7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 02010 01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 03000 01 0000 110</w:t>
            </w:r>
          </w:p>
        </w:tc>
        <w:tc>
          <w:tcPr>
            <w:tcW w:w="5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1030 13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7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33 13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,0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43 13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0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30 01 0000 11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9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40 01 0000 110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103 02250 01 0000 110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8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103 02260 01 0000 110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,8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алоговых доход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43,2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111 05013 13 0000 120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6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1 05035 13 0000 120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,5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1 09045 13 0000 12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3 01995 13 0000 13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4 06013 13 0000 43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6 23052 13 0000 140</w:t>
            </w:r>
          </w:p>
        </w:tc>
        <w:tc>
          <w:tcPr>
            <w:tcW w:w="57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6 51040 02 0000 140</w:t>
            </w:r>
          </w:p>
        </w:tc>
        <w:tc>
          <w:tcPr>
            <w:tcW w:w="5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еналоговых доход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2,2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собственных доход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05,4</w:t>
            </w:r>
          </w:p>
        </w:tc>
      </w:tr>
      <w:tr>
        <w:trPr>
          <w:trHeight w:val="23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15001 13 0000 151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9,6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49999 13 0000 15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городских поселений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33,7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29999 13 0000 15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30024 13 0000 15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1 202 40014 13 0000 15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45160 13 0000 15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7 05030 13 0000 18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0,1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поступлений от других бюджетов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603,5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 О Г О 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08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10.2018г   №14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,  видам расходов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428"/>
        <w:gridCol w:w="472"/>
        <w:gridCol w:w="1211"/>
        <w:gridCol w:w="505"/>
        <w:gridCol w:w="953"/>
      </w:tblGrid>
      <w:tr>
        <w:trPr>
          <w:trHeight w:val="23" w:hRule="atLeast"/>
        </w:trPr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орода Карга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9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93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1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06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автомобильного транспор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62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дорог, находящихся в муниуипальной собственно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15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5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униципального жилого фонда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4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0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3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9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из средств местного бюджета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8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5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, за счет средств О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, за счет средств Ф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3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63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9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рка культуры и отдыха города Карга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 муниципальных служащих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88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10.2018г   №14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города Каргат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87"/>
        <w:gridCol w:w="431"/>
        <w:gridCol w:w="476"/>
        <w:gridCol w:w="1256"/>
        <w:gridCol w:w="512"/>
        <w:gridCol w:w="1048"/>
      </w:tblGrid>
      <w:tr>
        <w:trPr>
          <w:trHeight w:val="23" w:hRule="atLeast"/>
        </w:trPr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ы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БС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орода Карга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9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93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06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автомобильного транспор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62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дорог, находящихся в муниуипальной собственност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7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15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5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униципального жилого фонда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4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0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3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9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из средств местного бюджета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8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8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5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3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63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9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рка культуры и отдыха города Карга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 муниципальных служащих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по публичным нормативным обязательствам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88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b/>
          <w:b/>
          <w:bCs/>
        </w:rPr>
      </w:pPr>
      <w:r>
        <w:rPr>
          <w:sz w:val="20"/>
          <w:szCs w:val="20"/>
        </w:rPr>
        <w:t>от 05.10.2018г  №14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города Каргата на 2018 год и плановый период 2019-2020 год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663"/>
        <w:gridCol w:w="1057"/>
        <w:gridCol w:w="968"/>
        <w:gridCol w:w="966"/>
      </w:tblGrid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д ИФДБ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мма на 2018 год, тыс.руб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мма на 2019 год, тыс.руб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мма на 2020 год, тыс.руб.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города Каргата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00 00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2 00 00 13 0000 7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2 00 00 00 0000 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2 00 00 13 0000 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2 00 00 00 0000 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1 01 02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1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3 00 00 13 0000 7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3 00 00 00 0000 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3 00 00 13 0000 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3 00 00 00 0000 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1 01 03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5 02 01 13 0000 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71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5 02 00 00 0000 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71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5 00 00 00 0000 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71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5 02 01 13 0000 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5 02 00 00 0000 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1 05 00 00 00 0000 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1 01 05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7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01 00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294621" o:spid="shape_0" fillcolor="silver" stroked="f" o:allowincell="f" style="position:absolute;margin-left:-13.4pt;margin-top:293.7pt;width:494.55pt;height:147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3:11:00Z</dcterms:created>
  <dc:creator>Admin</dc:creator>
  <dc:description/>
  <cp:keywords/>
  <dc:language>en-US</dc:language>
  <cp:lastModifiedBy>Office</cp:lastModifiedBy>
  <cp:lastPrinted>2018-10-18T15:39:00Z</cp:lastPrinted>
  <dcterms:modified xsi:type="dcterms:W3CDTF">2018-11-23T03:12:00Z</dcterms:modified>
  <cp:revision>4</cp:revision>
  <dc:subject/>
  <dc:title>«Об установлении тарифов на услуги</dc:title>
</cp:coreProperties>
</file>