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9050</wp:posOffset>
            </wp:positionH>
            <wp:positionV relativeFrom="paragraph">
              <wp:posOffset>-17145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ШЕНИЕ №15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-й сессии 26.12.2018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. Каргат</w:t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85" w:hanging="0"/>
        <w:rPr/>
      </w:pPr>
      <w:r>
        <w:rPr/>
        <w:t>О внесении изменений в решение от 26.12.2017г №104 «О бюджете города Каргата Каргатского района Новосибирской области на 2018 год и плановый период 2019-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709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решение №104 от 26.12.2017г «О бюджете города Каргата на 2018 год и плановый период 2019-2020 годов»:</w:t>
      </w:r>
    </w:p>
    <w:p>
      <w:pPr>
        <w:pStyle w:val="Normal"/>
        <w:ind w:firstLine="709"/>
        <w:jc w:val="both"/>
        <w:rPr/>
      </w:pPr>
      <w:r>
        <w:rPr/>
        <w:t>1.1. Утвердить приложения №1, №5, №6, №9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Основные характеристики бюджета города Каргата на 2018 год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прогнозируемый общий объем доходов бюджета города Каргата в сумме </w:t>
      </w:r>
      <w:r>
        <w:rPr>
          <w:bCs/>
        </w:rPr>
        <w:t xml:space="preserve">127 838,9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105 223,5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/>
        <w:t>2.2. общий объем расходов бюджета города Каргата в сумме 133 408,9 тыс. рублей;</w:t>
      </w:r>
    </w:p>
    <w:p>
      <w:pPr>
        <w:pStyle w:val="Normal"/>
        <w:ind w:firstLine="709"/>
        <w:jc w:val="both"/>
        <w:rPr/>
      </w:pPr>
      <w:r>
        <w:rPr/>
        <w:t>2.3. дефицит бюджета в сумме 5570,0 тыс. рублей.</w:t>
      </w:r>
    </w:p>
    <w:p>
      <w:pPr>
        <w:pStyle w:val="Normal"/>
        <w:ind w:firstLine="709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города Каргата</w:t>
            </w:r>
          </w:p>
          <w:p>
            <w:pPr>
              <w:pStyle w:val="Normal"/>
              <w:rPr/>
            </w:pPr>
            <w:r>
              <w:rPr/>
              <w:t xml:space="preserve">Каргат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Пономаренко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города Каргата Каргат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убко А.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№39-ой сессии Совета депутатов города Карг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8 год и плановый период 2019-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1. Изменения в приложение № 1 «Доходы бюджета города Каргата на 2018 год и плановый период 2019-2020 годов» на 2018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меньшены плановые показатели по коду 182 106 06033 13 0000 110 «Земельный налог с организаций, обладающих земельным участком, расположенным в границах городских  поселений» на </w:t>
      </w:r>
      <w:r>
        <w:rPr>
          <w:b/>
        </w:rPr>
        <w:t>3311,0</w:t>
      </w:r>
      <w:r>
        <w:rPr/>
        <w:t xml:space="preserve"> тыс. рублей (с 7352,0 до 4041,0 тыс. рублей) , на основании письма Межрайонной инспекцией Федеральной налоговой службы №5 по НСО от 29.10.2018г №06-09/010050С о произведенном возврате земельного налога ГБУЗ НСО «Каргатская ЦРБ» и АО «Газпромнефть-Новосибирск», в связи с уменьшением кадастровой стоимости земельного участка в судебном поряд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меньшены плановые показатели по коду 291  111 05035 13 000 120 «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» на </w:t>
      </w:r>
      <w:r>
        <w:rPr>
          <w:b/>
        </w:rPr>
        <w:t>1079,0</w:t>
      </w:r>
      <w:r>
        <w:rPr/>
        <w:t xml:space="preserve"> тыс. рублей (с 4782,0 до 3703,0 тыс. рублей) , в связи с неуплатой арендной платы АО «РЭС» за аренду объектов электросетевого хозяйства в городе Карг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Увеличены плановые показатели по коду 291 202 49999 13 0000 151 «Прочие межбюджетные трансферты, передаваемые бюджетам городских поселений» на  </w:t>
      </w:r>
      <w:r>
        <w:rPr>
          <w:b/>
        </w:rPr>
        <w:t xml:space="preserve">17,4 </w:t>
      </w:r>
      <w:r>
        <w:rPr/>
        <w:t>тыс. рублей (с 61803,0 до 61820,4 тыс. рублей) иные межбюджетные трансферты, субсидия на реализацию Указа Президента Российской Федерации от  07.05.2012г № 597 "О мероприятиях по реализации государственной социальной политики" работникам культур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</w:rPr>
        <w:t>2. Изменения в приложение № 5 «</w:t>
      </w:r>
      <w:r>
        <w:rPr>
          <w:b/>
          <w:bCs/>
          <w:i/>
        </w:rPr>
        <w:t xml:space="preserve">Распределение бюджетных ассигнований по разделам, подразделам, целевым статьям, группам и подгруппам видов расходов на 2018 год 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8  год</w:t>
      </w:r>
      <w:r>
        <w:rPr>
          <w:b/>
          <w:i/>
        </w:rPr>
        <w:t>» на 2018 год: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291 0104 «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» на </w:t>
      </w:r>
      <w:r>
        <w:rPr>
          <w:b/>
        </w:rPr>
        <w:t xml:space="preserve"> 512 998,76 </w:t>
      </w:r>
      <w:r>
        <w:rPr/>
        <w:t xml:space="preserve"> рублей (с 8093,5  до 7580,5  тыс. рублей), запланированные на почтовые, командировочные расходы, программное обеспечение, налоговые платежи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291 0111 «Резервные фонды» на </w:t>
      </w:r>
      <w:r>
        <w:rPr>
          <w:b/>
        </w:rPr>
        <w:t>593 200,00</w:t>
      </w:r>
      <w:r>
        <w:rPr/>
        <w:t xml:space="preserve"> рублей (с 624,3  до 31,1  тыс.рублей)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1 13 «Другие общегосударственные вопросы» на </w:t>
      </w:r>
      <w:r>
        <w:rPr>
          <w:b/>
        </w:rPr>
        <w:t>14 802,00</w:t>
      </w:r>
      <w:r>
        <w:rPr/>
        <w:t xml:space="preserve"> рубля (с 1621,1  до  1606,3 тыс. руб.), запланированные на оплату СМИ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309 «Защита населения и территории от последствий чрезвычайных ситуаций природного и техногенного характера, гражданская оборона» на </w:t>
      </w:r>
      <w:r>
        <w:rPr>
          <w:b/>
        </w:rPr>
        <w:t>1 159,50</w:t>
      </w:r>
      <w:r>
        <w:rPr/>
        <w:t xml:space="preserve"> рублей (с 325,4 до 324,3 тыс. рублей)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409 «Дорожное хозяйство» на </w:t>
      </w:r>
      <w:r>
        <w:rPr>
          <w:b/>
        </w:rPr>
        <w:t xml:space="preserve">100 000,00 рублей </w:t>
      </w:r>
      <w:r>
        <w:rPr/>
        <w:t>(с 16462,4  до  16362,4 тыс. рублей), запланированные на приобретение щебня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412 «Другие вопросы в области национальной экономики» на </w:t>
      </w:r>
      <w:r>
        <w:rPr>
          <w:b/>
        </w:rPr>
        <w:t xml:space="preserve">11 412,24 рублей </w:t>
      </w:r>
      <w:r>
        <w:rPr/>
        <w:t>(с до тыс. рублей), запланированные на проектные работы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5 01 «Жилищное хозяйство» на </w:t>
      </w:r>
      <w:r>
        <w:rPr>
          <w:b/>
        </w:rPr>
        <w:t>229 457,83</w:t>
      </w:r>
      <w:r>
        <w:rPr/>
        <w:t xml:space="preserve"> рублей (с 1201,2  до 971,7  тыс. руб.), запланированные на оплату Региональному оператору Фонд модернизации ЖКХ за капитальный ремонт муниципального жилого фонда, ремонт муниципального жилого фонда, теплоснабжение незаселенного муниципального жилого фонда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5 02 «Коммунальное хозяйство» на </w:t>
      </w:r>
      <w:r>
        <w:rPr>
          <w:b/>
        </w:rPr>
        <w:t>434 142,12</w:t>
      </w:r>
      <w:r>
        <w:rPr/>
        <w:t xml:space="preserve"> рубля (с  58057,3 до 57623,2 тыс. руб.), запланированные на проектные работы по газоснабжению жилых домов в г.Каргате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05 03 «Благоустройство» на </w:t>
      </w:r>
      <w:r>
        <w:rPr>
          <w:b/>
        </w:rPr>
        <w:t>551 501,31</w:t>
      </w:r>
      <w:r>
        <w:rPr/>
        <w:t xml:space="preserve"> рубль (с 12272,6 до 11721,1 тыс. рублей), запланированные на содержание уличных электросетей, приобретение электротоваров, 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уменьшены бюджетные ассигнования по разделу/подразделу 291 1001 «Социальная политика» на </w:t>
      </w:r>
      <w:r>
        <w:rPr>
          <w:b/>
        </w:rPr>
        <w:t>51 326,24</w:t>
      </w:r>
      <w:r>
        <w:rPr/>
        <w:t xml:space="preserve"> рублей (с 350,3  до 299,0  тыс. рублей), запланированные на выплату пенсий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>увеличены бюджетные ассигнования по разделу/подразделу 291 0801 «Культура» на   17,4 тыс. рублей (с 17163,6  до  17181,0 тыс. рублей) на увеличение фонда оплаты труда работникам культуры по Указу Президента Российской Федерации от  07.05.2012г № 597 "О мероприятиях по реализации государственной социальной политики" за счет средств ОБ.</w:t>
      </w:r>
    </w:p>
    <w:p>
      <w:pPr>
        <w:pStyle w:val="Style17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связи с перераспределением ассигнований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КУК «Услуги благоустройства города Карга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еньшены бюджетные ассигнования по 291 0505 8800005050 853 292 на 9426,87 рублей, запланированные на оплату пен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еньшены бюджетные ассигнования по 291 0505 8800005050 112 212 на 3000,00 рублей, запланированные на командировочные расход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еньшены бюджетные ассигнования по 291 0505 8800005050 119 213 на 24166,33 рублей, запланированные на оплату налог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еньшены бюджетные ассигнования по 291 0505 8800005050 851 291 на 4377,00 рублей, запланированные на оплату налогов, сборов и пошли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величены бюджетные ассигнования по 291 0505 8800005050 111 211 на 32151,46 рублей на выплату заработной пл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величены бюджетные ассигнования по 291 0505 8800005050 244 340 на 8818,74 рублей, на приобретение запча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8 год и плановый период 2019-2020 годов» связаны с изменениями в приложения № 5 и №5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ефицит бюджетов по источникам внутреннего финансирования составляет  557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 №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города Каргата на 2018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5752"/>
        <w:gridCol w:w="953"/>
      </w:tblGrid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 тыс.руб.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00 01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7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 01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3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33 13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6 06043 13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30 01 0000 11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40 01 0000 110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50 01 0000 110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8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 02260 01 0000 110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8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х дохо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32,2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111 05013 13 0000 120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1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5035 13 0000 120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1 09045 13 0000 12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3 01995 13 0000 13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4 06013 13 0000 43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6 23052 13 0000 140</w:t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16 51040 02 0000 14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еналоговых дохо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83,2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15,4</w:t>
            </w:r>
          </w:p>
        </w:tc>
      </w:tr>
      <w:tr>
        <w:trPr>
          <w:trHeight w:val="23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15001 13 0000 151</w:t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9,6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49999 13 0000 151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0,4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29999 13 0000 151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30024 13 0000 151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40014 13 0000 151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2 45160 13 0000 151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07 05030 13 0000 18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,2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ступлений от других бюджет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23,5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 О Г О 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 №1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,  видам расход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28"/>
        <w:gridCol w:w="472"/>
        <w:gridCol w:w="1211"/>
        <w:gridCol w:w="505"/>
        <w:gridCol w:w="953"/>
      </w:tblGrid>
      <w:tr>
        <w:trPr>
          <w:trHeight w:val="23" w:hRule="atLeast"/>
        </w:trPr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8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80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6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5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62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0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23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2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42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 государственной (муниципальной) собственности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7,5</w:t>
            </w:r>
          </w:p>
        </w:tc>
      </w:tr>
      <w:tr>
        <w:trPr>
          <w:trHeight w:val="23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21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, за счет средств О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, за счет средств Ф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81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4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0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 №1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а Карга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87"/>
        <w:gridCol w:w="431"/>
        <w:gridCol w:w="476"/>
        <w:gridCol w:w="1256"/>
        <w:gridCol w:w="512"/>
        <w:gridCol w:w="1048"/>
      </w:tblGrid>
      <w:tr>
        <w:trPr>
          <w:trHeight w:val="23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год, тыс.руб.</w:t>
            </w:r>
          </w:p>
        </w:tc>
      </w:tr>
      <w:tr>
        <w:trPr>
          <w:trHeight w:val="23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БС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С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Р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8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80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70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010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5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автомобильного транспор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62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дорог, находящихся в муниуипальной собственност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" в 2015-2022 года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7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1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0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5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униципального жилого фонда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23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2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 государственной (муниципальной) собственности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2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Газификация Каргатского района Новосибирской области на 2014-2018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7,5</w:t>
            </w:r>
          </w:p>
        </w:tc>
      </w:tr>
      <w:tr>
        <w:trPr>
          <w:trHeight w:val="23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8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21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5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О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 , за счет средств ФБ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L555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81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а культуры и отдыха города Карга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4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 муниципальных служащих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по публичным нормативным обязательствам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10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10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30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0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 г. Карг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8г №1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Источники финансирования дефицита бюджета города Каргата на 2018 год и плановый период 2019-2020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63"/>
        <w:gridCol w:w="1057"/>
        <w:gridCol w:w="968"/>
        <w:gridCol w:w="966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ИФДБ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 2018 год, тыс.руб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19 год, тыс.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на 2020 год, тыс.руб.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Карга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2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2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13 0000 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3 00 00 00 0000 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3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83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83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83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1 13 0000 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2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1 05 00 00 00 0000 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01 05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1 00 00 00 00 0000 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169734" o:spid="shape_0" fillcolor="silver" stroked="f" o:allowincell="f" style="position:absolute;margin-left:-13.4pt;margin-top:293.7pt;width:494.55pt;height:14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5:00Z</dcterms:created>
  <dc:creator>Admin</dc:creator>
  <dc:description/>
  <cp:keywords/>
  <dc:language>en-US</dc:language>
  <cp:lastModifiedBy>Office</cp:lastModifiedBy>
  <cp:lastPrinted>2018-12-21T12:39:00Z</cp:lastPrinted>
  <dcterms:modified xsi:type="dcterms:W3CDTF">2018-12-24T02:36:00Z</dcterms:modified>
  <cp:revision>32</cp:revision>
  <dc:subject/>
  <dc:title>«Об установлении тарифов на услуги</dc:title>
</cp:coreProperties>
</file>