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6350</wp:posOffset>
            </wp:positionV>
            <wp:extent cx="575310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 ГОРОДА КАРГАТА</w:t>
      </w:r>
    </w:p>
    <w:p>
      <w:pPr>
        <w:pStyle w:val="Normal"/>
        <w:ind w:left="-720" w:hanging="0"/>
        <w:jc w:val="center"/>
        <w:rPr/>
      </w:pPr>
      <w:r>
        <w:rPr>
          <w:rFonts w:eastAsia="Arial"/>
        </w:rPr>
        <w:t xml:space="preserve">   </w:t>
      </w: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rPr>
          <w:rFonts w:eastAsia="Calibri"/>
          <w:sz w:val="24"/>
          <w:szCs w:val="24"/>
        </w:rPr>
      </w:pPr>
      <w:r>
        <w:rPr/>
        <w:t xml:space="preserve">                                                                         </w:t>
      </w:r>
      <w:r>
        <w:rPr/>
        <w:t>г. Каргат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1"/>
        <w:gridCol w:w="1915"/>
      </w:tblGrid>
      <w:tr>
        <w:trPr>
          <w:trHeight w:val="362" w:hRule="atLeast"/>
        </w:trPr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Plus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лесного контроля  на территории города Каргата  Каргат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>,  руководствуясь Уставом города Каргата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на 2024 год в сфере муниципального лесного контроля  на территории города Каргата  Каргат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периодическом печатном издании «Официальный Вестник города Каргата» и на официальном сайте администрации города Каргата Каргат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я возложить на ведущего специалиста администрации Зайцеву Ю.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города Карг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гатского  района Новосибирской области                                     Е.А. Козик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388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города Каргата Каргат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4 год в сфере муниципального лесного контроля  на территории города Каргата  Каргат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лесного контроля на территории города Каргата  Каргат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Каргата Каргат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лесно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URIST</cp:lastModifiedBy>
  <cp:lastPrinted>2021-12-13T08:35:00Z</cp:lastPrinted>
  <dcterms:modified xsi:type="dcterms:W3CDTF">2023-10-03T04:21:00Z</dcterms:modified>
  <cp:revision>38</cp:revision>
  <dc:subject/>
  <dc:title/>
</cp:coreProperties>
</file>